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KPT-DZI.270.3.2017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cs="Arial" w:ascii="Calibri" w:hAnsi="Calibri"/>
          <w:b/>
          <w:sz w:val="20"/>
          <w:szCs w:val="20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Calibri" w:hAnsi="Calibri"/>
          <w:b/>
          <w:sz w:val="20"/>
          <w:szCs w:val="20"/>
          <w:lang w:val="pl-PL"/>
        </w:rPr>
        <w:t>”</w:t>
      </w:r>
    </w:p>
    <w:p>
      <w:pPr>
        <w:pStyle w:val="Normal"/>
        <w:tabs>
          <w:tab w:val="clear" w:pos="708"/>
          <w:tab w:val="left" w:pos="32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2268"/>
        <w:gridCol w:w="2916"/>
        <w:gridCol w:w="2612"/>
      </w:tblGrid>
      <w:tr>
        <w:trPr>
          <w:trHeight w:val="18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(nazwa podmio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anowisk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leży wskaz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dzie doświadczenie naby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Koordyna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oczne doświadczenie w nadzorowaniu/zarządzaniami usługami konserwacji i serwisu na obiek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cowni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doświadczenie w serwisowaniu i konserwacji urządzeń cieplnych, wentylacyjnych, gazowych, wodociągowych i kanalizacyj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wykonywaniu konserwacji i serwisu wymienionego zak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racownik z uprawnieniami do prac w elektrycznych do 1 k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konserwacji i serwisowaniu instalacji i linii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Oświadczam,  że zaproponowana osoba z zakresu instalacji i linii elektrycznych posiada wymagane uprawnienia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  <w:lang w:eastAsia="zxx" w:bidi="zxx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843" w:footer="1002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1:00Z</dcterms:created>
  <dc:creator>UM</dc:creator>
  <dc:description/>
  <cp:keywords/>
  <dc:language>en-US</dc:language>
  <cp:lastModifiedBy>iwona.smigielska</cp:lastModifiedBy>
  <cp:lastPrinted>2016-09-15T11:41:00Z</cp:lastPrinted>
  <dcterms:modified xsi:type="dcterms:W3CDTF">2017-11-06T07:11:00Z</dcterms:modified>
  <cp:revision>6</cp:revision>
  <dc:subject/>
  <dc:title>KPT</dc:title>
</cp:coreProperties>
</file>