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nak sprawy:</w:t>
      </w:r>
      <w:r>
        <w:rPr>
          <w:rFonts w:cs="Arial" w:ascii="Calibri" w:hAnsi="Calibri"/>
          <w:b/>
          <w:bCs/>
          <w:sz w:val="20"/>
          <w:szCs w:val="20"/>
        </w:rPr>
        <w:t xml:space="preserve">  KPT-DIIA.270.1.12.2016            </w:t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rFonts w:cs="Arial" w:ascii="Calibri" w:hAnsi="Calibri"/>
          <w:sz w:val="20"/>
          <w:szCs w:val="20"/>
          <w:lang w:bidi="zxx"/>
        </w:rPr>
        <w:t>Załącznik nr 6 do SIWZ</w:t>
      </w:r>
    </w:p>
    <w:p>
      <w:pPr>
        <w:pStyle w:val="Normal"/>
        <w:ind w:right="39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...................................., dnia ....................... 2016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eastAsia="Batang;바탕" w:cs="Arial" w:ascii="Calibri" w:hAnsi="Calibri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120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bidi="zxx"/>
        </w:rPr>
        <w:t>Składany do zadania</w:t>
      </w:r>
      <w:r>
        <w:rPr>
          <w:rFonts w:cs="Arial" w:ascii="Calibri" w:hAnsi="Calibri"/>
          <w:b/>
          <w:bCs/>
          <w:sz w:val="20"/>
          <w:szCs w:val="20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120"/>
        <w:rPr>
          <w:rFonts w:ascii="Calibri" w:hAnsi="Calibri" w:eastAsia="Times New Roman" w:cs="Arial"/>
          <w:b/>
          <w:b/>
          <w:bCs/>
          <w:sz w:val="20"/>
          <w:szCs w:val="20"/>
          <w:lang w:val="pl-PL"/>
        </w:rPr>
      </w:pPr>
      <w:r>
        <w:rPr>
          <w:rFonts w:cs="Tahoma" w:ascii="Calibri" w:hAnsi="Calibri"/>
          <w:caps w:val="false"/>
          <w:smallCaps w:val="false"/>
          <w:sz w:val="20"/>
          <w:szCs w:val="20"/>
        </w:rPr>
        <w:t>„</w:t>
      </w:r>
      <w:r>
        <w:rPr>
          <w:rFonts w:eastAsia="Calibri" w:cs="Tahoma" w:ascii="Calibri" w:hAnsi="Calibri"/>
          <w:b/>
          <w:caps w:val="false"/>
          <w:smallCaps w:val="false"/>
          <w:sz w:val="20"/>
          <w:szCs w:val="20"/>
        </w:rPr>
        <w:t xml:space="preserve">Realizacja usług specjalistycznych w formie </w:t>
      </w:r>
      <w:r>
        <w:rPr>
          <w:rFonts w:eastAsia="Calibri" w:cs="Tahoma" w:ascii="Calibri" w:hAnsi="Calibri"/>
          <w:b/>
          <w:caps w:val="false"/>
          <w:smallCaps w:val="false"/>
          <w:sz w:val="20"/>
          <w:szCs w:val="20"/>
          <w:lang w:val="pl-PL"/>
        </w:rPr>
        <w:t>spotkań</w:t>
      </w:r>
      <w:r>
        <w:rPr>
          <w:rFonts w:eastAsia="Calibri" w:cs="Tahoma" w:ascii="Calibri" w:hAnsi="Calibri"/>
          <w:b/>
          <w:caps w:val="false"/>
          <w:smallCaps w:val="false"/>
          <w:sz w:val="20"/>
          <w:szCs w:val="20"/>
        </w:rPr>
        <w:t xml:space="preserve"> z biznesplanu oraz przygotowanie biznesplanu na rzecz przedsiębiorstw typu startup”</w:t>
      </w:r>
      <w:r>
        <w:rPr>
          <w:rFonts w:eastAsia="Calibri" w:cs="Tahoma" w:ascii="Calibri" w:hAnsi="Calibri"/>
          <w:b/>
          <w:sz w:val="18"/>
          <w:szCs w:val="18"/>
          <w:lang w:val="pl-PL"/>
        </w:rPr>
        <w:t xml:space="preserve"> </w:t>
      </w:r>
      <w:r>
        <w:rPr>
          <w:rFonts w:cs="Arial" w:ascii="Calibri" w:hAnsi="Calibri"/>
          <w:b/>
          <w:bCs/>
          <w:caps w:val="false"/>
          <w:smallCaps w:val="false"/>
          <w:sz w:val="20"/>
          <w:szCs w:val="20"/>
        </w:rPr>
        <w:t>zadanie</w:t>
      </w:r>
      <w:r>
        <w:rPr>
          <w:rFonts w:cs="Arial" w:ascii="Calibri" w:hAnsi="Calibri"/>
          <w:b/>
          <w:bCs/>
          <w:sz w:val="20"/>
          <w:szCs w:val="20"/>
        </w:rPr>
        <w:t xml:space="preserve"> …………**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556"/>
        <w:gridCol w:w="2977"/>
        <w:gridCol w:w="283"/>
        <w:gridCol w:w="5954"/>
        <w:gridCol w:w="1984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walifikacje zawod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455" w:hRule="atLeast"/>
          <w:cantSplit w:val="true"/>
        </w:trPr>
        <w:tc>
          <w:tcPr>
            <w:tcW w:w="14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danie nr 1*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1" w:right="142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soba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z wykształceniem wyższym (studia magisterskie, podyplomowe, doktoranckie) w zakresie ……………………………………… …………………………………………..………………….…………..……, posiadającą doświadczenie zawodowe obejmujące przeprowadzenie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…………… spotkań </w:t>
            </w:r>
            <w:r>
              <w:rPr>
                <w:rFonts w:cs="Calibri" w:ascii="Calibri" w:hAnsi="Calibri"/>
                <w:sz w:val="20"/>
                <w:szCs w:val="20"/>
              </w:rPr>
              <w:t>(spotkań grupowych/warsztatów/szkoleń/seminariów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z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biznesplanów dla ……………. przedsiębiorstw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1" w:right="14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  <w:tr>
        <w:trPr>
          <w:trHeight w:val="448" w:hRule="atLeast"/>
          <w:cantSplit w:val="true"/>
        </w:trPr>
        <w:tc>
          <w:tcPr>
            <w:tcW w:w="1432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1" w:right="142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danie nr 2*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1" w:right="142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wykształceniem wyższym (studia magisterskie, podyplomowe, doktoranckie) w zakresie: zarządzania/nauk ekonomicznych/ prawnych/informatycznych/mechanicznych/wzorniczych/</w:t>
              <w:br/>
              <w:t xml:space="preserve">nauk ścisłych* oraz doświadczeniem w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ranży ekonomicznej/ finansowanej/ zarządzania*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a także posiadająca doświadczenie zawodowe obejmujące udział w wykonaniu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…………………… biznesplanów związanych z projektami o charakterze innowacyjnym lub naukowym dla przedsiębiorst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auto" w:line="360"/>
              <w:ind w:left="141" w:right="142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1" w:right="142" w:hanging="0"/>
              <w:jc w:val="both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wykształceniem wyższym (studia magisterskie, podyplomowe, doktoranckie) w zakresie: zarządzania/nauk ekonomicznych/ prawnych/informatycznych/mechanicznych/wzorniczych/</w:t>
              <w:br/>
              <w:t xml:space="preserve">nauk ścisłych* oraz doświadczeniem w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ranży ekonomicznej/ finansowanej/ zarządzania*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 także posiadająca doświadczenie zawodowe obejmujące udział w wykonaniu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…………………… biznesplanów związanych z projektami o charakterze innowacyjnym lub naukowym dla przedsiębiorst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auto" w:line="360"/>
              <w:ind w:left="141" w:right="142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1" w:right="142" w:hanging="0"/>
              <w:jc w:val="both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wykształceniem wyższym (studia magisterskie, podyplomowe, doktoranckie) w zakresie: zarządzania/nauk ekonomicznych/ prawnych/informatycznych/mechanicznych/wzorniczych/</w:t>
              <w:br/>
              <w:t xml:space="preserve">nauk ścisłych* oraz doświadczeniem w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branży ekonomicznej/ finansowanej/ zarządzania*,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a także posiadająca doświadczenie zawodowe obejmujące udział w wykonaniu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…………………… biznesplanów związanych z projektami o charakterze innowacyjnym lub naukowym dla przedsiębiorst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auto" w:line="360"/>
              <w:ind w:left="141" w:right="142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1" w:right="142" w:hanging="0"/>
              <w:jc w:val="both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wykształceniem wyższym (studia magisterskie, podyplomowe, doktoranckie) w zakresie: zarządzania/nauk ekonomicznych/ prawnych/informatycznych/mechanicznych/wzorniczych/</w:t>
              <w:br/>
              <w:t xml:space="preserve">nauk ścisłych* oraz doświadczeniem w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ranży ekonomicznej/ finansowanej/ zarządzania*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 także posiadająca doświadczenie zawodowe obejmujące udział w wykonaniu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…………………… biznesplanów związanych z projektami o charakterze innowacyjnym lub naukowym dla przedsiębiorst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auto" w:line="360"/>
              <w:ind w:left="141" w:right="142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1" w:right="142" w:hanging="0"/>
              <w:jc w:val="both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wykształceniem wyższym (studia magisterskie, podyplomowe, doktoranckie) w zakresie: zarządzania/nauk ekonomicznych/ prawnych/ informatycznych/mechanicznych/wzorniczych/</w:t>
              <w:br/>
              <w:t xml:space="preserve">nauk ścisłych* oraz doświadczeniem w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ranży ekonomicznej/ finansowanej/ zarządzania*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 także posiadająca doświadczenie zawodowe obejmujące udział w wykonaniu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…………………… biznesplanów związanych z projektami o charakterze innowacyjnym lub naukowym dla przedsiębiorst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auto" w:line="360"/>
              <w:ind w:left="141" w:right="142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1" w:right="142" w:hanging="0"/>
              <w:jc w:val="both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wykształceniem wyższym (studia magisterskie, podyplomowe, doktoranckie) w zakresie: zarządzania/nauk ekonomicznych/ prawnych/informatycznych/mechanicznych/wzorniczych/</w:t>
              <w:br/>
              <w:t xml:space="preserve">nauk ścisłych* oraz doświadczeniem w branży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T i ICT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 także posiadająca doświadczenie zawodowe obejmujące udział w wykonaniu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…………………… biznesplanów związanych z projektami o charakterze innowacyjnym lub naukowym dla przedsiębiorst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auto" w:line="360"/>
              <w:ind w:left="141" w:right="142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1" w:right="142" w:hanging="0"/>
              <w:jc w:val="both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wykształceniem wyższym (studia magisterskie, podyplomowe, doktoranckie) w zakresie: zarządzania/nauk ekonomicznych/ prawnych/informatycznych/mechanicznych/wzorniczych/</w:t>
              <w:br/>
              <w:t xml:space="preserve">nauk ścisłych* oraz doświadczeniem w branży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T i ICT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 także posiadająca doświadczenie zawodowe obejmujące udział w wykonaniu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…………………… biznesplanów związanych z projektami o charakterze innowacyjnym lub naukowym dla przedsiębiorst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auto" w:line="360"/>
              <w:ind w:left="141" w:right="142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1" w:right="142" w:hanging="0"/>
              <w:jc w:val="both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wykształceniem wyższym (studia magisterskie, podyplomowe, doktoranckie) w zakresie: zarządzania/nauk ekonomicznych/ prawnych/informatycznych/mechanicznych/wzorniczych/</w:t>
              <w:br/>
              <w:t xml:space="preserve">nauk ścisłych* oraz doświadczeniem w branży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T i ICT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 także posiadająca doświadczenie zawodowe obejmujące udział w wykonaniu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…………………… biznesplanów związanych z projektami o charakterze innowacyjnym lub naukowym dla przedsiębiorst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auto" w:line="360"/>
              <w:ind w:left="141" w:right="142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1" w:right="142" w:hanging="0"/>
              <w:jc w:val="both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wykształceniem wyższym (studia magisterskie, podyplomowe, doktoranckie) w zakresie: zarządzania/nauk ekonomicznych/ prawnych/informatycznych/mechanicznych/wzorniczych/</w:t>
              <w:br/>
              <w:t xml:space="preserve">nauk ścisłych* oraz doświadczeniem w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branży technicznej/ mechanicznej/wzorniczej*,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a także posiadająca doświadczenie zawodowe obejmujące udział w wykonaniu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…………………… biznesplanów związanych z projektami o charakterze innowacyjnym lub naukowym dla przedsiębiorst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auto" w:line="360"/>
              <w:ind w:left="141" w:right="142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1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1" w:right="142" w:hanging="0"/>
              <w:jc w:val="both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wykształceniem wyższym (studia magisterskie, podyplomowe, doktoranckie) w zakresie: zarządzania/nauk ekonomicznych/ prawnych/ informatycznych/mechanicznych/wzorniczych/ nauk ścisłych* oraz doświadczeniem w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branży technicznej/ mechanicznej/wzorniczej*,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a także posiadająca doświadczenie zawodowe obejmujące udział w wykonaniu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…………………… biznesplanów związanych z projektami o charakterze innowacyjnym lub naukowym dla przedsiębiorst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auto" w:line="360"/>
              <w:ind w:left="141" w:right="142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</w:tbl>
    <w:p>
      <w:pPr>
        <w:pStyle w:val="Normal"/>
        <w:jc w:val="both"/>
        <w:rPr/>
      </w:pPr>
      <w:r>
        <w:rPr>
          <w:rFonts w:cs="Arial" w:ascii="Calibri" w:hAnsi="Calibri"/>
          <w:spacing w:val="-6"/>
          <w:sz w:val="20"/>
          <w:szCs w:val="20"/>
        </w:rPr>
        <w:t xml:space="preserve">w odpowiedzi na ogłoszenie o przetargu nieograniczonym na </w:t>
      </w:r>
      <w:r>
        <w:rPr>
          <w:rFonts w:cs="Arial" w:ascii="Calibri" w:hAnsi="Calibri"/>
          <w:i/>
          <w:spacing w:val="-6"/>
          <w:sz w:val="20"/>
          <w:szCs w:val="20"/>
        </w:rPr>
        <w:t xml:space="preserve">zadanie: </w:t>
      </w:r>
      <w:r>
        <w:rPr>
          <w:rFonts w:cs="Arial" w:ascii="Calibri" w:hAnsi="Calibri"/>
          <w:b/>
          <w:i/>
          <w:sz w:val="20"/>
          <w:szCs w:val="20"/>
        </w:rPr>
        <w:t xml:space="preserve">„Realizacja usług specjalistycznych w formie spotkań z biznesplanu oraz przygotowanie biznesplanu na rzecz przedsiębiorstw typu startup” </w:t>
      </w:r>
      <w:r>
        <w:rPr>
          <w:rFonts w:cs="Arial" w:ascii="Calibri" w:hAnsi="Calibri"/>
          <w:i/>
          <w:sz w:val="20"/>
          <w:szCs w:val="20"/>
        </w:rPr>
        <w:t xml:space="preserve"> </w:t>
      </w:r>
      <w:r>
        <w:rPr>
          <w:rFonts w:cs="Arial" w:ascii="Calibri" w:hAnsi="Calibri"/>
          <w:b/>
          <w:bCs/>
          <w:i/>
          <w:spacing w:val="-6"/>
          <w:sz w:val="20"/>
          <w:szCs w:val="20"/>
        </w:rPr>
        <w:t xml:space="preserve">oświadczam(my), że osoby, które będą uczestniczyć w wykonywaniu zamówienia i wymienione w wykazie osób, posiadają wymagane uprawnienia. </w:t>
      </w:r>
    </w:p>
    <w:p>
      <w:pPr>
        <w:pStyle w:val="Normal"/>
        <w:jc w:val="both"/>
        <w:rPr>
          <w:rFonts w:ascii="Calibri" w:hAnsi="Calibri" w:cs="Arial"/>
          <w:b/>
          <w:b/>
          <w:bCs/>
          <w:i/>
          <w:i/>
          <w:spacing w:val="-6"/>
          <w:sz w:val="18"/>
          <w:szCs w:val="18"/>
          <w:u w:val="single"/>
        </w:rPr>
      </w:pPr>
      <w:r>
        <w:rPr>
          <w:rFonts w:cs="Arial" w:ascii="Calibri" w:hAnsi="Calibri"/>
          <w:b/>
          <w:bCs/>
          <w:i/>
          <w:spacing w:val="-6"/>
          <w:sz w:val="18"/>
          <w:szCs w:val="18"/>
          <w:u w:val="single"/>
        </w:rPr>
      </w:r>
    </w:p>
    <w:p>
      <w:pPr>
        <w:pStyle w:val="Default"/>
        <w:rPr/>
      </w:pPr>
      <w:r>
        <w:rPr>
          <w:rFonts w:cs="Calibri" w:ascii="Calibri" w:hAnsi="Calibri"/>
          <w:sz w:val="18"/>
          <w:szCs w:val="18"/>
        </w:rPr>
        <w:t>* niepotrzebne skreślić (jeżeli wykonawca pozostaje w stosunku umowy cywilno prawnej pozostawiamy własne)</w:t>
      </w:r>
    </w:p>
    <w:p>
      <w:pPr>
        <w:pStyle w:val="Default"/>
        <w:rPr>
          <w:rFonts w:ascii="Calibri" w:hAnsi="Calibri" w:cs="Calibri"/>
          <w:sz w:val="18"/>
          <w:szCs w:val="18"/>
          <w:vertAlign w:val="superscript"/>
        </w:rPr>
      </w:pPr>
      <w:r>
        <w:rPr>
          <w:rFonts w:cs="Calibri" w:ascii="Calibri" w:hAnsi="Calibri"/>
          <w:sz w:val="18"/>
          <w:szCs w:val="18"/>
        </w:rPr>
        <w:t>** należy wpisać numer zadania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  <w:vertAlign w:val="superscript"/>
        </w:rPr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</w:r>
    </w:p>
    <w:p>
      <w:pPr>
        <w:pStyle w:val="Default"/>
        <w:rPr>
          <w:rFonts w:ascii="Calibri" w:hAnsi="Calibri" w:cs="Calibri"/>
          <w:color w:val="000000"/>
          <w:sz w:val="20"/>
          <w:szCs w:val="20"/>
          <w:vertAlign w:val="superscript"/>
        </w:rPr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</w:r>
    </w:p>
    <w:p>
      <w:pPr>
        <w:pStyle w:val="Default"/>
        <w:rPr>
          <w:rFonts w:ascii="Calibri" w:hAnsi="Calibri" w:cs="Calibri"/>
          <w:color w:val="000000"/>
          <w:sz w:val="20"/>
          <w:szCs w:val="20"/>
          <w:vertAlign w:val="superscript"/>
        </w:rPr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....................................................................</w:t>
        <w:br/>
        <w:t>(podpis osoby uprawnionej do reprezentacji)</w:t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843" w:footer="1002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237" w:leader="none"/>
      </w:tabs>
      <w:spacing w:before="120" w:after="0"/>
      <w:ind w:left="6237" w:hanging="0"/>
      <w:jc w:val="center"/>
      <w:rPr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4761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47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24:00Z</dcterms:created>
  <dc:creator>UM</dc:creator>
  <dc:description/>
  <cp:keywords/>
  <dc:language>en-US</dc:language>
  <cp:lastModifiedBy>nina.jarocka</cp:lastModifiedBy>
  <cp:lastPrinted>2016-09-15T11:41:00Z</cp:lastPrinted>
  <dcterms:modified xsi:type="dcterms:W3CDTF">2016-12-09T10:16:00Z</dcterms:modified>
  <cp:revision>15</cp:revision>
  <dc:subject/>
  <dc:title>KPT</dc:title>
</cp:coreProperties>
</file>