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CZĘŚĆ OPISOWA</w:t>
      </w:r>
    </w:p>
    <w:p>
      <w:pPr>
        <w:pStyle w:val="Normal"/>
        <w:ind w:left="284" w:firstLine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firstLine="142"/>
        <w:jc w:val="both"/>
        <w:rPr/>
      </w:pPr>
      <w:r>
        <w:rPr/>
        <w:t>1.1.   Podstawa opracowania</w:t>
      </w:r>
    </w:p>
    <w:p>
      <w:pPr>
        <w:pStyle w:val="Normal"/>
        <w:ind w:left="284" w:firstLine="142"/>
        <w:jc w:val="both"/>
        <w:rPr/>
      </w:pPr>
      <w:r>
        <w:rPr/>
        <w:t>1.2.   Zakres opracowania</w:t>
      </w:r>
    </w:p>
    <w:p>
      <w:pPr>
        <w:pStyle w:val="Normal"/>
        <w:ind w:left="284" w:firstLine="142"/>
        <w:jc w:val="both"/>
        <w:rPr/>
      </w:pPr>
      <w:r>
        <w:rPr/>
        <w:t>1.3.   Dane ogólne</w:t>
      </w:r>
    </w:p>
    <w:p>
      <w:pPr>
        <w:pStyle w:val="Normal"/>
        <w:ind w:left="284" w:firstLine="142"/>
        <w:jc w:val="both"/>
        <w:rPr/>
      </w:pPr>
      <w:r>
        <w:rPr/>
        <w:t xml:space="preserve">1.4.   Zasilanie </w:t>
      </w:r>
    </w:p>
    <w:p>
      <w:pPr>
        <w:pStyle w:val="Normal"/>
        <w:ind w:left="284" w:firstLine="142"/>
        <w:jc w:val="both"/>
        <w:rPr/>
      </w:pPr>
      <w:r>
        <w:rPr/>
        <w:t>1.5.   Tablice rozdzielcze</w:t>
      </w:r>
    </w:p>
    <w:p>
      <w:pPr>
        <w:pStyle w:val="Normal"/>
        <w:ind w:left="426" w:hanging="0"/>
        <w:jc w:val="both"/>
        <w:rPr/>
      </w:pPr>
      <w:r>
        <w:rPr/>
        <w:t>1.6.   Wewnętrzne instalacje elektryczne</w:t>
      </w:r>
    </w:p>
    <w:p>
      <w:pPr>
        <w:pStyle w:val="Normal"/>
        <w:ind w:left="426" w:hanging="0"/>
        <w:jc w:val="both"/>
        <w:rPr/>
      </w:pPr>
      <w:r>
        <w:rPr/>
        <w:t>1.7.   Instalacje oświetleniowe</w:t>
      </w:r>
    </w:p>
    <w:p>
      <w:pPr>
        <w:pStyle w:val="Normal"/>
        <w:ind w:left="426" w:hanging="0"/>
        <w:jc w:val="both"/>
        <w:rPr/>
      </w:pPr>
      <w:r>
        <w:rPr/>
        <w:t>1.8.   Dodatkowa ochrona przed porażeniem prądem elektrycznym</w:t>
      </w:r>
    </w:p>
    <w:p>
      <w:pPr>
        <w:pStyle w:val="Normal"/>
        <w:ind w:firstLine="426"/>
        <w:rPr/>
      </w:pPr>
      <w:r>
        <w:rPr/>
        <w:t>1.9.   Uwagi końcowe</w:t>
      </w:r>
    </w:p>
    <w:p>
      <w:pPr>
        <w:pStyle w:val="Normal"/>
        <w:ind w:firstLine="426"/>
        <w:rPr/>
      </w:pPr>
      <w:r>
        <w:rPr/>
        <w:t>1.10.  Bilans mocy</w:t>
      </w:r>
    </w:p>
    <w:p>
      <w:pPr>
        <w:pStyle w:val="Normal"/>
        <w:rPr/>
      </w:pPr>
      <w:r>
        <w:rPr/>
        <w:t xml:space="preserve">      </w:t>
      </w:r>
    </w:p>
    <w:p>
      <w:pPr>
        <w:pStyle w:val="TextBody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873" w:gutter="0" w:header="550" w:top="607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caps/>
          <w:szCs w:val="24"/>
          <w:u w:val="single"/>
          <w:lang w:eastAsia="zxx" w:bidi="zxx"/>
        </w:rPr>
      </w:pPr>
      <w:r>
        <w:rPr>
          <w:caps/>
          <w:szCs w:val="24"/>
          <w:u w:val="single"/>
          <w:lang w:eastAsia="zxx" w:bidi="zxx"/>
        </w:rPr>
      </w:r>
    </w:p>
    <w:p>
      <w:pPr>
        <w:pStyle w:val="Normal"/>
        <w:ind w:left="360" w:hanging="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2" w:leader="none"/>
        </w:tabs>
        <w:ind w:left="-14" w:hanging="14"/>
        <w:rPr>
          <w:b w:val="false"/>
          <w:b w:val="false"/>
          <w:u w:val="single"/>
        </w:rPr>
      </w:pPr>
      <w:r>
        <w:rPr>
          <w:b w:val="false"/>
          <w:u w:val="single"/>
        </w:rPr>
        <w:t>II. ZAŁĄCZNIKI</w:t>
      </w:r>
    </w:p>
    <w:p>
      <w:pPr>
        <w:pStyle w:val="Nagwek1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agwek1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III. Część GRAFICZNA</w:t>
      </w:r>
    </w:p>
    <w:p>
      <w:pPr>
        <w:pStyle w:val="Normal"/>
        <w:tabs>
          <w:tab w:val="clear" w:pos="708"/>
          <w:tab w:val="left" w:pos="2988" w:leader="none"/>
        </w:tabs>
        <w:autoSpaceDE w:val="false"/>
        <w:ind w:right="-426" w:hanging="0"/>
        <w:rPr>
          <w:rFonts w:ascii="Times New Roman" w:hAnsi="Times New Roman" w:cs="Times New Roman"/>
          <w:caps/>
          <w:sz w:val="24"/>
          <w:szCs w:val="24"/>
          <w:u w:val="single"/>
          <w:lang w:eastAsia="zxx" w:bidi="zxx"/>
        </w:rPr>
      </w:pPr>
      <w:r>
        <w:rPr>
          <w:rFonts w:cs="Times New Roman"/>
          <w:caps/>
          <w:sz w:val="24"/>
          <w:szCs w:val="24"/>
          <w:u w:val="single"/>
          <w:lang w:eastAsia="zxx" w:bidi="zxx"/>
        </w:rPr>
      </w:r>
    </w:p>
    <w:p>
      <w:pPr>
        <w:pStyle w:val="Normal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Oświadczeni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Niniejszym oświadczamy, że projekt wykonawczy został sporządzony zgodnie </w:t>
        <w:br/>
        <w:t>z obowiązującymi przepisami oraz zasadami wiedzy techniczn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Opracowanie stanowi komplet dokumentacji pod względem celu, któremu ma służyć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przypadku powstania wątpliwości, czy niejasności należy zwrócić się do autorów dokumentacji o dodatkowe informacje lub wyjaśn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91" w:hRule="atLeast"/>
          <w:cantSplit w:val="true"/>
        </w:trPr>
        <w:tc>
          <w:tcPr>
            <w:tcW w:w="460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mgr inż. Paweł Wcisło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pis projektanta</w:t>
            </w:r>
          </w:p>
        </w:tc>
      </w:tr>
      <w:tr>
        <w:trPr>
          <w:trHeight w:val="645" w:hRule="atLeast"/>
          <w:cantSplit w:val="true"/>
        </w:trPr>
        <w:tc>
          <w:tcPr>
            <w:tcW w:w="4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8375" cy="84455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87" t="44547" r="36442" b="40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ab/>
        <w:tab/>
        <w:tab/>
        <w:t xml:space="preserve">  I CZĘŚĆ OPISOWA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540" w:hanging="0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46" w:leader="dot"/>
        </w:tabs>
        <w:jc w:val="both"/>
        <w:rPr/>
      </w:pPr>
      <w:r>
        <w:rPr>
          <w:szCs w:val="24"/>
        </w:rPr>
        <w:t xml:space="preserve">   </w:t>
      </w:r>
      <w:r>
        <w:rPr>
          <w:b/>
          <w:szCs w:val="24"/>
        </w:rPr>
        <w:t xml:space="preserve">1.  </w:t>
      </w:r>
      <w:r>
        <w:rPr>
          <w:b/>
          <w:szCs w:val="24"/>
          <w:u w:val="single"/>
        </w:rPr>
        <w:t>OPIS TECHNICZNY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1. </w:t>
      </w:r>
      <w:r>
        <w:rPr>
          <w:b/>
          <w:szCs w:val="24"/>
          <w:u w:val="single"/>
        </w:rPr>
        <w:t>Podstawa opracowani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ind w:left="593" w:hanging="167"/>
        <w:jc w:val="both"/>
        <w:rPr>
          <w:szCs w:val="24"/>
        </w:rPr>
      </w:pPr>
      <w:r>
        <w:rPr>
          <w:szCs w:val="24"/>
        </w:rPr>
        <w:t>podkłady budowlane obiektów,</w:t>
      </w:r>
    </w:p>
    <w:p>
      <w:pPr>
        <w:pStyle w:val="Normal"/>
        <w:numPr>
          <w:ilvl w:val="0"/>
          <w:numId w:val="12"/>
        </w:numPr>
        <w:suppressAutoHyphens w:val="false"/>
        <w:ind w:left="593" w:hanging="167"/>
        <w:jc w:val="both"/>
        <w:rPr>
          <w:szCs w:val="24"/>
        </w:rPr>
      </w:pPr>
      <w:r>
        <w:rPr>
          <w:szCs w:val="24"/>
        </w:rPr>
        <w:t>uzgodnienia branżowe,</w:t>
      </w:r>
    </w:p>
    <w:p>
      <w:pPr>
        <w:pStyle w:val="Normal"/>
        <w:numPr>
          <w:ilvl w:val="0"/>
          <w:numId w:val="12"/>
        </w:numPr>
        <w:suppressAutoHyphens w:val="false"/>
        <w:ind w:left="593" w:hanging="167"/>
        <w:jc w:val="both"/>
        <w:rPr>
          <w:szCs w:val="24"/>
        </w:rPr>
      </w:pPr>
      <w:r>
        <w:rPr>
          <w:szCs w:val="24"/>
        </w:rPr>
        <w:t>obowiązujące przepisy i norm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2. </w:t>
      </w:r>
      <w:r>
        <w:rPr>
          <w:b/>
          <w:szCs w:val="24"/>
          <w:u w:val="single"/>
        </w:rPr>
        <w:t>Zakres opracowania</w:t>
      </w:r>
    </w:p>
    <w:p>
      <w:pPr>
        <w:pStyle w:val="Tekstpodstawowywcity3"/>
        <w:ind w:left="708" w:hanging="0"/>
        <w:rPr>
          <w:sz w:val="24"/>
          <w:szCs w:val="24"/>
        </w:rPr>
      </w:pPr>
      <w:r>
        <w:rPr>
          <w:sz w:val="24"/>
          <w:szCs w:val="24"/>
        </w:rPr>
        <w:t>Niniejsze opracowanie obejmuje swym zakrese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5" w:leader="none"/>
        </w:tabs>
        <w:suppressAutoHyphens w:val="false"/>
        <w:ind w:left="741" w:hanging="285"/>
        <w:jc w:val="both"/>
        <w:rPr/>
      </w:pPr>
      <w:r>
        <w:rPr>
          <w:szCs w:val="24"/>
        </w:rPr>
        <w:t xml:space="preserve">tablice rozdzielcze </w:t>
      </w:r>
      <w:r>
        <w:rPr>
          <w:caps/>
          <w:szCs w:val="24"/>
        </w:rPr>
        <w:t>tr-01/2, TR-02/2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5" w:leader="none"/>
        </w:tabs>
        <w:suppressAutoHyphens w:val="false"/>
        <w:ind w:left="741" w:hanging="285"/>
        <w:jc w:val="both"/>
        <w:rPr>
          <w:szCs w:val="24"/>
        </w:rPr>
      </w:pPr>
      <w:r>
        <w:rPr>
          <w:szCs w:val="24"/>
        </w:rPr>
        <w:t>wewnętrzne linie zasilając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5" w:leader="none"/>
        </w:tabs>
        <w:suppressAutoHyphens w:val="false"/>
        <w:ind w:left="741" w:hanging="285"/>
        <w:jc w:val="both"/>
        <w:rPr/>
      </w:pPr>
      <w:r>
        <w:rPr>
          <w:szCs w:val="24"/>
        </w:rPr>
        <w:t>wewnętrzne instalacje elektryczne.</w:t>
      </w:r>
    </w:p>
    <w:p>
      <w:pPr>
        <w:pStyle w:val="Normal"/>
        <w:ind w:left="456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456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3.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Dane ogólne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Moc zainstalowana dla segmentu A (B) </w:t>
        <w:tab/>
        <w:t xml:space="preserve"> 23,5 kW</w:t>
      </w:r>
    </w:p>
    <w:p>
      <w:pPr>
        <w:pStyle w:val="Normal"/>
        <w:tabs>
          <w:tab w:val="clear" w:pos="708"/>
          <w:tab w:val="left" w:pos="7740" w:leader="dot"/>
        </w:tabs>
        <w:ind w:left="360" w:firstLine="180"/>
        <w:jc w:val="both"/>
        <w:rPr>
          <w:szCs w:val="24"/>
        </w:rPr>
      </w:pPr>
      <w:r>
        <w:rPr>
          <w:szCs w:val="24"/>
        </w:rPr>
        <w:t xml:space="preserve">Napięcie sieci zasilającej </w:t>
        <w:tab/>
        <w:t xml:space="preserve"> 400/230 V</w:t>
      </w:r>
    </w:p>
    <w:p>
      <w:pPr>
        <w:pStyle w:val="Normal"/>
        <w:tabs>
          <w:tab w:val="clear" w:pos="708"/>
          <w:tab w:val="left" w:pos="5103" w:leader="dot"/>
          <w:tab w:val="left" w:pos="7740" w:leader="dot"/>
        </w:tabs>
        <w:ind w:left="360" w:firstLine="180"/>
        <w:jc w:val="both"/>
        <w:rPr>
          <w:szCs w:val="24"/>
        </w:rPr>
      </w:pPr>
      <w:r>
        <w:rPr>
          <w:szCs w:val="24"/>
        </w:rPr>
        <w:t xml:space="preserve">System dodatkowej ochrony przed porażeniem prądem elektrycznym </w:t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655" w:leader="dot"/>
          <w:tab w:val="left" w:pos="7740" w:leader="dot"/>
        </w:tabs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................................................... samoczynne wyłączenie zasilania w układzie sieci TN-S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    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.4. </w:t>
      </w:r>
      <w:r>
        <w:rPr>
          <w:b/>
          <w:szCs w:val="24"/>
          <w:u w:val="single"/>
        </w:rPr>
        <w:t>Zasilanie</w:t>
      </w:r>
    </w:p>
    <w:p>
      <w:pPr>
        <w:pStyle w:val="Normal"/>
        <w:ind w:left="294" w:firstLine="126"/>
        <w:jc w:val="both"/>
        <w:rPr/>
      </w:pPr>
      <w:r>
        <w:rPr>
          <w:szCs w:val="24"/>
        </w:rPr>
        <w:t>Zasilanie pomieszczeń segmentu A będzie wykonane poprzez projektowaną tablicę rozdzielczą TR-01/2. Tablica rozdzielcza segmentu będzie zasilana linią kablową z istniejącej rozdzielni głównej 0,4kV TG.</w:t>
      </w:r>
    </w:p>
    <w:p>
      <w:pPr>
        <w:pStyle w:val="Normal"/>
        <w:ind w:left="294" w:firstLine="126"/>
        <w:jc w:val="both"/>
        <w:rPr/>
      </w:pPr>
      <w:r>
        <w:rPr>
          <w:szCs w:val="24"/>
        </w:rPr>
        <w:t>Zasilanie pomieszczeń segmentu B będzie wykonane poprzez projektowaną tablicę rozdzielczą TR-02/2. Tablica rozdzielcza segmentu będzie zasilana linią kablową z istniejącej rozdzielni głównej 0,4kV TG.</w:t>
      </w:r>
    </w:p>
    <w:p>
      <w:pPr>
        <w:pStyle w:val="Normal"/>
        <w:ind w:left="294" w:firstLine="126"/>
        <w:jc w:val="both"/>
        <w:rPr/>
      </w:pPr>
      <w:r>
        <w:rPr>
          <w:szCs w:val="24"/>
        </w:rPr>
        <w:t>Jako zabezpieczenie linii zostaną wykorzystane wkładki bezpiecznikowe. Wartości wkładek podano na schematach tablic.</w:t>
      </w:r>
    </w:p>
    <w:p>
      <w:pPr>
        <w:pStyle w:val="Normal"/>
        <w:ind w:left="294" w:firstLine="126"/>
        <w:jc w:val="both"/>
        <w:rPr>
          <w:szCs w:val="24"/>
        </w:rPr>
      </w:pPr>
      <w:r>
        <w:rPr>
          <w:szCs w:val="24"/>
        </w:rPr>
        <w:t xml:space="preserve">Dla zasilania segmentów A i B, zaprojektowano dobudowanie w rozdzielni RG dwóch dodatkowych odpływów, wyposażonych w rozłączniki bezpiecznikowe. Odpływy zostały wyposażone w układy pomiaru energii elektrycznej, wykonane zgodnie z przyjętym na obiekcie standardem. </w:t>
      </w:r>
    </w:p>
    <w:p>
      <w:pPr>
        <w:pStyle w:val="Normal"/>
        <w:ind w:left="294" w:firstLine="126"/>
        <w:jc w:val="both"/>
        <w:rPr>
          <w:szCs w:val="24"/>
        </w:rPr>
      </w:pPr>
      <w:r>
        <w:rPr>
          <w:szCs w:val="24"/>
        </w:rPr>
        <w:t>Zasilanie central wentylacyjnych jest już wykonane z istniejących tablic rozdzielczych TR-01 (dla segmentu A) oraz TR-02 (dla segmentu B). W ramach niniejszego opracowania przewiduje się, dla potrzeb rozliczenia energii elektrycznej w w/w tablicach rozdzielczych, zabudowę układów pomiaru zużycia energii elektrycznej. Standard wykonania układu pomiarowego został dostosowany do istniejącego na obiekcie.</w:t>
      </w:r>
    </w:p>
    <w:p>
      <w:pPr>
        <w:pStyle w:val="TextBody"/>
        <w:ind w:left="426" w:firstLine="141"/>
        <w:rPr>
          <w:szCs w:val="24"/>
        </w:rPr>
      </w:pPr>
      <w:r>
        <w:rPr>
          <w:szCs w:val="24"/>
        </w:rPr>
      </w:r>
    </w:p>
    <w:p>
      <w:pPr>
        <w:pStyle w:val="TextBody"/>
        <w:ind w:left="426" w:firstLine="14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5.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Tablice rozdzielcze</w:t>
      </w:r>
    </w:p>
    <w:p>
      <w:pPr>
        <w:pStyle w:val="Normal"/>
        <w:ind w:left="294" w:firstLine="126"/>
        <w:jc w:val="both"/>
        <w:rPr/>
      </w:pPr>
      <w:r>
        <w:rPr>
          <w:szCs w:val="24"/>
        </w:rPr>
        <w:t>Projektowane tablice rozdzielcze TR-01/2 i TR-02/2 będą zabudowane w korytarzach wejściowych do segmentów. Każda tablica będzie wyposażona w wyłącznik główny, oznaczony jako WG. Dodatkowo tablicę będą wyposażone w kontrolę napięcia na szynach oraz ochronę przed przepięciami.</w:t>
      </w:r>
    </w:p>
    <w:p>
      <w:pPr>
        <w:pStyle w:val="Normal"/>
        <w:ind w:left="294" w:firstLine="126"/>
        <w:jc w:val="both"/>
        <w:rPr>
          <w:szCs w:val="24"/>
        </w:rPr>
      </w:pPr>
      <w:r>
        <w:rPr>
          <w:szCs w:val="24"/>
        </w:rPr>
        <w:t xml:space="preserve">Przewiduje się wykonanie tablicy jako podtynkowej do zabudowy modułowej w wielkości 4x18 modułów, z drzwiami transparentnymi. Wszystkie kable odpływowe zostaną przyłączone do rozdzielnicy poprzez listwy zaciskowe, zabudowane w górnej części tablicy. Wprowadzenie kabli do rozdzielnicy będzie wykonane od góry. Wysokość montażu ustalić tak, aby górna górne elementy montażowe były na wysokości nie wyższej niż 180cm od poziomu podłogi. </w:t>
      </w:r>
    </w:p>
    <w:p>
      <w:pPr>
        <w:pStyle w:val="Normal"/>
        <w:ind w:left="294" w:firstLine="126"/>
        <w:jc w:val="both"/>
        <w:rPr>
          <w:szCs w:val="24"/>
        </w:rPr>
      </w:pPr>
      <w:r>
        <w:rPr>
          <w:szCs w:val="24"/>
        </w:rPr>
        <w:t>Wszystkie elementy w tablicy należy oznaczyć zgodnie ze schematem. Dołączyć listę odbiorników zasilanych z poszczególnych odpływów.</w:t>
      </w:r>
    </w:p>
    <w:p>
      <w:pPr>
        <w:pStyle w:val="Normal"/>
        <w:ind w:left="294" w:firstLine="126"/>
        <w:jc w:val="both"/>
        <w:rPr/>
      </w:pPr>
      <w:r>
        <w:rPr>
          <w:szCs w:val="24"/>
        </w:rPr>
        <w:t>Podstawowe parametry tablicy TR01/2 (TR-02/2):</w:t>
      </w:r>
    </w:p>
    <w:p>
      <w:pPr>
        <w:pStyle w:val="Normal"/>
        <w:ind w:left="709" w:hanging="294"/>
        <w:jc w:val="both"/>
        <w:rPr>
          <w:szCs w:val="24"/>
        </w:rPr>
      </w:pPr>
      <w:r>
        <w:rPr>
          <w:szCs w:val="24"/>
        </w:rPr>
        <w:t xml:space="preserve">- napięcie znamionowe </w:t>
        <w:tab/>
        <w:tab/>
        <w:tab/>
        <w:tab/>
        <w:tab/>
        <w:tab/>
        <w:t>400V/1000 V,</w:t>
      </w:r>
    </w:p>
    <w:p>
      <w:pPr>
        <w:pStyle w:val="Normal"/>
        <w:ind w:left="709" w:hanging="294"/>
        <w:jc w:val="both"/>
        <w:rPr/>
      </w:pPr>
      <w:r>
        <w:rPr>
          <w:szCs w:val="24"/>
        </w:rPr>
        <w:t xml:space="preserve">- prąd znamionowy ciągły szyn górnych </w:t>
        <w:tab/>
        <w:tab/>
        <w:tab/>
        <w:t xml:space="preserve">63A  </w:t>
      </w:r>
    </w:p>
    <w:p>
      <w:pPr>
        <w:pStyle w:val="Normal"/>
        <w:ind w:left="426" w:firstLine="14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firstLine="14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1.6. </w:t>
      </w:r>
      <w:r>
        <w:rPr>
          <w:b/>
          <w:szCs w:val="24"/>
          <w:u w:val="single"/>
        </w:rPr>
        <w:t>Wewnętrzne instalacje elektryczne</w:t>
      </w:r>
    </w:p>
    <w:p>
      <w:pPr>
        <w:pStyle w:val="Normal"/>
        <w:ind w:left="280" w:firstLine="141"/>
        <w:jc w:val="both"/>
        <w:rPr/>
      </w:pPr>
      <w:r>
        <w:rPr>
          <w:szCs w:val="24"/>
        </w:rPr>
        <w:t>Rozmieszczenie wewnętrznych instalacji elektrycznych przedstawiono na rysunku nr E-01.1 oraz E-01.2.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  <w:t>Przewiduje się wykonanie instalacji w pomieszczeniach podtynkowo. Wyjątek stanowić będą ciągi kablowe, układane nad stropem podwieszanym, które zostaną ułożone w korytach kablowych. Zejścia do odbiorników wykonać pod tynkiem.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  <w:t xml:space="preserve">Gniazda wtyczkowe w pomieszczeniach biurowych instalować na wysokości 30cm od planowanej wysokości podłogi. 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  <w:t xml:space="preserve">W pomieszczeniach sanitarnych gniazda montować na wysokości 130cm. Zastosować gniazda bryzgoszczelne IP44. 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  <w:t>Wysokość gniazd do zasilania urządzeń sieci strukturalnej ustalić z dostawcą urządzeń.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  <w:t>Zasilanie obwodów sterowania dla umywalek będzie wykonane poprzez natynkowe gniazda wtyczkowe, zabudowane nad sufitem podwieszanym.</w:t>
      </w:r>
    </w:p>
    <w:p>
      <w:pPr>
        <w:pStyle w:val="Normal"/>
        <w:ind w:left="280" w:firstLine="141"/>
        <w:jc w:val="both"/>
        <w:rPr>
          <w:szCs w:val="24"/>
        </w:rPr>
      </w:pPr>
      <w:r>
        <w:rPr/>
        <w:t>Obwody instalacji gniazd wtyczkowych wykonać przewodem typu YDYżo 3*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0" w:firstLine="141"/>
        <w:jc w:val="both"/>
        <w:rPr/>
      </w:pPr>
      <w:r>
        <w:rPr>
          <w:szCs w:val="24"/>
        </w:rPr>
        <w:t xml:space="preserve">Przed rozpoczęciem montażu gniazd wtyczkowych w pomieszczeniach biurowych, ustalić lokalizację gniazd dla sieci komputerowej i telefonicznej, celem uniknięcia kolizji. 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1.7. </w:t>
      </w:r>
      <w:r>
        <w:rPr>
          <w:b/>
          <w:szCs w:val="24"/>
          <w:u w:val="single"/>
        </w:rPr>
        <w:t>Instalacje oświetleniowe</w:t>
      </w:r>
    </w:p>
    <w:p>
      <w:pPr>
        <w:pStyle w:val="Normal"/>
        <w:ind w:left="280" w:firstLine="141"/>
        <w:jc w:val="both"/>
        <w:rPr>
          <w:szCs w:val="24"/>
        </w:rPr>
      </w:pPr>
      <w:r>
        <w:rPr>
          <w:szCs w:val="24"/>
        </w:rPr>
        <w:t xml:space="preserve">Rozmieszczenie wewnętrznych instalacji elektrycznych przedstawiono na rysunku nr E-01.1 oraz E-01.2. </w:t>
      </w:r>
    </w:p>
    <w:p>
      <w:pPr>
        <w:pStyle w:val="Normal"/>
        <w:ind w:left="280" w:firstLine="141"/>
        <w:jc w:val="both"/>
        <w:rPr/>
      </w:pPr>
      <w:r>
        <w:rPr/>
        <w:t>Obwody instalacji oświetleniowej wykonać przewodem typu YDYżo 4*1,5 mm</w:t>
      </w:r>
      <w:r>
        <w:rPr>
          <w:vertAlign w:val="superscript"/>
        </w:rPr>
        <w:t>2</w:t>
      </w:r>
      <w:r>
        <w:rPr/>
        <w:t xml:space="preserve">. Dobór opraw dla poszczególnych pomieszczeń wskazano na planach instalacji elektrycznych. </w:t>
      </w:r>
    </w:p>
    <w:p>
      <w:pPr>
        <w:pStyle w:val="Normal"/>
        <w:ind w:left="280" w:firstLine="141"/>
        <w:jc w:val="both"/>
        <w:rPr/>
      </w:pPr>
      <w:r>
        <w:rPr/>
        <w:t>Sterowanie oświetleniem w pomieszczeniach biurowych będzie wykonane tradycyjnie, poprzez wyłącznik zabudowany przy wejściu do pomieszczenia,</w:t>
      </w:r>
    </w:p>
    <w:p>
      <w:pPr>
        <w:pStyle w:val="Normal"/>
        <w:ind w:left="280" w:firstLine="141"/>
        <w:jc w:val="both"/>
        <w:rPr/>
      </w:pPr>
      <w:r>
        <w:rPr/>
        <w:t>Sterowanie oświetleniem na korytarzach i sanitariatach odbywać się będzie automatycznie poprzez czujki ruchu. Po wykryciu obecności ruchu układ załącza oświetlenie danego pomieszczenia. W pomieszczeniach z zainstalowanymi czujkami ruchu, nie przewiduje się instalowania wyłączników oświetlenia.</w:t>
      </w:r>
    </w:p>
    <w:p>
      <w:pPr>
        <w:pStyle w:val="Normal"/>
        <w:ind w:left="280" w:firstLine="141"/>
        <w:jc w:val="both"/>
        <w:rPr/>
      </w:pPr>
      <w:r>
        <w:rPr/>
        <w:t xml:space="preserve">Oświetlenie schodów wejściowych będzie sterowane poprzez przyciski zabudowane na schodach. Sterowanie będzie odbywać się sekwencyjnie (załącz-wyłącz) po każdorazowym przyciśnięciu przycisku sterującego </w:t>
      </w:r>
    </w:p>
    <w:p>
      <w:pPr>
        <w:pStyle w:val="Normal"/>
        <w:ind w:left="280" w:firstLine="141"/>
        <w:jc w:val="both"/>
        <w:rPr/>
      </w:pPr>
      <w:r>
        <w:rPr/>
        <w:t>Dla pomieszczeń pomocniczych przewiduje się sterowanie oświetleniem w tradycyjny sposób, poprzez wyłączniki klawiszowe.</w:t>
      </w:r>
    </w:p>
    <w:p>
      <w:pPr>
        <w:pStyle w:val="Normal"/>
        <w:ind w:left="280" w:firstLine="141"/>
        <w:jc w:val="both"/>
        <w:rPr/>
      </w:pPr>
      <w:r>
        <w:rPr/>
        <w:t>Wszystkie łączniki dla instalacji oświetleniowej montowane na wysokości 1,3 m od podłogi. Sterowanie oświetleniem w pom. sanitarnych poza pomieszczeniem.</w:t>
      </w:r>
    </w:p>
    <w:p>
      <w:pPr>
        <w:pStyle w:val="Normal"/>
        <w:ind w:left="567" w:right="-2" w:hanging="0"/>
        <w:jc w:val="both"/>
        <w:rPr/>
      </w:pPr>
      <w:r>
        <w:rPr/>
        <w:t>Instalacje zasilające oprawy wykonać analogicznie jak dla gniazd wtyczkowych.</w:t>
      </w:r>
    </w:p>
    <w:p>
      <w:pPr>
        <w:pStyle w:val="Normal"/>
        <w:ind w:left="280" w:firstLine="14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Zwykytekst"/>
        <w:tabs>
          <w:tab w:val="clear" w:pos="708"/>
          <w:tab w:val="left" w:pos="1286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</w:rPr>
        <w:t>Dla zapewnienia oświetlenia ewakuacyjnego w pomieszczeniach biurowych zastosowano oprawy ewakuacyjne, oznaczone na planach instalacji AW1, AW2, AW3, które zostały wyposażone w moduły awaryjne, umożliwiające ich pracę po zaniku napięcia podstawowego przez czas 3 godzin.</w:t>
      </w:r>
    </w:p>
    <w:p>
      <w:pPr>
        <w:pStyle w:val="Zwykytekst"/>
        <w:tabs>
          <w:tab w:val="clear" w:pos="708"/>
          <w:tab w:val="left" w:pos="1286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</w:rPr>
        <w:t>Oświetlenie ewakuacyjnego na schodach wejściowych do pomieszczeń biurowych wykonano wykorzystując moduły awaryjne zabudowane w oprawach świetlówkowych (L5), zainstalowanych na wejściu do pomieszczeń biurowych. Czas pracy oprawy z modułem awaryjnym, po zaniku napięcia wynosi 3godz.</w:t>
      </w:r>
    </w:p>
    <w:p>
      <w:pPr>
        <w:pStyle w:val="Zwykytekst"/>
        <w:tabs>
          <w:tab w:val="clear" w:pos="708"/>
          <w:tab w:val="left" w:pos="1286" w:leader="none"/>
        </w:tabs>
        <w:ind w:left="284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1286" w:leader="none"/>
        </w:tabs>
        <w:jc w:val="both"/>
        <w:rPr/>
      </w:pPr>
      <w:r>
        <w:rPr/>
        <w:t>Zestawienie natężenia oświetlenia dla poszczególnych pomieszczeń zestawiono tabelarycznie.</w:t>
      </w:r>
    </w:p>
    <w:tbl>
      <w:tblPr>
        <w:tblW w:w="94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2765"/>
        <w:gridCol w:w="2563"/>
      </w:tblGrid>
      <w:tr>
        <w:trPr>
          <w:trHeight w:val="48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omieszczeni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mieszczenia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rtość natężenia oświetlenia (lx)</w:t>
            </w:r>
          </w:p>
        </w:tc>
      </w:tr>
      <w:tr>
        <w:trPr>
          <w:trHeight w:val="2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 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 B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Biur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. gospodarcz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alni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arz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ia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napToGrid w:val="false"/>
              <w:spacing w:before="120" w:after="120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taria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- WC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- umywalk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- WC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- umywalk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right="317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taria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- WC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- umywalk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- toalet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- umywalk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1.8.  </w:t>
      </w:r>
      <w:r>
        <w:rPr>
          <w:b/>
          <w:szCs w:val="24"/>
          <w:u w:val="single"/>
        </w:rPr>
        <w:t>Dodatkowa ochrona przed porażeniem prądem elektrycznym.</w:t>
      </w:r>
    </w:p>
    <w:p>
      <w:pPr>
        <w:pStyle w:val="Normal"/>
        <w:ind w:left="567" w:right="-2" w:hanging="0"/>
        <w:rPr/>
      </w:pPr>
      <w:r>
        <w:rPr/>
        <w:t>Jako system ochrony przed dotykiem pośrednim projektuje się samoczynne wyłączenie napięcia w układzie sieciowym TN.</w:t>
      </w:r>
    </w:p>
    <w:p>
      <w:pPr>
        <w:pStyle w:val="Normal"/>
        <w:ind w:left="567" w:right="-2" w:hanging="0"/>
        <w:rPr/>
      </w:pPr>
      <w:r>
        <w:rPr/>
        <w:t>W projektowanym obiekcie ochronie podlegają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1287" w:right="-2" w:hanging="360"/>
        <w:textAlignment w:val="baseline"/>
        <w:rPr/>
      </w:pPr>
      <w:r>
        <w:rPr/>
        <w:t>metalowe obudowy rozdzielnicy i innych urządzeń elektrycznych podłączonych na stałe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1287" w:right="-2" w:hanging="360"/>
        <w:textAlignment w:val="baseline"/>
        <w:rPr/>
      </w:pPr>
      <w:r>
        <w:rPr/>
        <w:t>metalowe korpusy opraw oświetleniowy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1287" w:right="-2" w:hanging="360"/>
        <w:textAlignment w:val="baseline"/>
        <w:rPr/>
      </w:pPr>
      <w:r>
        <w:rPr/>
        <w:t>kołki ochronne gniazd wtyczkowych.</w:t>
      </w:r>
    </w:p>
    <w:p>
      <w:pPr>
        <w:pStyle w:val="Normal"/>
        <w:ind w:left="567" w:right="-2" w:hanging="0"/>
        <w:jc w:val="both"/>
        <w:rPr/>
      </w:pPr>
      <w:r>
        <w:rPr/>
        <w:t>Elementy podlegające ochronie należy połączyć z przewodem PE wyróżnionym w instalacji kolorem izolacji – zielonożółtym. Przekrój przewodu ochronnego w obiekcie jest taki sam jak przekrój przewodu fazowego zasilającego chronione urządzenie.</w:t>
      </w:r>
    </w:p>
    <w:p>
      <w:pPr>
        <w:pStyle w:val="Normal"/>
        <w:ind w:left="567" w:right="-2" w:hanging="0"/>
        <w:jc w:val="both"/>
        <w:rPr/>
      </w:pPr>
      <w:r>
        <w:rPr/>
        <w:t>W obwodach odbiorczych jako podstawowe urządzenia zabezpieczające przed dotykiem pośrednim zastosowano wyłączniki różnicowoprądowe o prądzie znamionowym I</w:t>
      </w:r>
      <w:r>
        <w:rPr>
          <w:vertAlign w:val="subscript"/>
        </w:rPr>
        <w:t>∆N</w:t>
      </w:r>
      <w:r>
        <w:rPr/>
        <w:t xml:space="preserve"> = 30mA.</w:t>
      </w:r>
    </w:p>
    <w:p>
      <w:pPr>
        <w:pStyle w:val="Normal"/>
        <w:ind w:left="284" w:firstLine="142"/>
        <w:jc w:val="both"/>
        <w:rPr>
          <w:szCs w:val="24"/>
        </w:rPr>
      </w:pPr>
      <w:r>
        <w:rPr/>
        <w:t>Skuteczność zastosowanych środków ochrony przeciwporażeniowej należy potwierdzić pomiarami wykonanymi metodami określonymi w normie PN-IEC 60364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.9. </w:t>
      </w:r>
      <w:r>
        <w:rPr>
          <w:b/>
          <w:szCs w:val="24"/>
          <w:u w:val="single"/>
        </w:rPr>
        <w:t>Uwagi końc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ind w:left="993" w:right="-2" w:hanging="426"/>
        <w:jc w:val="both"/>
        <w:textAlignment w:val="baseline"/>
        <w:rPr/>
      </w:pPr>
      <w:r>
        <w:rPr/>
        <w:t>Zgodnie z Prawem Budowlanym przy wykonywaniu prac budowlano-montażowych należy stosować wyroby dopuszczone do obrotu i stosowania w budownictwie. Za dopuszczone do obrotu i stosowania uznaje się wyroby dla których, zgodnie z odrębnymi przepisami wydan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overflowPunct w:val="false"/>
        <w:autoSpaceDE w:val="false"/>
        <w:ind w:left="1701" w:right="-2" w:hanging="425"/>
        <w:jc w:val="both"/>
        <w:textAlignment w:val="baseline"/>
        <w:rPr/>
      </w:pPr>
      <w:r>
        <w:rPr/>
        <w:t>certyfikat na znak bezpieczeństwa wykazujący, że zapewniono zgodność z kryteriami określonymi na podstawie polskich norm, aprobat technicznych oraz właściwych przepisów i dokumentów techniczny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overflowPunct w:val="false"/>
        <w:autoSpaceDE w:val="false"/>
        <w:ind w:left="1701" w:right="-2" w:hanging="425"/>
        <w:jc w:val="both"/>
        <w:textAlignment w:val="baseline"/>
        <w:rPr/>
      </w:pPr>
      <w:r>
        <w:rPr/>
        <w:t>deklarację zgodności lub certyfikat zgodności z polską normą lub aprobatą techniczną (w przypadku wyrobów dla których nie ustanowiono normy), jeżeli nie są objęte certyfikacją na znak bezpieczeń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ind w:left="993" w:right="-2" w:hanging="426"/>
        <w:jc w:val="both"/>
        <w:textAlignment w:val="baseline"/>
        <w:rPr/>
      </w:pPr>
      <w:r>
        <w:rPr/>
        <w:t>Do odbioru końcowego wykonanego obiektu należy przedłożyć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</w:tabs>
        <w:suppressAutoHyphens w:val="false"/>
        <w:overflowPunct w:val="false"/>
        <w:autoSpaceDE w:val="false"/>
        <w:ind w:left="1701" w:right="-2" w:hanging="425"/>
        <w:jc w:val="both"/>
        <w:textAlignment w:val="baseline"/>
        <w:rPr/>
      </w:pPr>
      <w:r>
        <w:rPr/>
        <w:t>protokół pomiarów rezystancji izolacji przewodów ułożonych w obiekc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</w:tabs>
        <w:suppressAutoHyphens w:val="false"/>
        <w:overflowPunct w:val="false"/>
        <w:autoSpaceDE w:val="false"/>
        <w:ind w:left="1701" w:right="-2" w:hanging="425"/>
        <w:jc w:val="both"/>
        <w:textAlignment w:val="baseline"/>
        <w:rPr/>
      </w:pPr>
      <w:r>
        <w:rPr/>
        <w:t>protokoły pomiarów ciągłości żyły ochronnej P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</w:tabs>
        <w:suppressAutoHyphens w:val="false"/>
        <w:overflowPunct w:val="false"/>
        <w:autoSpaceDE w:val="false"/>
        <w:ind w:left="1701" w:right="-2" w:hanging="425"/>
        <w:jc w:val="both"/>
        <w:textAlignment w:val="baseline"/>
        <w:rPr/>
      </w:pPr>
      <w:r>
        <w:rPr/>
        <w:t>protokoły skuteczności ochrony przeciwporażeniowej wszystkich elementów podlegających ochronie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firstLine="142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08"/>
          <w:tab w:val="left" w:pos="3799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1.10. </w:t>
      </w:r>
      <w:r>
        <w:rPr>
          <w:b/>
          <w:szCs w:val="24"/>
          <w:u w:val="single"/>
        </w:rPr>
        <w:t>BILANS MOCY</w:t>
      </w:r>
    </w:p>
    <w:p>
      <w:pPr>
        <w:pStyle w:val="Normal"/>
        <w:tabs>
          <w:tab w:val="clear" w:pos="708"/>
          <w:tab w:val="left" w:pos="3799" w:leader="none"/>
        </w:tabs>
        <w:ind w:left="284" w:firstLine="142"/>
        <w:jc w:val="both"/>
        <w:rPr/>
      </w:pPr>
      <w:r>
        <w:rPr>
          <w:b/>
          <w:szCs w:val="24"/>
          <w:u w:val="single"/>
        </w:rPr>
        <w:t>Bilans mocy – segment A</w:t>
      </w:r>
      <w:r>
        <w:rPr>
          <w:b/>
          <w:szCs w:val="24"/>
        </w:rPr>
        <w:t xml:space="preserve"> </w:t>
        <w:tab/>
        <w:tab/>
        <w:tab/>
      </w:r>
      <w:r>
        <w:rPr>
          <w:szCs w:val="24"/>
        </w:rPr>
        <w:t>Pi (kW)</w:t>
        <w:tab/>
      </w:r>
    </w:p>
    <w:p>
      <w:pPr>
        <w:pStyle w:val="Normal"/>
        <w:ind w:left="284" w:firstLine="142"/>
        <w:jc w:val="both"/>
        <w:rPr/>
      </w:pPr>
      <w:r>
        <w:rPr>
          <w:szCs w:val="24"/>
        </w:rPr>
        <w:t xml:space="preserve">- oświetlenie wewnętrzne </w:t>
        <w:tab/>
        <w:tab/>
        <w:tab/>
        <w:t>2,5kW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>- gniazda wtyczkowe</w:t>
        <w:tab/>
        <w:tab/>
        <w:tab/>
        <w:tab/>
        <w:t>20kW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>- zasilanie szafy IDF (sieć strukturalna)</w:t>
        <w:tab/>
        <w:tab/>
        <w:t>1kW</w:t>
      </w:r>
    </w:p>
    <w:p>
      <w:pPr>
        <w:pStyle w:val="Normal"/>
        <w:ind w:left="284" w:firstLine="142"/>
        <w:jc w:val="both"/>
        <w:rPr/>
      </w:pPr>
      <w:r>
        <w:rPr>
          <w:szCs w:val="24"/>
        </w:rPr>
        <w:t>razem moc zainstalowana:</w:t>
        <w:tab/>
        <w:tab/>
        <w:tab/>
        <w:t>Pi = 23,5kW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przy założonym współczynniku jednoczesności 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- dla oświetlenia </w:t>
        <w:tab/>
        <w:tab/>
        <w:tab/>
        <w:t>kj = 0,95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- dla gniazd wtyczkowych </w:t>
        <w:tab/>
        <w:t>kj = 0,5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>- dla szafy IDF</w:t>
        <w:tab/>
        <w:tab/>
        <w:tab/>
        <w:t>kj = 0,8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moc maksymalna </w:t>
      </w:r>
      <w:r>
        <w:rPr>
          <w:b/>
          <w:szCs w:val="24"/>
        </w:rPr>
        <w:t>Pmax</w:t>
      </w:r>
      <w:r>
        <w:rPr>
          <w:szCs w:val="24"/>
        </w:rPr>
        <w:t xml:space="preserve"> = Pi x kj = </w:t>
      </w:r>
      <w:r>
        <w:rPr>
          <w:b/>
          <w:szCs w:val="24"/>
        </w:rPr>
        <w:t>13,18 kW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3799" w:leader="none"/>
        </w:tabs>
        <w:ind w:left="284" w:firstLine="142"/>
        <w:jc w:val="both"/>
        <w:rPr/>
      </w:pPr>
      <w:r>
        <w:rPr>
          <w:b/>
          <w:szCs w:val="24"/>
          <w:u w:val="single"/>
        </w:rPr>
        <w:t>Bilans mocy – segment B</w:t>
      </w:r>
      <w:r>
        <w:rPr>
          <w:b/>
          <w:szCs w:val="24"/>
        </w:rPr>
        <w:t xml:space="preserve"> </w:t>
        <w:tab/>
        <w:tab/>
        <w:tab/>
      </w:r>
      <w:r>
        <w:rPr>
          <w:szCs w:val="24"/>
        </w:rPr>
        <w:t>Pi (kW)</w:t>
        <w:tab/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- oświetlenie wewnętrzne </w:t>
        <w:tab/>
        <w:tab/>
        <w:tab/>
        <w:t>2,5kW</w:t>
      </w:r>
    </w:p>
    <w:p>
      <w:pPr>
        <w:pStyle w:val="Normal"/>
        <w:ind w:left="284" w:firstLine="142"/>
        <w:jc w:val="both"/>
        <w:rPr/>
      </w:pPr>
      <w:r>
        <w:rPr>
          <w:szCs w:val="24"/>
        </w:rPr>
        <w:t>- gniazda wtyczkowe</w:t>
        <w:tab/>
        <w:tab/>
        <w:tab/>
        <w:tab/>
        <w:t>20kW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>- zasilanie szafy IDF (sieć strukturalna)</w:t>
        <w:tab/>
        <w:tab/>
        <w:t>1kW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>razem moc zainstalowana:</w:t>
        <w:tab/>
        <w:tab/>
        <w:tab/>
        <w:t>Pi = 23,5kW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przy założonym współczynniku jednoczesności 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- dla oświetlenia </w:t>
        <w:tab/>
        <w:tab/>
        <w:tab/>
        <w:t>kj = 0,95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- dla gniazd wtyczkowych </w:t>
        <w:tab/>
        <w:t>kj = 0,5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>- dla szafy IDF</w:t>
        <w:tab/>
        <w:tab/>
        <w:tab/>
        <w:t>kj = 0,8</w:t>
      </w:r>
    </w:p>
    <w:p>
      <w:pPr>
        <w:sectPr>
          <w:type w:val="continuous"/>
          <w:pgSz w:w="11906" w:h="16838"/>
          <w:pgMar w:left="1417" w:right="873" w:gutter="0" w:header="550" w:top="607" w:footer="0" w:bottom="992"/>
          <w:formProt w:val="false"/>
          <w:textDirection w:val="lrTb"/>
          <w:docGrid w:type="default" w:linePitch="360" w:charSpace="0"/>
        </w:sect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moc maksymalna </w:t>
      </w:r>
      <w:r>
        <w:rPr>
          <w:b/>
          <w:szCs w:val="24"/>
        </w:rPr>
        <w:t>Pmax</w:t>
      </w:r>
      <w:r>
        <w:rPr>
          <w:szCs w:val="24"/>
        </w:rPr>
        <w:t xml:space="preserve"> = Pi x kj = </w:t>
      </w:r>
      <w:r>
        <w:rPr>
          <w:b/>
          <w:szCs w:val="24"/>
        </w:rPr>
        <w:t>13,18 kW</w:t>
      </w:r>
      <w:r>
        <w:br w:type="page"/>
      </w:r>
    </w:p>
    <w:p>
      <w:pPr>
        <w:pStyle w:val="Normal"/>
        <w:tabs>
          <w:tab w:val="clear" w:pos="708"/>
          <w:tab w:val="left" w:pos="3799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ESTAWIENIE MATERIAŁÓW DLA SEGMENTU 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856"/>
        <w:gridCol w:w="567"/>
        <w:gridCol w:w="708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zdzielnica podtynkowa do zabudowy 72 modułów (4x18modułów) z drzwiami transparentnymi o wymiarach 425x760mm, stopień ochrony IP40, kolor biały RAL 9010,</w:t>
            </w:r>
          </w:p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yposażona w listwy N+PE, zgodność z normą PN-EN 60439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złącznik izolacyjny 4-polowy, modułowy, In=10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chronnik przeciwprzepięciowy klasy B+C, 4-polowy do zabudowy moduł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mpka sygnalizacyjna 230VAC, czerwona, zabudowa mod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mpka sygnalizacyjna 230VAC, zielona, zabudowa mod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mpka sygnalizacyjna 230VAC, niebieska, zabudowa mod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Wyłącznik różnicowoprądowy 2-biegunowy z członem nadprądowym C10, 30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yłącznik nadprądowy 1-polowy, In=6A, charakterystyka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Przekaźnik bistabilny 1-biegunowy, Un=230V, In=16A, zabudowa modułowa (szer. zabudowy 17,5mm), sterowanie przyci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yłącznik różnicowoprądowy 2-biegunowy z członem nadprądowym C16, 30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łączka śrubowa do przyłączenia przewodów o przekroju do 2,5m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zabudowa na szynę TS35 (DI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ewód LgY 750 1,5m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 2,5m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 4,0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g potrzeb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bel YKYżo 5*16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bel YKYżo 3*2,5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bel YKYżo 4*1,5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Wyłącznik instalacyjny 2-klawiszowy (świecznikowy) z podświetleniem, podtynkowe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Wyłącznik instalacyjny 1-klawiszowy, z podświetleniem podtynkowy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Przycisk instalacyjny typu światło, z podświetleniem podtynkowy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Przycisk instalacyjny typu światło, z podświetleniem natynkowy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Gniazdo 230VAC, podtynkowe, podwójn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Gniazdo 230VAC, podtynkowe, pojedyncze, bryzgoszczeln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Gniazdo 230VAC, natynkowe, podwójne, bryzgoszczeln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uszka instalacyjna podtynkowa do zabudowy osprzętu elektryczn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Koryto kablowe stalowe ocynkowane o wysokości 50mm i szerokości 100mm wraz z pokrywą. Cynkowanie metodą Sendzimi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estaw do mocowania koryta kablowego w przestrzeni nadstropowej o dł. 110mb. (zwieszaki o dł. 100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3799" w:leader="none"/>
        </w:tabs>
        <w:jc w:val="both"/>
        <w:rPr/>
      </w:pPr>
      <w:r>
        <w:rPr/>
        <w:t>ZESTAWIENIE MATERIAŁÓW DLA SEGMENTU B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856"/>
        <w:gridCol w:w="567"/>
        <w:gridCol w:w="708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zdzielnica podtynkowa do zabudowy 72 modułów (4x18modułów) z drzwiami transparentnymi o wymiarach 425x760mm, stopień ochrony IP40, kolor biały RAL 9010,</w:t>
            </w:r>
          </w:p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yposażona w listwy N+PE, zgodność z normą PN-EN 60439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złącznik izolacyjny 4-polowy, modułowy, In=10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chronnik przeciwprzepięciowy klasy B+C, 4-polowy do zabudowy moduł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mpka sygnalizacyjna 230VAC, czerwona, zabudowa mod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mpka sygnalizacyjna 230VAC, zielona, zabudowa mod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mpka sygnalizacyjna 230VAC, niebieska, zabudowa mod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Wyłącznik różnicowoprądowy 2-biegunowy z członem nadprądowym C10, 30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yłącznik nadprądowy 1-polowy, In=6A, charakterystyka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Przekaźnik bistabilny 1-biegunowy, Un=230V, In=16A, zabudowa modułowa (szer. zabudowy 17,5mm), sterowanie przyci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yłącznik różnicowoprądowy 2-biegunowy z członem nadprądowym C16, 30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</w:rPr>
              <w:t>Złączka śrubowa do przyłączenia przewodów o przekroju do 2,5m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zabudowa na szynę TS35 (DI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ewód LgY 750 1,5m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 2,5m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 4,0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g potrzeb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bel YKYżo 5*16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bel YKYżo 3*2,5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bel YKYżo 4*1,5m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łącznik instalacyjny 2-klawiszowy (świecznikowy) z podświetleniem, podtynkow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łącznik instalacyjny 1-klawiszowy, z podświetleniem podtynkowy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ycisk instalacyjny typu światło, z podświetleniem podtynkowy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ycisk instalacyjny typu światło, z podświetleniem natynkowy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niazdo 230VAC, podtynkowe, podwójn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niazdo 230VAC, podtynkowe, pojedyncze, bryzgoszczeln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niazdo 230VAC, natynkowe, podwójne, bryzgoszczelne. Kolor ustalić z Inw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uszka instalacyjna podtynkowa do zabudowy osprzętu elektryczn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Koryto kablowe stalowe ocynkowane o wysokości 50mm i szerokości 100mm wraz z pokrywą. Cynkowanie metodą Sendzimi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estaw do mocowania koryta kablowego w przestrzeni nadstropowej o dł. 110mb. (zwieszaki o dł. 100c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3799" w:leader="none"/>
        </w:tabs>
        <w:jc w:val="both"/>
        <w:rPr/>
      </w:pPr>
      <w:r>
        <w:rPr>
          <w:b/>
          <w:szCs w:val="24"/>
          <w:u w:val="single"/>
        </w:rPr>
        <w:t>ZESTAWIENIE OPRAW I OSPRZĘTU DLA OŚWIETLENIA</w:t>
      </w:r>
      <w:r>
        <w:rPr/>
        <w:t xml:space="preserve"> SEGMENTÓW A i B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335"/>
        <w:gridCol w:w="6521"/>
        <w:gridCol w:w="567"/>
        <w:gridCol w:w="708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puszczana oprawa LED koloru białego, o mocy 48W i efektywności 3900lm. Wymiary oprawy: 597x597x110. Ciepła barwa 3000K, współczynnik oddawania barw CRI &gt;80. IP40. Przesłona z mikropryzmy (UGR &gt;19), wykonana w technologii DPL chroniąca przed utratą jakości w wyniku działania kurzu. Ochrona przed wysokim napięciem i wysokimi temperaturami. Stała wydajność ponad 32 000 godz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rawa wpuszczana o mocy 2x55W na źródło 2G11. Wykonana z aluminium i wyposażona w mikroperforowany paraboliczny odbłyśniki oraz w błonę antyolśnieniową. Oprawa dająca bardzo delikatne pośrednie światło. Źródła światła znajdują się w osobnych bocznych białych oprawk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puszczany downlight LED SDCM3, przystosowany do układu sterowania. Zawiera asferyczny reflektor redukujący olśnienia. W zestawie zasilacz LED. Wysoka sprawność wynosząca 2033 lm dla 25W. Źródło przesłonięte przeźroczystą szybką chroniącą przed kurzem. Możliwość obracania źródła o 365° w poziomie i o 30° w pionie. Współczynnik oddawania barw CRI &gt;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luminiowy profil natynkowy LED o mocy 12W. Długość 40x80x600mm, opalizowany dyfuzor. Efektywność 1080 lumenów. IP44. Współczynnik oddawania barw CRI &gt;8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rawa awaryjna natynkowa o mocy 2x36W ze źródłami T8. Czas pracy 3 godziny. IP6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W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rawa awaryjna LED (4x1W) z aluminium z przeźroczystym dyfuzorem metakrylowym o wymiarach równych korpusowi i piktogramem wklejonym pomiędzy dwie warstwy metakrylanu. Oprawa natynkowa, o wymiarach piktogramu 250x250mm. Posiada własne zasilanie lub może współpracować z centralną bateri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W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rawa awaryjna LED (4x1W) z aluminium z przeźroczystym dyfuzorem metakrylowym o wymiarach równych korpusowi i piktogramem wklejonym pomiędzy dwie warstwy metakrylanu. Oprawa natynkowa, o wymiarach piktogramu 250x250mm. Posiada własne zasilanie lub może współpracować z centralną bateri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W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rawa awaryjna LED (4x1W) z aluminium z przeźroczystym dyfuzorem metakrylowym o wymiarach równych korpusowi i piktogramem wklejonym pomiędzy dwie warstwy metakrylanu. Oprawa natynkowa, o wymiarach piktogramu 250x250mm. Posiada własne zasilanie lub może współpracować z centralną bateri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silacz układu sterowania oświetleniem w dedykowanych pomieszczeniach. </w:t>
            </w:r>
          </w:p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ne znamionowe Un=120-240V, 50Hz, Pmax=4W, sterowanie prądem o wartości do 200mA. Maksymalna temp. pracy 50°C. Montaż na szynie D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Moduł sterujacy do przyciemniania i załączania dwóch grup opraw z </w:t>
            </w:r>
          </w:p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nwencjonalnymi chwilowymi przełącznikami. Możliwe programowanie pracy oświetlenia (np. kontrola natężenia oświetleni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Czujnik do układu sterowania, umożliwiający sterowanie od poziomu natężenia oświetlenia lub detekcja obecności. Pobór prądu 6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3799" w:leader="none"/>
        </w:tabs>
        <w:jc w:val="both"/>
        <w:rPr/>
      </w:pPr>
      <w:r>
        <w:rPr/>
        <w:t>ZESTAWIENIE ELEMENTÓW DO ROZBUDOWY ROZDZIELNI 0,4kV R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335"/>
        <w:gridCol w:w="6521"/>
        <w:gridCol w:w="567"/>
        <w:gridCol w:w="708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-11, TR-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</w:rPr>
              <w:t>Rozłącznik bezpiecznikowy listwowy 3-fazowy, do zabudowy na istniejącym systemie szyn zbiorczych, In=1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kładka bezpiecznikowa wielkości 00, In=6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R-11a,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-12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</w:rPr>
              <w:t>Rozłącznik bezpiecznikowy 3-fazowy, do zabudowy modułowej, In=32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kładka bezpiecznikowa wielkości D0 o wartości In=2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Przekładnik prądowy do zabudowy na kablu o średnicy otworu do 20mm, przekładnia 150/5, kl. 1, FS5, Sn=2,5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icznik energii elektrycznej 3-fazowy, wyposażony w wyświetlacz LED, wyjście impulsowe, do zabudowy na szynę TS35, kl. B; SO.</w:t>
            </w:r>
          </w:p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icznik dostosować do istniejącego systemu sterując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3799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ESTAWIENIE ELEMENTÓW DO ROZBUDOWY ROZDZIELNI 0,4kV TR-01 i TR-0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335"/>
        <w:gridCol w:w="6521"/>
        <w:gridCol w:w="567"/>
        <w:gridCol w:w="708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3a, F4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złącznik bezpiecznikowy 3-fazowy, do zabudowy modułowej, In=32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kładka bezpiecznikowa wielkości D0 o wartości In=2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Przekładnik prądowy do zabudowy na kablu o średnicy otworu do 20mm, przekładnia 75/5, kl. 1, FS5, Sn=2,5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</w:rPr>
              <w:t>Licznik energii elektrycznej 3-fazowy, wyposażony w wyświetlacz LED, wyjście impulsowe, do zabudowy na szynę TS35, kl. B; SO.</w:t>
            </w:r>
          </w:p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icznik dostosować do istniejącego systemu sterując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II  ZAŁĄCZNIKI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awnienia projektant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pis do właściwych izb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enia projektant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II CZĘŚĆ GRAFICZNA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40" w:leader="dot"/>
        </w:tabs>
        <w:ind w:left="112" w:hanging="0"/>
        <w:rPr/>
      </w:pPr>
      <w:r>
        <w:rPr>
          <w:szCs w:val="24"/>
        </w:rPr>
        <w:t xml:space="preserve">1. Instalacje elektryczne w pomieszczeniach segmentu A </w:t>
        <w:tab/>
        <w:t xml:space="preserve"> rys. nr   E-01.1</w:t>
      </w:r>
    </w:p>
    <w:p>
      <w:pPr>
        <w:pStyle w:val="Normal"/>
        <w:tabs>
          <w:tab w:val="clear" w:pos="708"/>
          <w:tab w:val="left" w:pos="7740" w:leader="dot"/>
        </w:tabs>
        <w:ind w:right="-157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2. Instalacje elektryczne w pomieszczeniach segmentu B </w:t>
        <w:tab/>
        <w:t xml:space="preserve"> rys. nr   E-01.2</w:t>
      </w:r>
    </w:p>
    <w:p>
      <w:pPr>
        <w:pStyle w:val="Normal"/>
        <w:tabs>
          <w:tab w:val="clear" w:pos="708"/>
          <w:tab w:val="left" w:pos="7740" w:leader="dot"/>
        </w:tabs>
        <w:ind w:right="-157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Tablica rozdzielcza TR-01/2 </w:t>
        <w:tab/>
        <w:t xml:space="preserve"> rys. nr   E-02</w:t>
      </w:r>
    </w:p>
    <w:p>
      <w:pPr>
        <w:pStyle w:val="Normal"/>
        <w:tabs>
          <w:tab w:val="clear" w:pos="708"/>
          <w:tab w:val="left" w:pos="7740" w:leader="dot"/>
        </w:tabs>
        <w:ind w:right="-157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Tablica rozdzielcza TR-02/2 </w:t>
        <w:tab/>
        <w:t xml:space="preserve"> rys. nr   E-03</w:t>
      </w:r>
    </w:p>
    <w:p>
      <w:pPr>
        <w:pStyle w:val="Normal"/>
        <w:tabs>
          <w:tab w:val="clear" w:pos="708"/>
          <w:tab w:val="left" w:pos="7740" w:leader="dot"/>
        </w:tabs>
        <w:ind w:right="-157" w:hanging="0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73" w:gutter="0" w:header="550" w:top="60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echnical">
    <w:altName w:val="Times New Roman"/>
    <w:charset w:val="00"/>
    <w:family w:val="auto"/>
    <w:pitch w:val="variable"/>
  </w:font>
  <w:font w:name="Letter Gothic">
    <w:altName w:val="Courier New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1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/>
      <w:tc>
        <w:tcPr>
          <w:tcW w:w="96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Centrum Technologiczne  Kieleckiego Parku Technologicznego</w:t>
          </w:r>
        </w:p>
      </w:tc>
    </w:tr>
    <w:tr>
      <w:trPr/>
      <w:tc>
        <w:tcPr>
          <w:tcW w:w="964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ind w:left="708" w:hanging="708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Adaptacja na lokale biurowe istniejących modułów A i B antresoli </w:t>
          </w:r>
        </w:p>
        <w:p>
          <w:pPr>
            <w:pStyle w:val="Nagwek1"/>
            <w:snapToGrid w:val="false"/>
            <w:spacing w:before="0" w:after="0"/>
            <w:ind w:left="708" w:hanging="708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Centrum Technologicznego Kieleckiego Parku Technologicznego </w:t>
          </w:r>
        </w:p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color w:val="FF0000"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Projekt Instalacji Elektrycznych</w:t>
          </w:r>
        </w:p>
      </w:tc>
    </w:tr>
  </w:tbl>
  <w:p>
    <w:pPr>
      <w:pStyle w:val="Nagwek1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1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/>
      <w:tc>
        <w:tcPr>
          <w:tcW w:w="96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Centrum Technologiczne Kieleckiego Parku Technologicznego</w:t>
          </w:r>
        </w:p>
      </w:tc>
    </w:tr>
    <w:tr>
      <w:trPr/>
      <w:tc>
        <w:tcPr>
          <w:tcW w:w="964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ind w:left="708" w:hanging="708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Adaptacja na lokale biurowe istniejących modułów A i B antresoli </w:t>
          </w:r>
        </w:p>
        <w:p>
          <w:pPr>
            <w:pStyle w:val="Nagwek1"/>
            <w:snapToGrid w:val="false"/>
            <w:spacing w:before="0" w:after="0"/>
            <w:ind w:left="708" w:hanging="708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Centrum Technologicznego Kieleckiego Parku Technologicznego </w:t>
          </w:r>
        </w:p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color w:val="FF0000"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Projekt Instalacji Elektrycznych</w:t>
          </w:r>
        </w:p>
      </w:tc>
    </w:tr>
  </w:tbl>
  <w:p>
    <w:pPr>
      <w:pStyle w:val="Normal"/>
      <w:tabs>
        <w:tab w:val="clear" w:pos="708"/>
        <w:tab w:val="left" w:pos="14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Garamond" w:hAnsi="Garamond" w:cs="Garamond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2.0%1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4"/>
        </w:tabs>
        <w:ind w:left="824" w:hanging="284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Garamond" w:hAnsi="Garamond" w:cs="Garamond"/>
      <w:b/>
      <w:i/>
      <w:sz w:val="28"/>
    </w:rPr>
  </w:style>
  <w:style w:type="character" w:styleId="WW8Num4z1">
    <w:name w:val="WW8Num4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Garamond" w:hAnsi="Garamond" w:cs="Garamond"/>
      <w:b/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Garamond" w:hAnsi="Garamond" w:cs="Garamond"/>
      <w:b/>
      <w:i/>
      <w:sz w:val="28"/>
    </w:rPr>
  </w:style>
  <w:style w:type="character" w:styleId="WW8Num3z1">
    <w:name w:val="WW8Num3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Garamond" w:hAnsi="Garamond" w:cs="Garamond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Garamond" w:hAnsi="Garamond" w:cs="Garamond"/>
      <w:b/>
      <w:i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</w:rPr>
  </w:style>
  <w:style w:type="character" w:styleId="WW8Num64z1">
    <w:name w:val="WW8Num64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Tahoma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8z0">
    <w:name w:val="WW8Num98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Technical;Times New Roman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7z0">
    <w:name w:val="WW8Num137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51z0">
    <w:name w:val="WW8Num151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Garamond" w:hAnsi="Garamond" w:cs="Garamond"/>
      <w:b/>
      <w:i/>
      <w:sz w:val="28"/>
    </w:rPr>
  </w:style>
  <w:style w:type="character" w:styleId="WW8Num157z1">
    <w:name w:val="WW8Num157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7z2">
    <w:name w:val="WW8Num157z2"/>
    <w:qFormat/>
    <w:rPr>
      <w:rFonts w:ascii="Garamond" w:hAnsi="Garamond" w:cs="Garamond"/>
      <w:b/>
      <w:i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Tahoma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9z0">
    <w:name w:val="WW8Num189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91z0">
    <w:name w:val="WW8Num191z0"/>
    <w:qFormat/>
    <w:rPr>
      <w:rFonts w:ascii="Arial" w:hAnsi="Arial" w:cs="Arial"/>
      <w:b/>
      <w:i w:val="false"/>
      <w:sz w:val="26"/>
    </w:rPr>
  </w:style>
  <w:style w:type="character" w:styleId="WW8Num191z1">
    <w:name w:val="WW8Num191z1"/>
    <w:qFormat/>
    <w:rPr>
      <w:rFonts w:ascii="Times New Roman" w:hAnsi="Times New Roman" w:cs="Times New Roman"/>
      <w:b/>
      <w:i w:val="false"/>
      <w:sz w:val="26"/>
    </w:rPr>
  </w:style>
  <w:style w:type="character" w:styleId="WW8Num191z2">
    <w:name w:val="WW8Num191z2"/>
    <w:qFormat/>
    <w:rPr>
      <w:rFonts w:ascii="Times New Roman" w:hAnsi="Times New Roman" w:cs="Times New Roman"/>
      <w:b/>
      <w:i w:val="false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Tahoma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7z0">
    <w:name w:val="WW8Num217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32"/>
      <w:u w:val="singl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3z0">
    <w:name w:val="WW8Num283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84z0">
    <w:name w:val="WW8Num284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WW8NumSt18z0">
    <w:name w:val="WW8NumSt18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7z0">
    <w:name w:val="WW8NumSt27z0"/>
    <w:qFormat/>
    <w:rPr>
      <w:b w:val="false"/>
      <w:i w:val="false"/>
      <w:sz w:val="24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4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9z0">
    <w:name w:val="WW8NumSt69z0"/>
    <w:qFormat/>
    <w:rPr>
      <w:rFonts w:ascii="Wingdings" w:hAnsi="Wingdings" w:cs="Wingdings"/>
      <w:b w:val="false"/>
      <w:i w:val="false"/>
      <w:sz w:val="24"/>
    </w:rPr>
  </w:style>
  <w:style w:type="character" w:styleId="WW8NumSt70z0">
    <w:name w:val="WW8NumSt70z0"/>
    <w:qFormat/>
    <w:rPr>
      <w:b w:val="false"/>
      <w:i w:val="false"/>
      <w:sz w:val="24"/>
    </w:rPr>
  </w:style>
  <w:style w:type="character" w:styleId="WW8NumSt71z0">
    <w:name w:val="WW8NumSt71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b w:val="false"/>
      <w:i w:val="false"/>
      <w:sz w:val="24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4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4"/>
    </w:rPr>
  </w:style>
  <w:style w:type="character" w:styleId="WW8NumSt76z0">
    <w:name w:val="WW8NumSt76z0"/>
    <w:qFormat/>
    <w:rPr>
      <w:rFonts w:ascii="Wingdings" w:hAnsi="Wingdings" w:cs="Wingdings"/>
      <w:b w:val="false"/>
      <w:i w:val="false"/>
      <w:sz w:val="24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205z0">
    <w:name w:val="WW8NumSt205z0"/>
    <w:qFormat/>
    <w:rPr>
      <w:rFonts w:ascii="Wingdings" w:hAnsi="Wingdings" w:cs="Wingdings"/>
      <w:b w:val="false"/>
      <w:i w:val="false"/>
      <w:sz w:val="24"/>
    </w:rPr>
  </w:style>
  <w:style w:type="character" w:styleId="WW8NumSt206z0">
    <w:name w:val="WW8NumSt206z0"/>
    <w:qFormat/>
    <w:rPr>
      <w:rFonts w:ascii="Wingdings" w:hAnsi="Wingdings" w:cs="Wingdings"/>
      <w:b w:val="false"/>
      <w:i w:val="false"/>
      <w:sz w:val="24"/>
    </w:rPr>
  </w:style>
  <w:style w:type="character" w:styleId="WW8NumSt211z0">
    <w:name w:val="WW8NumSt211z0"/>
    <w:qFormat/>
    <w:rPr>
      <w:rFonts w:ascii="Wingdings" w:hAnsi="Wingdings" w:cs="Wingdings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9z0">
    <w:name w:val="WW8NumSt249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50z0">
    <w:name w:val="WW8NumSt250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51z0">
    <w:name w:val="WW8NumSt25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2z0">
    <w:name w:val="WW8NumSt252z0"/>
    <w:qFormat/>
    <w:rPr>
      <w:rFonts w:ascii="Symbol" w:hAnsi="Symbol" w:cs="Symbol"/>
      <w:b w:val="false"/>
      <w:i w:val="false"/>
      <w:u w:val="none"/>
    </w:rPr>
  </w:style>
  <w:style w:type="character" w:styleId="WW8NumSt253z0">
    <w:name w:val="WW8NumSt253z0"/>
    <w:qFormat/>
    <w:rPr>
      <w:rFonts w:ascii="Symbol" w:hAnsi="Symbol" w:cs="Symbol"/>
      <w:sz w:val="24"/>
    </w:rPr>
  </w:style>
  <w:style w:type="character" w:styleId="WW8NumSt254z0">
    <w:name w:val="WW8NumSt254z0"/>
    <w:qFormat/>
    <w:rPr>
      <w:rFonts w:ascii="Symbol" w:hAnsi="Symbol" w:cs="Symbol"/>
      <w:b w:val="false"/>
      <w:i w:val="false"/>
      <w:u w:val="none"/>
    </w:rPr>
  </w:style>
  <w:style w:type="character" w:styleId="WW8NumSt262z0">
    <w:name w:val="WW8NumSt262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3z0">
    <w:name w:val="WW8NumSt263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4z0">
    <w:name w:val="WW8NumSt264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7z0">
    <w:name w:val="WW8NumSt2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9z0">
    <w:name w:val="WW8NumSt269z0"/>
    <w:qFormat/>
    <w:rPr>
      <w:rFonts w:ascii="Symbol" w:hAnsi="Symbol" w:cs="Symbol"/>
      <w:b w:val="false"/>
      <w:i w:val="false"/>
      <w:u w:val="none"/>
    </w:rPr>
  </w:style>
  <w:style w:type="character" w:styleId="WW8NumSt270z0">
    <w:name w:val="WW8NumSt270z0"/>
    <w:qFormat/>
    <w:rPr>
      <w:rFonts w:ascii="Symbol" w:hAnsi="Symbol" w:cs="Symbol"/>
      <w:b w:val="false"/>
      <w:i w:val="false"/>
      <w:u w:val="none"/>
    </w:rPr>
  </w:style>
  <w:style w:type="character" w:styleId="WW8NumSt274z0">
    <w:name w:val="WW8NumSt274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75z0">
    <w:name w:val="WW8NumSt275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76z0">
    <w:name w:val="WW8NumSt276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99z0">
    <w:name w:val="WW8NumSt29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Wingdings" w:hAnsi="Wingdings" w:cs="Wingdings"/>
      <w:b w:val="false"/>
      <w:i w:val="false"/>
      <w:sz w:val="24"/>
    </w:rPr>
  </w:style>
  <w:style w:type="character" w:styleId="WW8NumSt358z0">
    <w:name w:val="WW8NumSt358z0"/>
    <w:qFormat/>
    <w:rPr>
      <w:rFonts w:ascii="Wingdings" w:hAnsi="Wingdings" w:cs="Wingdings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sz w:val="24"/>
    </w:rPr>
  </w:style>
  <w:style w:type="character" w:styleId="Znakinumeracji">
    <w:name w:val="Znaki numeracji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ind w:left="390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ind w:left="0" w:right="0" w:firstLine="284"/>
      <w:jc w:val="both"/>
    </w:pPr>
    <w:rPr>
      <w:rFonts w:ascii="Arial Narrow" w:hAnsi="Arial Narrow" w:eastAsia="Tahoma" w:cs="Tahoma"/>
      <w:color w:val="0000FF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284"/>
      <w:jc w:val="both"/>
    </w:pPr>
    <w:rPr>
      <w:rFonts w:ascii="Arial Narrow" w:hAnsi="Arial Narrow" w:eastAsia="Tahoma" w:cs="Tahoma"/>
      <w:sz w:val="24"/>
      <w:szCs w:val="24"/>
    </w:rPr>
  </w:style>
  <w:style w:type="paragraph" w:styleId="Listawypunktowana2">
    <w:name w:val="Lista wypunktowana 2"/>
    <w:basedOn w:val="Normal"/>
    <w:qFormat/>
    <w:pPr>
      <w:ind w:left="643" w:right="0" w:hanging="643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1068" w:right="0" w:firstLine="348"/>
      <w:jc w:val="both"/>
    </w:pPr>
    <w:rPr>
      <w:sz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-2024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">
    <w:name w:val="akapit"/>
    <w:basedOn w:val="Normal"/>
    <w:qFormat/>
    <w:pPr>
      <w:ind w:left="0" w:right="0" w:firstLine="851"/>
      <w:jc w:val="both"/>
    </w:pPr>
    <w:rPr/>
  </w:style>
  <w:style w:type="paragraph" w:styleId="NormalIndent">
    <w:name w:val="Normal Indent"/>
    <w:qFormat/>
    <w:pPr>
      <w:widowControl/>
      <w:suppressAutoHyphens w:val="true"/>
      <w:bidi w:val="0"/>
      <w:ind w:left="708" w:hanging="0"/>
    </w:pPr>
    <w:rPr>
      <w:rFonts w:ascii="Arial" w:hAnsi="Arial" w:eastAsia="Lucida Sans Unicode" w:cs="Arial"/>
      <w:color w:val="auto"/>
      <w:sz w:val="22"/>
      <w:szCs w:val="24"/>
      <w:lang w:val="de-DE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13:00Z</dcterms:created>
  <dc:creator>Marek Dubiel</dc:creator>
  <dc:description/>
  <cp:keywords/>
  <dc:language>en-US</dc:language>
  <cp:lastModifiedBy>Paweł Wcisło</cp:lastModifiedBy>
  <cp:lastPrinted>2009-08-21T18:35:00Z</cp:lastPrinted>
  <dcterms:modified xsi:type="dcterms:W3CDTF">2013-06-02T18:22:00Z</dcterms:modified>
  <cp:revision>29</cp:revision>
  <dc:subject>KIT KIELE</dc:subject>
  <dc:title>OPIS  TECHNICZNY</dc:title>
</cp:coreProperties>
</file>