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SPECYFIKAC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 WEWNĘTRZNEJ INSTALACJI C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1.1. Przedmiot Specyfikacji Techniczn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niniejszej ST są wymagania dotyczące wykonania i odbioru robót związanych z wykonaniem instalacji c.o. w Hala CT w ramach </w:t>
      </w:r>
      <w:r>
        <w:rPr>
          <w:rFonts w:eastAsia="Times New Roman"/>
          <w:b/>
          <w:bCs/>
          <w:color w:val="000000"/>
          <w:sz w:val="20"/>
          <w:szCs w:val="20"/>
          <w:shd w:fill="auto" w:val="clear"/>
        </w:rPr>
        <w:t>Projektu wykonawczego adaptacji na lokale biurowe istniejących modułów A i B antresoli Centrum Technologicznego Kieleckiego Parku Technologicznego w Kielcach przy ul. Olszewskiego 2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1.2. Zakres stosowania 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ecyfikacja Techniczna jest stosowana jako dokument przetargowy i kontraktowy przy zlecaniu i realizacji robót wymienionych w </w:t>
        <w:tab/>
        <w:t>punkcie 1.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1.3. Zakres robót objętych 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boty, których dotyczy specyfikacja obejmują wszystkie czynności umożliwiające i mające na celu wykonanie instalacji c.o  w Hali C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zakres robót wchodz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z rur np.PE-RT UPONOR lub równoważnych w warstwie izolacji posadz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montaż armatur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óby szczelności i instalacji c.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usunięcie ewentualnych uster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płukanie instal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harmonogramu robót na wykonanie instalacji  c.o. w omawianym budynk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zakupienie i dostarczenie materiałów na plac budowy oraz ich składowa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roboty przygotowawcz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instalacji c.o. w budynku 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montaż grzejników, zaworów i głowic termostaty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wykonanie regulacji instalacji c.o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kontrola jak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wykonanie izolacji term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4. Podstawowe określenia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Podstawowe określenia dotyczące instalacji są zgodne z normami branżowymi Zjednoczonego Przedsiębiorstwa Instalacji Przemysłowych „INSTAL” - komisja koordynacji branżowej oraz podanymi niżej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Centralne ogrzewanie</w:t>
      </w:r>
      <w:r>
        <w:rPr>
          <w:sz w:val="20"/>
          <w:szCs w:val="20"/>
        </w:rPr>
        <w:t xml:space="preserve"> – ogrzewanie ,w którym ciepło potrzebne do ogrzewania zespołu pomieszczeń otrzymywane jest z jednego źródła ciepła i jest doprowadzane do ogrzewanych pomieszczeń za pomocą czynnika grzejnego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ynnik grzejny </w:t>
      </w:r>
      <w:r>
        <w:rPr>
          <w:sz w:val="20"/>
          <w:szCs w:val="20"/>
        </w:rPr>
        <w:t xml:space="preserve"> - płyn (woda ,para wodna lub powietrze) przenoszące ciepło;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Instalacja centralnego ogrzewana –</w:t>
      </w:r>
      <w:r>
        <w:rPr>
          <w:sz w:val="20"/>
          <w:szCs w:val="20"/>
        </w:rPr>
        <w:t xml:space="preserve"> zespół urządzeń służących do wytwarzania czynnika grzejnego doprowadzania czynnika grzejnego do obiektu 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Źródło ciepła – </w:t>
      </w:r>
      <w:r>
        <w:rPr>
          <w:sz w:val="20"/>
          <w:szCs w:val="20"/>
        </w:rPr>
        <w:t>węzeł lub kotłownia,</w:t>
      </w:r>
    </w:p>
    <w:p>
      <w:pPr>
        <w:pStyle w:val="Normal"/>
        <w:numPr>
          <w:ilvl w:val="2"/>
          <w:numId w:val="4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ęzeł cieplny</w:t>
      </w:r>
      <w:r>
        <w:rPr>
          <w:sz w:val="20"/>
          <w:szCs w:val="20"/>
        </w:rPr>
        <w:t xml:space="preserve"> – zespół urządzeń służących do przekazywania energii cieplnej,</w:t>
      </w:r>
    </w:p>
    <w:p>
      <w:pPr>
        <w:pStyle w:val="Normal"/>
        <w:numPr>
          <w:ilvl w:val="2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tłownia </w:t>
      </w:r>
      <w:r>
        <w:rPr>
          <w:sz w:val="20"/>
          <w:szCs w:val="20"/>
        </w:rPr>
        <w:t>– zespół urządzeń , w których dzięki spalaniu paliw wytwarzany jest czynnik grzejny,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b/>
          <w:sz w:val="20"/>
          <w:szCs w:val="20"/>
        </w:rPr>
        <w:t>1.5.</w:t>
        <w:tab/>
        <w:t xml:space="preserve">Ogólne wymagania dotyczące robót </w:t>
      </w:r>
    </w:p>
    <w:p>
      <w:pPr>
        <w:pStyle w:val="TextBody"/>
        <w:widowControl/>
        <w:ind w:left="360" w:right="0" w:hanging="0"/>
        <w:jc w:val="left"/>
        <w:rPr>
          <w:b/>
          <w:b/>
          <w:sz w:val="20"/>
          <w:szCs w:val="20"/>
        </w:rPr>
      </w:pPr>
      <w:r>
        <w:rPr>
          <w:sz w:val="20"/>
          <w:szCs w:val="20"/>
          <w:lang w:val="pl-PL"/>
        </w:rPr>
        <w:t>Wykonawca jest odpowiedzialny za jakość ich wykonania oraz za zgodność z dokumentacją projektową i poleceniami projektant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-1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azwa handlowa użyta w specyfikacji lub dokumentacji technicznej oznacza definicję standardu a nie specyficzny produkt do zastosowania w projekc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do wykonania instalacji c.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Grzejniki płytowe np. CosmoNova  typ 22K/600 lub równoważne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ermostat np. DANFOSS lub równoważny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awory grzejnikowy powrotny np.DANFOSS równoważny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ór kulowy </w:t>
      </w:r>
      <w:r>
        <w:rPr>
          <w:rFonts w:cs="Symbol" w:ascii="Symbol" w:hAnsi="Symbol"/>
          <w:sz w:val="20"/>
          <w:szCs w:val="20"/>
        </w:rPr>
        <w:t></w:t>
      </w:r>
      <w:r>
        <w:rPr>
          <w:sz w:val="20"/>
          <w:szCs w:val="20"/>
        </w:rPr>
        <w:t xml:space="preserve"> 25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y np. Uponor PE-RT/AL/PE-RT lub równoważny o średnicy </w:t>
      </w:r>
      <w:r>
        <w:rPr>
          <w:rFonts w:cs="Symbol" w:ascii="Symbol" w:hAnsi="Symbol"/>
          <w:sz w:val="20"/>
          <w:szCs w:val="20"/>
        </w:rPr>
        <w:t></w:t>
      </w:r>
      <w:r>
        <w:rPr>
          <w:sz w:val="20"/>
          <w:szCs w:val="20"/>
        </w:rPr>
        <w:t xml:space="preserve"> 16 x2,00,</w:t>
      </w:r>
      <w:r>
        <w:rPr>
          <w:rFonts w:cs="Symbol" w:ascii="Symbol" w:hAnsi="Symbol"/>
          <w:sz w:val="20"/>
          <w:szCs w:val="20"/>
        </w:rPr>
        <w:t></w:t>
      </w:r>
      <w:r>
        <w:rPr>
          <w:sz w:val="20"/>
          <w:szCs w:val="20"/>
        </w:rPr>
        <w:t xml:space="preserve"> 20 x2.25,25 x2.5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zolacja z pianki PE grubości 25,30,40 mm na rurę wewnętrznej średnicy </w:t>
      </w:r>
      <w:r>
        <w:rPr>
          <w:rFonts w:cs="Symbol" w:ascii="Symbol" w:hAnsi="Symbol"/>
          <w:sz w:val="20"/>
          <w:szCs w:val="20"/>
        </w:rPr>
        <w:t></w:t>
      </w:r>
      <w:r>
        <w:rPr>
          <w:sz w:val="20"/>
          <w:szCs w:val="20"/>
        </w:rPr>
        <w:t xml:space="preserve"> 18,22,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 Odbiór materiałów na budowie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żej wymienione materiały należy dostarczyć na budowę ze świadectwami jakości i kartami gwarancyjnymi. Dostarczone materiały na miejsce budowy należy sprawdzić pod względem kompletności i zgodności z danymi technicznymi wytwórcy. Przeprowadzić oględziny stanu materiałów (pęknięcia, ubytki, zgniecenia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 Składowanie materiał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łoże, na którym składuje się rury musi być równe, rura musi być podparta na całej długości. Wysokość stosu rur nie może przekraczać 1,0 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mpy, grzejniki, zawory należy składować w zamykanych pomieszczenia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ury PP składować na równym podłożu piaskowym lub na podkładach drewnianych (belki drewniane wymiary min. 10x10 cm),. Nie zaizolowane końcówki rur zabezpieczyć przed uszkodzeniami i zanieczyszczeniami rury przewodowej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 układaniu rur w skos, maksymalna wysokość skosu wynosi 2 m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ury składowane na budowie bez zadaszenia należy przykryć, osłonić przed działaniem promieniowania słonecznego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teriały do połączeń elementów, armaturę, małogabarytowe elementy preizolowane, płynne składniki, pianki, materiały pomocnicze, przechowywać w pomieszczeniach  zamkniętych, kontenerach itp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rzejniki należy składować w pomieszczeniach zamkniętych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kładniki pianki poliuretanowej przechowywać w pomieszczeniach ogrzewanych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3.1. Sprzęt do wykonania instalacji c.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agregaty spawalnicze gaz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wiertar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gwintownica do ru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giętarki do gięcia ru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usztowanie przesuwane lekk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zgrzewar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samochód dostawcz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żuraw samochod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zestaw do prób ciśnien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niezbędny zestaw narzędzi do montażu instalacji c.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zęt montażowy i środki transportu muszą być w pełni sprawne i dostosowane do technologii robó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osób wykonania robót powinien być zaakceptowany przez Kierownika Projektu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Transpo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widuje się przewóz urządzeń dla wszystkich instalacji od producenta lub z hurtowni na plac budowy. Materiały mogą być przewożone dowolnymi środkami transpor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winny być rozmieszczone równomiernie na całej powierzchni ładunkowej i zabezpieczone przed spadaniem lub przesuwani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stosowania takich środków transportu, które pozwolą uniknąć uszkodzeń i odkształceń przewożonych materiał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teriały na budowę powinny być przewożone zgodnie z przepisami ruchu drogowego oraz BHP. Rodzaj oraz liczba środków transportu, powinna gwarantować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wadzenie robót zgodnie z  zasadami zawartymi w Dokumentacji Projektowej, ST i wskazaniami Kierownika Projektu, oraz w terminie przewidzianym w Kontrakc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powinien wykazać się możliwością korzystania z następujących środków transportu, których rodzaj i ilość uzależniona jest od rodzaju robót i ich zakresu: samochód dostawcz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ury PP transportować ostrożnie zabezpieczając płaszcz osłonowy przed uszkodzeniami mechaniczny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 wolno przeciągać rur przy pomocy pojazdów, można je jedynie ostrożnie przetaczać po równym podłożu, lub przenosić ręcznie oraz przy pomocy specjalistycznego sprzę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ury powinny być układane w pozycji poziom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 wielowarstwowym ułożeniu rur, górna warstwa nie może przewyższać ścian środka transportu więcej niż 1/3 średnicy zewnętrznej rur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rzedstawi Inżynierowi do akceptacji projekt organizacji i harmonogram robót uwzględniający wszystkie warunki w jakich będą wykonane roboty związane z wykonaniem instalacji c.o. w budynku. Roboty instalacyjne należy wykonywać zgodnie z "Warunkami technicznymi </w:t>
        <w:tab/>
        <w:t>wykonania robót budowlano - montażowych" cz. Instalacje sanitarne i przemysłow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b/>
          <w:sz w:val="20"/>
          <w:szCs w:val="20"/>
        </w:rPr>
        <w:t>5.1.Roboty przygotowawcze</w:t>
      </w:r>
    </w:p>
    <w:p>
      <w:pPr>
        <w:pStyle w:val="TextBody"/>
        <w:widowControl/>
        <w:spacing w:lineRule="auto" w:line="360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Instalacja c.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ytyczne tras prowadzenia kanału ciepłowniczego,  pionów i przewodó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amontowanie wsporników pod grzejnik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2.Roboty montażowe instalacji c.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chnologia układania przewodów powinna zapewnić utrzymanie trasy i spadków zgodnie z Dokumentacją Projektową. Rury należy łączyć na styk przez zgrzewanie lub zaciskani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wody prowadzić ze spadkiem minimum 0,3</w:t>
      </w:r>
      <w:r>
        <w:rPr>
          <w:rFonts w:cs="Symbol" w:ascii="Symbol" w:hAnsi="Symbol"/>
          <w:sz w:val="20"/>
          <w:szCs w:val="20"/>
        </w:rPr>
        <w:t></w:t>
      </w:r>
      <w:r>
        <w:rPr>
          <w:sz w:val="20"/>
          <w:szCs w:val="20"/>
        </w:rPr>
        <w:t>. W najniższych punktach zamontować zawory spustowe, a w najwyższych odpowietrzniki automatyczne.</w:t>
        <w:tab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iony należy łączyć do rurociągów poziomych za pośrednictwem odsadzek o długości poziomego ramienia co najmniej 1,5 m. Przy zmianie kierunku przewodu zastosować kolana gładkie. Grzejniki należy montować poziomo, równolegle do powierzchni ścian. Odstęp grzejnika od ściany 5 cm, od podłogi 10 cm. Grzejniki należy zawiesić na wspornikach przymocowanych do ściany uchwytami wg katalogu grzejnik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rzejniki w pomieszczeniach cel i sanitariatach dla skazanych należy zamontować we wnękach i zabezpieczyć siatka stalową wspawaną w ramę ze kątowników stalowych mocowana kotwami w murze. Pompy montować na przewodzie zasilającym zgodnie z instrukcją producen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5.3.Zabezpieczenie przed korozj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szystkie przewody instalacji c.o. wykonane z rur PP nie wymagają zabezpieczenia antykorozyjneg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Izolacja termicz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zolacja rurociągów poziomych wykonać wg PN-85/B-02412 pianką poliuretanową typu STEINONORM 300, natomiast piony instalacji c.o.  zaizolować otuliną np. Thermaflex lub równowarzny grubości 20 m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zolacja rur z pianki poliuretanowej wykonana zgodnie z wymaganiami normy PN-EN 2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Kontrola jakości rob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6.1.Kontrola techni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sprawdzenie jakości materiałów i urządzeń do budowy insta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sprawdzenie zamontowanych urządzeń i orurowania z projekt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sprawdzenie jakości wybranych robót i ich zgodność z warunkami techniczn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sprawdzenie kwalifikacji spawaczy i kontrola wykonania robót spawalnicz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kontrola wykonania izolacji ciepl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sprawdzenie szczelności insta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sprawdzenie rysunków powykonawczych przedłożonych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sprawdzenie usunięcia wszystkich wa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sprawdzić rodzaje oraz wykonania podpór ruchom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sprawdzić możliwość przesuwania się rurociągów po podporach ruchomych na skutek wydłużeń ciepl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2.Próby szczelności instalacji c.o. 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Po zakończeniu robót montażowych instalację  należy przepłukać i poddać próbie szczelności przeprowadzonej osobno dla instalacji c.o. Próbę szczelności na zimno należy przeprowadzić w temperaturze powyżej 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. W czasie próby muszą być otwarte wszystkie zawory. Podczas próby szczelności należy dokonać starannego przeglądu wszystkich elementów oraz skontrolować szczelność połączeń przewodów, dławic ,zaworów przy ciśnieniu statycznym słupa wody w instalacji.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razie wykrycia w czasie próby hydraulicznej nieszczelności połączeń zgrzewanych lub zaciskanych, zabrania się ich naprawy przez zaklepywanie doszczelniające - wykryte miejsca wadliwe należy wyciąć, oczyścić i zgrzać na nowo, a następnie przeprowadzić powtórną próbę hydrauliczną po czym instalację należy przepłukać wod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danie szczelności i działania instalacji na gorąco należy przeprowadzić po uzyskaniu pozytywnego wyniku próby szczelności na zimno i usunięciu ewentualnych usterek oraz po uzyskaniu pozytywnych wyników badań zabezpieczenia instalacj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óbę szczelności na gorąco przeprowadzić na parametry robocze instal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iśnienie próbne dla instalacji wewnętrznej wynosi 0,6 MPa. Podczas próby szczelności na gorąco należy dokonać oględzin wszystkich połączeń ,uszczelnień . Wszystkie zauważone nieszczelności i inne usterki należy usunąć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przeprowadzonych prób szczelności instalacji c.o. należy spisać protokół stwierdzający spełnienie wymagan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óbę szczelności instalacji i rozruch na gorąco wykonać zgodnie z „Warunkami technicznymi wykonania i odbioru robót budowlano-montażowych” tom II – Instalacje sanitarne i przemysł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pacing w:val="-3"/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Normal"/>
        <w:suppressAutoHyphens w:val="true"/>
        <w:spacing w:lineRule="auto" w:line="360"/>
        <w:ind w:left="510" w:right="0" w:hanging="510"/>
        <w:jc w:val="both"/>
        <w:rPr>
          <w:sz w:val="20"/>
          <w:szCs w:val="20"/>
        </w:rPr>
      </w:pPr>
      <w:r>
        <w:rPr>
          <w:b w:val="false"/>
          <w:bCs w:val="false"/>
          <w:spacing w:val="-3"/>
          <w:sz w:val="20"/>
          <w:szCs w:val="20"/>
        </w:rPr>
        <w:t>7.1. Jednostka obmiarow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dnostką obmiarową dla urządzeń 1 sztuka, lub 1 komplet. Dla przewodów c.o. 1 m. Dla robót izolacji termicznej jest 1 m. Izolacji, dla robót antykorozyjnych 1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wierzchni. </w:t>
      </w:r>
    </w:p>
    <w:p>
      <w:pPr>
        <w:pStyle w:val="Heading1"/>
        <w:rPr>
          <w:spacing w:val="-3"/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Roboty uznaje się za wykonane zgodnie z Dokumentacją Projektową i ST, jeżeli wszystkie badania i pomiary wg pkt. 6 dały wyniki pozytyw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jęcie robót może nastąpić tylko w przypadku pozytywnego wyniku przeprowadzonych prób i pomiarów, jak również wykonania prac zgodnie z dokumentacją projektową i obowiązującymi normami oraz przepisami.</w:t>
      </w:r>
    </w:p>
    <w:p>
      <w:pPr>
        <w:pStyle w:val="Heading1"/>
        <w:rPr>
          <w:spacing w:val="-3"/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Normal"/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b/>
          <w:spacing w:val="-3"/>
          <w:sz w:val="20"/>
          <w:szCs w:val="20"/>
        </w:rPr>
        <w:t>9.1. Cena jednostkowa</w:t>
      </w:r>
      <w:r>
        <w:rPr>
          <w:spacing w:val="-3"/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stawę płatności stanowi cena jednostkowa 1 m rurociągów c.o. Podstawą płatności za montaż armatury jest 1 sztu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stawą płatności za montaż urządzeń jest 1 komplet. Podstawą płatności za roboty antykorozyjne jest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stawą płatności za izolację jest 1m izola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jednostkowa obejmuje: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ewnienie wszystkich czynników produkcji,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wóz i montaż zgodnie z Dokumentacją Projektową,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badania i pomiary.</w:t>
      </w:r>
    </w:p>
    <w:p>
      <w:pPr>
        <w:pStyle w:val="Heading1"/>
        <w:rPr>
          <w:b/>
          <w:b/>
          <w:sz w:val="20"/>
          <w:szCs w:val="20"/>
        </w:rPr>
      </w:pPr>
      <w:r>
        <w:rPr>
          <w:sz w:val="20"/>
          <w:szCs w:val="20"/>
        </w:rPr>
        <w:t>Przepisy związa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10.1. Normy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PN-H-74244             Rury stalowe instalacyjne t = 10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, Pn = 0,6 MP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N-M-82054.03       Własności mechaniczne zaworów kulowych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N-69/8864-23        Wsporniki do rur z blachy i stali kształtowej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N-79/8860-01/01   Uchwyty do rurociągów pionowych i poziomych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N-90/B-01430        Instalacja c.o. Terminologia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N-85/B-02412        Ogrzewnictwo i ciepłownictwo. Izolacja cieplna rurociągów, armatury i </w:t>
      </w:r>
    </w:p>
    <w:p>
      <w:pPr>
        <w:pStyle w:val="TextBody"/>
        <w:widowControl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                                  </w:t>
      </w:r>
      <w:r>
        <w:rPr>
          <w:sz w:val="20"/>
          <w:szCs w:val="20"/>
          <w:lang w:val="pl-PL"/>
        </w:rPr>
        <w:t xml:space="preserve">urządzeń. Wymagania i bada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N-91/B-10405      Ciepłownictwo. Sieci ciepłownicze. Wymagania i badania przy odbior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N-68/B-06050     Roboty ziemne budowlane. Wymagania w zakresie wykonania i badania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przy odbiorze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60" w:footer="2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3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53"/>
    </w:tblGrid>
    <w:tr>
      <w:trPr/>
      <w:tc>
        <w:tcPr>
          <w:tcW w:w="965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agwek1"/>
            <w:snapToGrid w:val="false"/>
            <w:spacing w:before="0" w:after="0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Centrum Technologiczne  Kieleckiego Parku Technologicznego</w:t>
          </w:r>
        </w:p>
      </w:tc>
    </w:tr>
    <w:tr>
      <w:trPr/>
      <w:tc>
        <w:tcPr>
          <w:tcW w:w="965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agwek1"/>
            <w:snapToGrid w:val="false"/>
            <w:spacing w:before="0" w:after="0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S.01.01.01_Instalacja_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–"/>
      <w:lvlJc w:val="left"/>
      <w:pPr>
        <w:tabs>
          <w:tab w:val="num" w:pos="1441"/>
        </w:tabs>
        <w:ind w:left="144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441"/>
        </w:tabs>
        <w:ind w:left="144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numerowana">
    <w:name w:val="Lista numerowana"/>
    <w:basedOn w:val="Normal"/>
    <w:next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??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53:00Z</dcterms:created>
  <dc:creator>xxx</dc:creator>
  <dc:description/>
  <dc:language>en-US</dc:language>
  <cp:lastModifiedBy>777</cp:lastModifiedBy>
  <cp:lastPrinted>2013-06-05T12:10:00Z</cp:lastPrinted>
  <dcterms:modified xsi:type="dcterms:W3CDTF">2009-12-18T11:48:00Z</dcterms:modified>
  <cp:revision>4</cp:revision>
  <dc:subject/>
  <dc:title>1</dc:title>
</cp:coreProperties>
</file>