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2.2015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2"/>
          <w:szCs w:val="22"/>
        </w:rPr>
        <w:t>Opis warunków udziału w postępowaniu w trybie</w:t>
      </w:r>
      <w:r>
        <w:rPr>
          <w:rFonts w:cs="Arial Narrow" w:ascii="Arial Narrow" w:hAnsi="Arial Narrow"/>
          <w:b/>
          <w:bCs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OFERTOWY</w:t>
      </w:r>
    </w:p>
    <w:p>
      <w:pPr>
        <w:pStyle w:val="Normal"/>
        <w:ind w:left="1416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świadczam/y, że oferowana przeze mnie/nas cena za m² budynku –  Strefa II Centrum Technologicznego KPT – Hala produkcyjno-magazynowa z zapleczem badawczo-rozwojowym i infrastrukturą socjalną – HALA SINGAPUR Tech (część A) o łącznej powierzchni 2 937,38 m2 wraz z wyposażaniem  - wynosi: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cena za m² (netto)/miesią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- nie mniej niż 15,00zł/m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360" w:right="-4" w:hanging="0"/>
        <w:rPr/>
      </w:pPr>
      <w:r>
        <w:rPr>
          <w:rFonts w:cs="Arial" w:ascii="Arial Narrow" w:hAnsi="Arial Narrow"/>
          <w:b/>
          <w:sz w:val="22"/>
          <w:szCs w:val="22"/>
        </w:rPr>
        <w:t>1.6. Opis innowacyjności przedsięwzięcia gospodarczego oraz potencjału oferenta*</w:t>
      </w:r>
    </w:p>
    <w:p>
      <w:pPr>
        <w:pStyle w:val="Normal"/>
        <w:ind w:left="720" w:right="-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720" w:right="-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 Narrow" w:ascii="Arial Narrow" w:hAnsi="Arial Narrow"/>
          <w:b/>
          <w:sz w:val="22"/>
          <w:szCs w:val="22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Arial Narrow" w:ascii="Arial Narrow" w:hAnsi="Arial Narrow"/>
          <w:sz w:val="22"/>
          <w:szCs w:val="22"/>
        </w:rPr>
        <w:t>Imię Nazwisko osoby (osób) upoważnionych do podpisania umowy:</w:t>
        <w:br/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Oświadczenia: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spełniam wszystkie warunki udziału w przetargu oraz akceptuję wymogi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akceptuję warunki funkcjonowania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" w:ascii="Arial Narrow" w:hAnsi="Arial Narrow"/>
          <w:bCs/>
          <w:i/>
          <w:sz w:val="22"/>
          <w:szCs w:val="22"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rFonts w:ascii="Arial Narrow" w:hAnsi="Arial Narrow" w:cs="Arial Narrow"/>
          <w:i/>
          <w:i/>
          <w:vanish/>
          <w:sz w:val="22"/>
          <w:szCs w:val="22"/>
        </w:rPr>
      </w:pPr>
      <w:r>
        <w:rPr>
          <w:rFonts w:cs="Arial Narrow" w:ascii="Arial Narrow" w:hAnsi="Arial Narrow"/>
          <w:i/>
          <w:vanish/>
          <w:sz w:val="22"/>
          <w:szCs w:val="2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Arial Narrow" w:hAnsi="Arial Narrow"/>
          <w:sz w:val="22"/>
          <w:szCs w:val="22"/>
        </w:rPr>
        <w:t>KPT-DPR.725.12.20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pis innowacyjności przedsięwzięcia gospodarczego oraz potencjału oferent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tencjał oferenta </w:t>
            </w:r>
            <w:r>
              <w:rPr>
                <w:rFonts w:cs="Arial" w:ascii="Arial Narrow" w:hAnsi="Arial Narrow"/>
                <w:sz w:val="22"/>
                <w:szCs w:val="22"/>
              </w:rPr>
              <w:t>- Kryterium to będzie oceniane na podstawie informacji nt. pomiotu, jego doświadczenia, profilu działalności, współpracy zewnętrznej etc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is przedmiotu działalności firmy  branża, specjalność oraz określenie kluczowych grup odbiorców i konkurencj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Opis specyfiki prowadzonej działalności gospodarczej/pomysłu biznesowego, skala działalnośc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 Identyfikacja rynku docelowego oraz konkurencji poparta danym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1.3. Doświadczenie firmy na rynku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 Opis procesu produkcyjnego/wdrażanej technologii oraz finalnego produkt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Złożoność i etapowość procesu produkcyjnego; wskazanie końcowego produktu i jego zastosowania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2.2. Wskazanie i uzasadnienie przez podmiot wdrażania nowego lub znacząco udoskonalonego produktu (wyrobu lub usługi) lub procesu, nowej metody marketingowej lub organizacyjnej w skali firmy, regionu, kraju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3. Opis prowadzonej działalności badawczo-rozwojowej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is powinien zawierać:</w:t>
            </w:r>
          </w:p>
          <w:p>
            <w:pPr>
              <w:pStyle w:val="Normal"/>
              <w:ind w:left="31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 Informację nt. statusu podmiotu. (Czy podmiot posiada status jednostki badawczo-rozwojowej lub posiada w swoich strukturach organizacyjnych wyodrębniony dział/stanowisko odpowiedzialne za prowadzenie i nadzór działalności badawczo-rozwojowej?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W celu potwierdzenia spełnienia kryterium Oferent powinien przedstawić dokumenty potwierdzające powyższe, np. potwierdzenie statusu jednostki badawczo rozwojowej oferenta, regulamin organizacyjny z wydzieloną strukturą organizacyjną, zakres obowiązków personelu badawczego etc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>
                <w:rFonts w:cs="Arial Narrow" w:ascii="Arial Narrow" w:hAnsi="Arial Narrow"/>
              </w:rPr>
              <w:t>3.2 Czy podmiot prowadzi działalność badawczo-rozwojową? Jeśli tak należy opisać podjęte działania w tym obszarz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28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3.3 Czy podmiot posiada własne zaplecze badawczo-rozwojowe (maszyny, urządzenia, laboratorium)? Jeśli tak należy je opisać.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 Z iloma jednostkami naukowymi (wyższe uczelnie, jednostki naukowo-badawcze, badawczo-rozwojowe itp.) podmiot prowadzi/prowadziła współpracę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</w:rPr>
              <w:t>Informacje będą weryfikowane na postawie dokumentów potwierdzających współpracę tj: porozumienie, umowa współpracy, umowa partnerska, list intencyjny itp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lanowana działalność Centrum kompetencji w zakresie CNC w Kieleckim Parku Technologicznym (KPT)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yterium to będzie oceniane na podstawie informacji nt. planowanej działalności podmiotu jako Operatora Centrum kompetencji w zakresie CNC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klaracje wpisane w ofercie będą weryfikowane i raportowane do KPT przez Operatora w trakcie trwania umowy najmu.</w:t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 Opis koncepcji działania Centrum Kompetencji w zakresie CNC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Opis powinien zawierać: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5.1 Cel, wizję rozwoju centrum, odbiorów Centrum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.2. Zakres oraz katalog usług oferowanych przez  Centrum Kompetencji w zakresie CNC. Należy wskazać jakie konkretnie zostaną podjęte działania przez Operatora (w tym działalność badawczo-rozwojowa, szkoleniowa, doradztwo, itp.).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.3. Jak podmiot zamierza współpracować z innymi laboratoriami/firmami umiejscowionymi w KPT? Należy wpisać konkretne działania.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.4. Jak podmiot zamierza współpracować z sektorem nauki?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/>
            </w:pPr>
            <w:r>
              <w:rPr>
                <w:rFonts w:cs="Calibri" w:ascii="Arial Narrow" w:hAnsi="Arial Narrow"/>
              </w:rPr>
              <w:t xml:space="preserve">5.5. Na jakich zasadach podmiot zamierza świadczyć usługi  podmiotom zewnętrznym w tym lokatorom KP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Garamond" w:hAnsi="Garamond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4:00Z</dcterms:created>
  <dc:creator>Dominik Kraska</dc:creator>
  <dc:description/>
  <cp:keywords/>
  <dc:language>en-US</dc:language>
  <cp:lastModifiedBy>Małgorzata Chmielewska</cp:lastModifiedBy>
  <cp:lastPrinted>2015-08-11T08:18:00Z</cp:lastPrinted>
  <dcterms:modified xsi:type="dcterms:W3CDTF">2015-08-11T06:18:00Z</dcterms:modified>
  <cp:revision>7</cp:revision>
  <dc:subject/>
  <dc:title>Umowa na świadczenie usługi dostawy Internetu</dc:title>
</cp:coreProperties>
</file>