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</w:rPr>
        <w:t>Znak sprawy:</w:t>
      </w:r>
      <w:r>
        <w:rPr>
          <w:rFonts w:cs="Arial" w:ascii="Calibri" w:hAnsi="Calibri"/>
          <w:b/>
          <w:sz w:val="20"/>
          <w:szCs w:val="20"/>
        </w:rPr>
        <w:t xml:space="preserve"> KPT-DIIA.271.1.20.2017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sz w:val="20"/>
          <w:szCs w:val="20"/>
          <w:lang w:bidi="zxx"/>
        </w:rPr>
        <w:t>Załącznik nr 5</w:t>
      </w:r>
    </w:p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  <w:lang w:bidi="zxx"/>
        </w:rPr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7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eastAsia="Batang;바탕" w:cs="Arial"/>
          <w:b/>
          <w:b/>
          <w:i/>
          <w:i/>
          <w:sz w:val="20"/>
          <w:szCs w:val="20"/>
          <w:lang w:eastAsia="zxx" w:bidi="zxx"/>
        </w:rPr>
      </w:pPr>
      <w:r>
        <w:rPr>
          <w:rFonts w:eastAsia="Batang;바탕" w:cs="Arial" w:ascii="Calibri" w:hAnsi="Calibri"/>
          <w:b/>
          <w:i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>Składany do zadania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Przeprowadzenie badania stanu techniki oraz przygotowanie dokumentacji zgłoszeniowej wynalazku dotyczącego sposobu lokalizacji obiektów z wykorzystaniem metod innych niż fale radiowe oraz dokonanie międzynarodowego zgłoszenia patentowego wynalazku w procedurze PCT jako wsparcie w zakresie ochrony własności przemysłowej  w ramach projektu pod nazwą „Platforma startowa – TechnoparkBiznesHub” dla spółki Hybridable  spółka z ograniczoną odpowiedzialnością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7131"/>
        <w:gridCol w:w="1418"/>
        <w:gridCol w:w="1290"/>
        <w:gridCol w:w="2135"/>
        <w:gridCol w:w="1550"/>
      </w:tblGrid>
      <w:tr>
        <w:trPr>
          <w:trHeight w:val="914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całej usługi  (zł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oświadczenie własne /oddane do dyspozycji 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rzygotowaniu i przeprowadzeniu międzynarodowego zgłoszenia patentowego </w:t>
              <w:br/>
              <w:t>w procedurze PCT z zakresu telekomunikacji i/lub informatyki</w:t>
            </w:r>
          </w:p>
          <w:p>
            <w:pPr>
              <w:pStyle w:val="Akapitzlis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wartości brutto ………………………………. złotych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-2" w:hanging="0"/>
              <w:jc w:val="both"/>
              <w:rPr>
                <w:rFonts w:ascii="Calibri" w:hAnsi="Calibri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o wykazu należy załączyć dowody określające czy usługi te zostały wykonane </w:t>
              <w:br/>
              <w:t>w sposób należyty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color w:val="FF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color w:val="FF0000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libri" w:hAnsi="Calibri"/>
          <w:sz w:val="20"/>
          <w:szCs w:val="20"/>
        </w:rPr>
        <w:t xml:space="preserve">*  niepotrzebne skreślić </w:t>
      </w:r>
      <w:r>
        <w:rPr>
          <w:rFonts w:cs="Arial" w:ascii="Calibri" w:hAnsi="Calibri"/>
          <w:sz w:val="20"/>
          <w:szCs w:val="20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2" w:footer="481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533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3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ngelika Mądry</cp:lastModifiedBy>
  <cp:lastPrinted>2017-01-12T10:52:00Z</cp:lastPrinted>
  <dcterms:modified xsi:type="dcterms:W3CDTF">2017-02-14T08:37:00Z</dcterms:modified>
  <cp:revision>39</cp:revision>
  <dc:subject/>
  <dc:title>KPT</dc:title>
</cp:coreProperties>
</file>