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eastAsia="Times New Roman" w:cs="Arial" w:ascii="Calibri" w:hAnsi="Calibri"/>
          <w:b/>
          <w:sz w:val="20"/>
          <w:szCs w:val="20"/>
        </w:rPr>
        <w:t xml:space="preserve"> KPT-DIIA.271.1.20.2017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rFonts w:cs="Arial" w:ascii="Calibri" w:hAnsi="Calibri"/>
          <w:b/>
          <w:sz w:val="20"/>
          <w:szCs w:val="20"/>
          <w:lang w:bidi="zxx"/>
        </w:rPr>
        <w:t xml:space="preserve">Załącznik nr 4 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Przeprowadzenie badania stanu techniki oraz przygotowanie dokumentacji zgłoszeniowej wynalazku dotyczącego sposobu lokalizacji obiektów </w:t>
        <w:br/>
        <w:t xml:space="preserve">z wykorzystaniem metod innych niż fale radiowe oraz dokonanie międzynarodowego zgłoszenia patentowego wynalazku w procedurze PCT jako wsparcie </w:t>
        <w:br/>
        <w:t xml:space="preserve">w zakresie ochrony własności przemysłowej  w ramach projektu pod nazwą „Platforma startowa – TechnoparkBiznesHub” dla spółki Hybridable  spółka </w:t>
        <w:br/>
        <w:t>z ograniczoną odpowiedzialnością</w:t>
      </w:r>
      <w:r>
        <w:rPr>
          <w:rFonts w:eastAsia="Calibri" w:cs="Calibri" w:ascii="Calibri" w:hAnsi="Calibri"/>
          <w:sz w:val="20"/>
          <w:szCs w:val="20"/>
          <w:lang w:eastAsia="en-US"/>
        </w:rPr>
        <w:t>.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sz w:val="20"/>
          <w:szCs w:val="20"/>
          <w:lang w:eastAsia="en-US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235"/>
        <w:gridCol w:w="198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 nr 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siada następujące doświadczenie zawodow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 posiada uprawnienia do dokonania międzynarodowego zgłoszenia patentowego wynalazku w procedurze PCT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posiada ................... lat doświadczenia w sprawach związanych z ochroną własności przemysłowej z dziedziny telekomunikacji i/lub informatyki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wykonał ................... usługę/usług* polegającą/ych na przygotowaniu i przeprowadzeniu zgłoszenia patentowego z zakresu telekomunikacji i/lub informatyki w procedurze PC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cjalista nr 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iada następujące doświadczenie zawodow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wykształcenie wyższe, co najmniej magisterskie, w dziedzinie telekomunikacji i/lub informatyki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  zna język angielski w stopniu co najmniej gwarantującym wykonanie usług stanowiących przedmiot niniejszego zamówienia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pacing w:val="-6"/>
          <w:sz w:val="20"/>
          <w:szCs w:val="20"/>
        </w:rPr>
        <w:t xml:space="preserve">odpowiedzi na zapytanie ofertowe na </w:t>
      </w:r>
      <w:r>
        <w:rPr>
          <w:rFonts w:cs="Arial" w:ascii="Calibri" w:hAnsi="Calibri"/>
          <w:i/>
          <w:spacing w:val="-6"/>
          <w:sz w:val="20"/>
          <w:szCs w:val="20"/>
        </w:rPr>
        <w:t>zada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„Przeprowadzenie badania stanu techniki oraz przygotowanie dokumentacji zgłoszeniowej wynalazku dotyczącego sposobu lokalizacji obiektów z wykorzystaniem metod innych niż fale radiowe oraz dokonanie międzynarodowego zgłoszenia patentowego wynalazku w procedurze PCT jako wsparcie w zakresie ochrony własności przemysłowej  w ramach projektu pod nazwą „Platforma startowa – TechnoparkBiznesHub” dla spółki Hybridable  spółka </w:t>
        <w:br/>
        <w:t>z ograniczoną odpowiedzialnością” oświadczam(my), że osoby, które będą uczestniczyć w wykonywaniu zamówienia i wymienione w wykazie osób, posiadają wymagane uprawnieni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cs="Arial" w:ascii="Calibri" w:hAnsi="Calibri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7-02-14T08:41:00Z</dcterms:modified>
  <cp:revision>32</cp:revision>
  <dc:subject/>
  <dc:title>KPT</dc:title>
</cp:coreProperties>
</file>