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-DDITT.081.5.1.11.201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YCH –</w:t>
      </w:r>
      <w:r>
        <w:rPr>
          <w:rFonts w:cs="Calibri" w:ascii="Calibri" w:hAnsi="Calibri"/>
          <w:b/>
          <w:bCs/>
          <w:spacing w:val="20"/>
          <w:sz w:val="20"/>
          <w:szCs w:val="20"/>
        </w:rPr>
        <w:t xml:space="preserve"> TYPU VENTURE CAPITAL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owadzonej działalności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Liczba wejść kapitałowych  </w:t>
            </w:r>
            <w:r>
              <w:rPr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ie podlegać będzie liczba inwestycji w spółki poza zorganizowanym systemem obrotu za kwotę nie niższą niż 200 tys. PLN na każde wejście kapitałowe, przy czym objęcie i pokrycie udziałów musi zostać zarejestrowane i ujawnione w rejestrze przedsiębiorców KRS nie później niż w dniu 31.03.2015 r. 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Należy wykazać podmioty, w które zainwestował fundusz zgodnie z zapisem powyżej oraz </w:t>
            </w: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udokumentować  dokonanie inwestycji  poprzez wyciąg z KRS (lub odpowiedni  rejestr w kraju powołania spółki).</w:t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3. Doświadczenie inwestycyjne partnera mierzone w latach: </w:t>
            </w:r>
            <w:r>
              <w:rPr>
                <w:b/>
                <w:sz w:val="20"/>
                <w:szCs w:val="20"/>
              </w:rPr>
              <w:t xml:space="preserve">( 15 pkt)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Data powstania funduszu- dokument potwierdzający powyższe. 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Doświadczenie kluczowego  zespołu partnera rozumiany jako  zespół  zarządzający  funduszem oraz członkowie komitetów inwestycyj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 15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CV osób wykazujących  spełnienie powyższych kryteriów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Liczba spółek portfelowych, kt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óre w okresie zaangażowania  kapitałowego </w:t>
            </w:r>
            <w:r>
              <w:rPr>
                <w:rFonts w:cs="Calibri" w:ascii="Calibri" w:hAnsi="Calibri"/>
                <w:sz w:val="20"/>
                <w:szCs w:val="20"/>
              </w:rPr>
              <w:t>partnera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  pozyskały kolejne rundy finansowania 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t>( 15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shd w:fill="BFBFBF" w:val="clea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Należy wykazać podmioty, które pozyskały drugą rundę finansową. 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6.Dodatkowy wkład Partner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ekosystemu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Opis jaki udział w projekcie planuje  </w:t>
            </w:r>
            <w:r>
              <w:rPr>
                <w:rFonts w:cs="Calibri" w:ascii="Calibri" w:hAnsi="Calibri"/>
                <w:sz w:val="20"/>
                <w:szCs w:val="20"/>
              </w:rPr>
              <w:t>partner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Wspomaganie platformy startupowej  wiedzą ekspercką z zakresu inkubowania pomysłów przez dedykowanego  tuto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 15 pkt) 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ryterium oceniane na podstawie dołączonego cv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isja Konkursowa na etapie oceny merytorycznej może zwrócić się do danego podmiotu o przedstawienie dokumentów potwierdzających wykazane doświadczenie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ypu venture capital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7:00Z</dcterms:created>
  <dc:creator>UM</dc:creator>
  <dc:description/>
  <dc:language>en-US</dc:language>
  <cp:lastModifiedBy>Dorota Kamińska</cp:lastModifiedBy>
  <cp:lastPrinted>2015-11-02T12:23:00Z</cp:lastPrinted>
  <dcterms:modified xsi:type="dcterms:W3CDTF">2015-11-02T11:23:00Z</dcterms:modified>
  <cp:revision>6</cp:revision>
  <dc:subject/>
  <dc:title>KPT</dc:title>
</cp:coreProperties>
</file>