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>KPT</w:t>
      </w:r>
      <w:r>
        <w:rPr>
          <w:rFonts w:cs="Calibri" w:ascii="Calibri" w:hAnsi="Calibri"/>
          <w:bCs/>
          <w:sz w:val="22"/>
          <w:szCs w:val="22"/>
          <w:lang w:val="pl-PL"/>
        </w:rPr>
        <w:t>-DDITT.081.5.1.11.2015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 xml:space="preserve">      Kielce, 02.11.2015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GŁOSZENIE O OTWARTYM KONKURSIE NA PARTNERÓW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BEZKOSZTOWYCH </w:t>
      </w:r>
      <w:r>
        <w:rPr>
          <w:rFonts w:cs="Calibri" w:ascii="Calibri" w:hAnsi="Calibri"/>
          <w:b/>
          <w:bCs/>
          <w:sz w:val="22"/>
          <w:szCs w:val="22"/>
        </w:rPr>
        <w:t>BĘDĄCYCH UCZESTNIKIEM EKOSYSTEMU – TYPU VENTURE CAPITAL</w:t>
      </w:r>
      <w:r>
        <w:rPr>
          <w:rFonts w:cs="Calibri" w:ascii="Calibri" w:hAnsi="Calibri"/>
          <w:b/>
          <w:bCs/>
          <w:color w:val="00B050"/>
          <w:sz w:val="22"/>
          <w:szCs w:val="22"/>
        </w:rPr>
        <w:t xml:space="preserve"> 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celu wsparcia przy realizacji projektu w ramach Programu Operacyjnego Polska Wschodnia – oś priorytetowa I: Przedsiębiorcza Polska Wschodnia, działanie 1.1 Platformy startowe dla nowych pomysłów, poddziałanie 1.1.1 Platformy startowe dla nowych pomysłów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ielecki Park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echnologicz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zwany dalej KPT)</w:t>
      </w:r>
      <w:r>
        <w:rPr>
          <w:rFonts w:cs="Calibri" w:ascii="Calibri" w:hAnsi="Calibri"/>
          <w:bCs/>
          <w:sz w:val="22"/>
          <w:szCs w:val="22"/>
        </w:rPr>
        <w:t xml:space="preserve"> na podstawie art. 33 ustawy z dnia </w:t>
        <w:br/>
        <w:t xml:space="preserve">11 lipca 2014 r. o zasadach realizacji programów w zakresie polityki spójności finansowanych </w:t>
        <w:br/>
        <w:t xml:space="preserve">w perspektywie finansowej 2014-2020 (Dz. U. poz. 1146) </w:t>
      </w:r>
      <w:r>
        <w:rPr>
          <w:rFonts w:cs="Calibri" w:ascii="Calibri" w:hAnsi="Calibri"/>
          <w:b/>
          <w:bCs/>
          <w:sz w:val="22"/>
          <w:szCs w:val="22"/>
        </w:rPr>
        <w:t>(zwanej dalej Ustawą)</w:t>
      </w:r>
      <w:r>
        <w:rPr>
          <w:rFonts w:cs="Calibri" w:ascii="Calibri" w:hAnsi="Calibri"/>
          <w:bCs/>
          <w:sz w:val="22"/>
          <w:szCs w:val="22"/>
        </w:rPr>
        <w:t xml:space="preserve">, ogłasza otwarty konkurs na </w:t>
      </w:r>
      <w:r>
        <w:rPr>
          <w:rFonts w:cs="Calibri" w:ascii="Calibri" w:hAnsi="Calibri"/>
          <w:b/>
          <w:bCs/>
          <w:sz w:val="22"/>
          <w:szCs w:val="22"/>
        </w:rPr>
        <w:t>partnerów bezkosztowych</w:t>
      </w:r>
      <w:r>
        <w:rPr>
          <w:rFonts w:cs="Calibri" w:ascii="Calibri" w:hAnsi="Calibri"/>
          <w:bCs/>
          <w:sz w:val="22"/>
          <w:szCs w:val="22"/>
        </w:rPr>
        <w:t xml:space="preserve"> spoza sektora finansów publicznych w celu wsparcia przy realizacji projektu (zwanego dalej Projektem) w ramach Programu Operacyjnego Polska Wschodnia – oś priorytetowa I: Przedsiębiorcza Polska Wschodnia, działanie 1.1 Platformy startowe dla nowych pomysłów, poddziałanie 1.1.1 Platformy startowe dla nowych pomysłów </w:t>
      </w:r>
      <w:r>
        <w:rPr>
          <w:rFonts w:cs="Calibri" w:ascii="Calibri" w:hAnsi="Calibri"/>
          <w:b/>
          <w:bCs/>
          <w:sz w:val="22"/>
          <w:szCs w:val="22"/>
        </w:rPr>
        <w:t>(zwanego dalej Programe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projektu 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m celem Projektu jest  stworzenie w makroregionie Polski Wschodniej kompleksowego programu wsparcia, który umożliwi stworzenie warunków sprzyjających powstawaniu i rozwijaniu innowacyjnych i technologicznych przedsiębiorst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owany okres przygotowania wniosku o dofinansowanie projektu, jego realizację oraz rozliczenie:  </w:t>
      </w:r>
      <w:r>
        <w:rPr>
          <w:rFonts w:cs="Calibri" w:ascii="Calibri" w:hAnsi="Calibri"/>
          <w:b/>
          <w:sz w:val="22"/>
          <w:szCs w:val="22"/>
        </w:rPr>
        <w:t>listopad 2015 r. – lipiec 2017 r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planuje wspólną  realizację Projektu przez podmioty  wnoszące do Projektu  zasoby ludzkie,  organizacyjne,   techniczne  i/lub  finansowe,  które podpiszą umowę  partnerską (,projekt partnerski" w rozumieniu art. 33 ust. 1 Ustawy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pełnić będzie rolę Lidera Projektu (Animatora platformy startowej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termin złożenia wniosku o dofinansowanie - do 27 listopada 2015 r., godz. 16.00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280"/>
        <w:ind w:left="567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Partnera w realizacji projektu nie jest gwarantowany, a będzie on uzależniony od uzyskania dofinansowania Projektu.</w:t>
      </w:r>
    </w:p>
    <w:p>
      <w:pPr>
        <w:pStyle w:val="Normal"/>
        <w:suppressAutoHyphens w:val="true"/>
        <w:spacing w:lineRule="auto" w:line="360" w:before="280" w:after="0"/>
        <w:ind w:left="567" w:hanging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284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dstawowy zakres zadań Partnera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>Działania polegające na pozyskaniu potencjalnych innowacyjnych pomysłów biznesowych zainteresowanych uczestnictwem w Projekcie,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mocja projektu co najmniej na swojej stronie internetow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 xml:space="preserve">Zapewnienie usług doradczych  i kapitału relacyjnego w zakresie możliwości dokonywania inwestycji kapitałowych w utworzone przedsiębiorstwa typu startup, znajdujące się we wczesnym stadium rozwoju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/>
        <w:t>Wspomaganie platformy startupowej  wiedzą ekspercką z zakresu inkubowania pomysłów przez dedykowanego  tutora.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rtner zaproponuje  również inny, dodatkowy wkład w realizację projektu.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wobec Partnera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rtner prowadzi działalność jako  fundusz typu venture capital lub fundusz kapitału zalążkowego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Poprzez </w:t>
      </w:r>
      <w:r>
        <w:rPr>
          <w:rFonts w:cs="Calibri" w:ascii="Calibri" w:hAnsi="Calibri"/>
          <w:b/>
          <w:bCs/>
          <w:sz w:val="22"/>
          <w:szCs w:val="22"/>
        </w:rPr>
        <w:t>Fundusz typu Venture Capital rozumie się</w:t>
      </w:r>
      <w:r>
        <w:rPr>
          <w:rFonts w:cs="Calibri" w:ascii="Calibri" w:hAnsi="Calibri"/>
          <w:sz w:val="22"/>
          <w:szCs w:val="22"/>
        </w:rPr>
        <w:t>– osobę  prawną albo jednostkę organizacyjną nieposiadającą osobowości prawnej, której podstawowym przedmiotem działalności jest dokonywanie inwestycji kapitałowych w przedsiębiorstwa nie będące spółkami publicznymi, znajdujące się we wczesnym stadium rozwoju, wykazujące duży potencjał wzrostu i rozwoju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artner  spełnia warunki  udziału  w projekcie  partnerskim w ramach Programu,  wynikające z obowiązujących  przepisów  prawa, a także określone  treścią, opublikowanych   przez   Polską Agencję  Rozwoju Przedsiębiorczości załączników do regulaminu Programu,  </w:t>
        <w:br/>
        <w:t>a w szczególno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134" w:hanging="425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nie  może być   podmiotem  wykluczonym z możliwości uzyskania wsparcia </w:t>
        <w:br/>
        <w:t>w ramach poddziałania 1.1.1 POPW na podstawie przesłanek określonych w:</w:t>
      </w:r>
    </w:p>
    <w:p>
      <w:pPr>
        <w:pStyle w:val="Normal"/>
        <w:spacing w:lineRule="auto" w:line="360" w:before="0" w:after="0"/>
        <w:ind w:left="1560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207 ustawy z dnia 27 sierpnia 2009 r. o finansach publicznych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12 ust. 1 pkt 1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9 ust. 1 pkt 2a ustawy z dnia 28 października 2002 r. o odpowiedzialności podmiotów zbiorowych za czyny zabronione pod groźbą kary;</w:t>
      </w:r>
    </w:p>
    <w:p>
      <w:pPr>
        <w:pStyle w:val="Normal"/>
        <w:spacing w:lineRule="auto" w:line="360" w:before="0" w:after="0"/>
        <w:ind w:left="1276" w:hanging="141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6b ust. 3 ustawy z dnia 9 listopada 2000 r. o utworzeniu Polskiej Agencji Rozwoju Przedsiębiorczości;</w:t>
      </w:r>
    </w:p>
    <w:p>
      <w:pPr>
        <w:pStyle w:val="Normal"/>
        <w:spacing w:lineRule="auto" w:line="360" w:before="0" w:after="0"/>
        <w:ind w:left="1276" w:hanging="142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37 ust. 3 ustawy z dnia 11 lipca 2014 r. o zasadach realizacji programów w zakresie polityki spójności finansowanych w perspektywie finansowej 2014-2020.</w:t>
      </w:r>
    </w:p>
    <w:p>
      <w:pPr>
        <w:pStyle w:val="Normal"/>
        <w:numPr>
          <w:ilvl w:val="0"/>
          <w:numId w:val="4"/>
        </w:numPr>
        <w:spacing w:lineRule="auto" w:line="360" w:before="280" w:after="0"/>
        <w:ind w:left="1134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nie może być podmiotem znajdującym się w trudnej sytuacji </w:t>
        <w:br/>
        <w:t>w rozumieniu unijnych przepisów dotyczących pomocy państwa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artner  nie może być podmiotem powiązanym z KPT w rozumieniu  załącznika I do rozporządzenia Komisji  (UE)  nr 651/2014 z dnia 17 czerwca 2014 r. uznającą niektóre rodzaje  pomocy  za zgodne  z rynkiem wewnętrznym w zastosowaniu  art.107 i 108 Traktatu  (Dz.Urz.  UE L 187 z 26.06.2014, str. 1)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 posiada uprawnienia do wykonywania określonej działalności jeżeli przepisy prawa nakładają obowiązek ich posiada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artner nie może występować jako uczestnik innego, konkurencyjnego projektu w ramach Programu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obec  Partnera nie może zachodzić żadna z przesłanek wykluczenia wykonawcy z postępowania o udzielenie zamówienia publicznego  (art.  22 ustawy z dnia 29 stycznia 2004  roku). KPT zaznacza przy tym, iż niniejszy konkurs nie jest objęty reżimem zamówień publicz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ner zapoznał się, rozumie i akceptuje warunki zawarte w Regulaminie Konkursu </w:t>
        <w:br/>
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lność Partnera musi być zgodna z celem partnerstwa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 posiada potencjał techniczno-organizacyjny, kadrowy i finansowy niezbędny do wykonywania zadań przewidzianych w Projekcie.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oceny ofert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esłane oferty będą podlegać ocenie Komisji Konkursowej, powołanej zarządzeniem Dyrektora KP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w w:val="109"/>
          <w:sz w:val="22"/>
          <w:szCs w:val="22"/>
          <w:lang w:eastAsia="en-US"/>
        </w:rPr>
        <w:t>Posiedzenie Komisji Konkursowej odbędzie się w dniu otwarcia ofer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oceni ofertę pod względem formalnym i merytorycznym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formalna i merytoryczna zostanie dokonana w oparciu o następujące kryteria oceny: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21"/>
        <w:gridCol w:w="41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teria form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osób oce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godność typu podmiotu z punktem III ust.1 oraz jego działań z celami partner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 na podstawie podpisanego oświadczenia w formularzu ofertowym oraz opisu prowadzonej działalności w formularzu ofertow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ferta sporządzona na formularzu ofertowym stanowiącym załącznik nr 1 do niniejszego ogłoszenia w języku polskim, na maszynie do pisania, komputerze lub inną trwałą czytelną technik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złożona w oryginale, podpisana przez osobę/y upoważnioną do reprezentowania oferenta zgodnie z zapisem w dokumencie rejestrowym lub zgodnie z załączonym pełnomocnictw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formularza ofertowego załączono </w:t>
            </w:r>
            <w:r>
              <w:rPr>
                <w:rFonts w:cs="Calibri" w:ascii="Calibri" w:hAnsi="Calibri"/>
                <w:sz w:val="20"/>
                <w:szCs w:val="20"/>
              </w:rPr>
              <w:t>pełnomocnictwo, gdy  umocowanie  do  reprezentacji  nie  wynika z dokumentu rejestr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encjalny partner złożył  nie więcej niż jedną ofert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cena na zasadzie Spełnia/nie speł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terium merytory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osób oceny i ilość punkt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wejść kapitałowych  </w:t>
            </w:r>
            <w:r>
              <w:rPr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ie podlegać będzie liczba inwestycji w spółki poza zorganizowanym systemem obrotu za kwotę nie niższą niż 200 tys. PLN na każde wejście kapitałowe, przy czym objęcie i pokrycie udziałów musi zostać zarejestrowane i ujawnione w rejestrze przedsiębiorców KRS nie później niż w dniu 31.03.2015 r. 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  -  uczestnik ekosystemu startupowego dokonał:</w:t>
            </w:r>
          </w:p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 5 wejść kapitałowych – 5 pkt</w:t>
            </w:r>
          </w:p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 do 10 wejść kapitałowych – 10 pkt</w:t>
            </w:r>
          </w:p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1 do 20 wejść kapitałowych – 15 pkt</w:t>
            </w:r>
          </w:p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1 wejść kapitałowych -20 pkt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Doświadczenie inwestycyjne partnera mierzone w latach: </w:t>
            </w:r>
            <w:r>
              <w:rPr>
                <w:b/>
                <w:sz w:val="20"/>
                <w:szCs w:val="20"/>
              </w:rPr>
              <w:t xml:space="preserve">( 15 pkt)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-funkcjonowanie na rynku  do 2 lat , liczone od daty formalnego  zawiązani</w:t>
            </w:r>
            <w:r>
              <w:rPr>
                <w:rFonts w:cs="Arial"/>
                <w:sz w:val="20"/>
                <w:szCs w:val="20"/>
              </w:rPr>
              <w:t>a funduszu – 5 pkt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 xml:space="preserve">- funkcjonowanie na rynku  </w:t>
            </w:r>
            <w:r>
              <w:rPr>
                <w:rFonts w:cs="Arial"/>
                <w:sz w:val="20"/>
                <w:szCs w:val="20"/>
              </w:rPr>
              <w:t>powyżej 2 lat do 5 lat</w:t>
            </w:r>
            <w:r>
              <w:rPr>
                <w:sz w:val="20"/>
                <w:szCs w:val="20"/>
              </w:rPr>
              <w:t>, liczone od daty formalnego  zawiązani</w:t>
            </w:r>
            <w:r>
              <w:rPr>
                <w:rFonts w:cs="Arial"/>
                <w:sz w:val="20"/>
                <w:szCs w:val="20"/>
              </w:rPr>
              <w:t>a funduszu – 10 pkt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 xml:space="preserve">- funkcjonowanie na rynku  </w:t>
            </w:r>
            <w:r>
              <w:rPr>
                <w:rFonts w:cs="Arial"/>
                <w:sz w:val="20"/>
                <w:szCs w:val="20"/>
              </w:rPr>
              <w:t xml:space="preserve">powyżej  5 lat </w:t>
            </w:r>
            <w:r>
              <w:rPr>
                <w:sz w:val="20"/>
                <w:szCs w:val="20"/>
              </w:rPr>
              <w:t>liczone od daty formalnego  zawiązani</w:t>
            </w:r>
            <w:r>
              <w:rPr>
                <w:rFonts w:cs="Arial"/>
                <w:sz w:val="20"/>
                <w:szCs w:val="20"/>
              </w:rPr>
              <w:t xml:space="preserve">a funduszu – 15 pkt </w:t>
            </w:r>
          </w:p>
          <w:p>
            <w:pPr>
              <w:pStyle w:val="Akapitzlist"/>
              <w:spacing w:before="0" w:after="120"/>
              <w:ind w:left="-39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kluczowego  zespołu partnera rozumiany jako  zespół  zarządzający  funduszem oraz członkowie komitetów inwestycyjnych </w:t>
            </w:r>
            <w:r>
              <w:rPr>
                <w:b/>
                <w:sz w:val="20"/>
                <w:szCs w:val="20"/>
              </w:rPr>
              <w:t>( 15 pk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będzie ocenian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iczba osób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, które będąc kluczowym zespołom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okonały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przynajmniej 2 </w:t>
            </w:r>
            <w:r>
              <w:rPr>
                <w:rFonts w:cs="Arial" w:ascii="Calibri" w:hAnsi="Calibri"/>
                <w:sz w:val="20"/>
                <w:szCs w:val="20"/>
              </w:rPr>
              <w:t xml:space="preserve">wyjść inwestycyjnych 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każda z osób, </w:t>
            </w:r>
            <w:r>
              <w:rPr>
                <w:rFonts w:cs="Arial" w:ascii="Calibri" w:hAnsi="Calibri"/>
                <w:sz w:val="20"/>
                <w:szCs w:val="20"/>
              </w:rPr>
              <w:t>przy cenie za udział/akcję nie niższą, niż cena nabycia nowego udziału/akcji spółki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-  1 osoba – 5 pkt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2 osoby – 10 pkt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yżej 2 osób 15 pkt</w:t>
            </w:r>
          </w:p>
          <w:p>
            <w:pPr>
              <w:pStyle w:val="Akapitzlist"/>
              <w:spacing w:before="0" w:after="120"/>
              <w:ind w:left="-3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spółek portfelowych, które w okresie zaangażowania  kapitałowego partnera  pozyskały kolejne rundy finansowania </w:t>
            </w:r>
            <w:r>
              <w:rPr>
                <w:b/>
                <w:sz w:val="20"/>
                <w:szCs w:val="20"/>
              </w:rPr>
              <w:t>( 15 pk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 ramach kryterium będzie oceniana liczba spółek  które pozyskały kolejne rundy finansowe lub zadebiutowały na rynkach publicznych: </w:t>
            </w:r>
          </w:p>
          <w:p>
            <w:pPr>
              <w:pStyle w:val="Akapitzlist"/>
              <w:ind w:lef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do 2 spółek – 5 pkt</w:t>
            </w:r>
          </w:p>
          <w:p>
            <w:pPr>
              <w:pStyle w:val="Akapitzlist"/>
              <w:ind w:lef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od 3 do 5 spółek – 10 pkt</w:t>
            </w:r>
          </w:p>
          <w:p>
            <w:pPr>
              <w:pStyle w:val="Akapitzlist"/>
              <w:ind w:lef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powyżej 5 spółek- 15 pkt</w:t>
            </w:r>
          </w:p>
          <w:p>
            <w:pPr>
              <w:pStyle w:val="Akapitzlist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rzez kolejne rundy finansowe rozumie się inwestycje  w daną spółkę, która dzięki pozyskanemu kapitałowi ma umożliwiony dalszy rozwój. Kolejna runda musi być kwotowo większa, niż inwestycja początkowa w ramach zarządzanego podmiotu. </w:t>
            </w:r>
          </w:p>
          <w:p>
            <w:pPr>
              <w:pStyle w:val="Akapitzlist"/>
              <w:spacing w:before="0" w:after="120"/>
              <w:ind w:left="-3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odatkowy wkład Partner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ekosystemu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20 pk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datkowego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kładu Partnera w realizację projektu - </w:t>
            </w:r>
            <w:r>
              <w:rPr>
                <w:rFonts w:cs="Calibri" w:ascii="Calibri" w:hAnsi="Calibri"/>
                <w:sz w:val="20"/>
                <w:szCs w:val="20"/>
              </w:rPr>
              <w:t>punktacja 0 - 20pkt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znanie punktów odbywać się będzie w ramach oceny porównawczej dokonywanej przez Komisję Konkursową w odniesieniu do ofert złożonych w ramach konkursu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lightGray"/>
              </w:rPr>
              <w:t xml:space="preserve">6.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color w:val="00B05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omaganie platformy startupowej  wiedzą ekspercką z zakresu inkubowania pomysłów przez dedykowanego  tuto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 15 pk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świadczenia wskazanej  osoby w inkubowaniu przedsiębiorstw ( na podstawie dołączonego CV) </w:t>
            </w:r>
            <w:r>
              <w:rPr>
                <w:rFonts w:cs="Calibri" w:ascii="Calibri" w:hAnsi="Calibri"/>
                <w:sz w:val="20"/>
                <w:szCs w:val="20"/>
              </w:rPr>
              <w:t>punktacja 0 - 15pkt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znanie punktów odbywać się będzie w ramach oceny porównawczej dokonywanej przez Komisję Konkursową w odniesieniu do ofert złożonych w ramach konkursu. Badane będzie : doświadczenie w inkubowaniu przedsiębiorstw; doświadczenie w wyszukiwaniu projektów o dużym potencjale komercyjnym, doświadczenie w negocjacjach oraz przygotowywaniu inwestycji kapitałowych, doświadczenie w nadzorze właścicielskim spółek startupowych.  </w:t>
            </w:r>
          </w:p>
        </w:tc>
      </w:tr>
    </w:tbl>
    <w:p>
      <w:pPr>
        <w:pStyle w:val="Normal"/>
        <w:spacing w:lineRule="auto" w:line="360" w:before="28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które nie spełnią warunków formalnych podlegają odrzuceni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ramach oceny kryteriów merytorycznych można zdobyć maksymalnie 100 punktó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by oferta była wybrana w </w:t>
      </w:r>
      <w:r>
        <w:rPr>
          <w:rFonts w:cs="Calibri" w:ascii="Calibri" w:hAnsi="Calibri"/>
          <w:bCs/>
          <w:sz w:val="22"/>
          <w:szCs w:val="22"/>
        </w:rPr>
        <w:t xml:space="preserve">konkursie na partnerów bezkosztowych musi zdobyć minimum </w:t>
      </w:r>
      <w:r>
        <w:rPr>
          <w:rFonts w:cs="Calibri" w:ascii="Calibri" w:hAnsi="Calibri"/>
          <w:b/>
          <w:bCs/>
          <w:sz w:val="20"/>
          <w:szCs w:val="22"/>
        </w:rPr>
        <w:t>60</w:t>
      </w:r>
      <w:r>
        <w:rPr>
          <w:rFonts w:cs="Calibri" w:ascii="Calibri" w:hAnsi="Calibri"/>
          <w:bCs/>
          <w:sz w:val="22"/>
          <w:szCs w:val="22"/>
        </w:rPr>
        <w:t xml:space="preserve"> punktó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rzebiegu prac Komisji Konkursowej sporządza się protokół w którym zostanie zawarta informacja o wyborze Partner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a o podmiotach, które zostaną wybrane w wyniku rozstrzygnięcia konkursu zostanie opublikowana na stronie internetowej KPT: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www.bip.technopark.kielce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branym Podmiotem/Podmiotami zostanie zawarta umowa o partnerstwie regulująca kwestie współpracy przy realizacji projektu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oraz sposób ich przygotow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ależy składać </w:t>
      </w:r>
      <w:r>
        <w:rPr>
          <w:rFonts w:cs="Calibri" w:ascii="Calibri" w:hAnsi="Calibri"/>
          <w:b/>
          <w:sz w:val="22"/>
          <w:szCs w:val="22"/>
        </w:rPr>
        <w:t xml:space="preserve">do 24.11.2015 roku do godz. 08.00 na adres: Kielecki Park Technologiczny, ul. Olszewskiego 6, 25-663 Kielce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y należy złożyć w zamkniętej kopercie z dopiskiem: „Oferta w konkursie na wybór partnera </w:t>
      </w:r>
      <w:r>
        <w:rPr>
          <w:rFonts w:cs="Calibri" w:ascii="Calibri" w:hAnsi="Calibri"/>
          <w:bCs/>
          <w:sz w:val="22"/>
          <w:szCs w:val="22"/>
        </w:rPr>
        <w:t xml:space="preserve">w celu wsparcia przy realizacji projektu w ramach działania 1.1 Platformy startowe dla nowych pomysłów </w:t>
      </w:r>
      <w:r>
        <w:rPr>
          <w:rFonts w:cs="Calibri" w:ascii="Calibri" w:hAnsi="Calibri"/>
          <w:sz w:val="22"/>
          <w:szCs w:val="22"/>
        </w:rPr>
        <w:t>– venture capital”, na adres: Kielecki Park Technologiczny, ul. Olszewskiego 6, 25-663 Kielce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a w języku polskim, na maszynie do pisania, komputerze lub inną trwał czytelną techniką;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ana przez osobę upoważnioną do reprezentowania oferenta zgodnie </w:t>
        <w:br/>
        <w:t>z zapisem w dokumencie rejestrowym lub zgodnie z załączonym pełnomocnictwe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dostarczone po terminie wskazanym w ust.1 zostaną zwrócone nadawcy bez ich otwier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przygotowaniem i złożeniem oferty ponosi oferen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ami wynosi 30 dni, do momentu podpisania umowy o partnerstw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z potencjalnych partnerów może złożyć nie więcej niż jedną ofertę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ferta powinna zostać przygotowana zgodnie z Formularzem ofertowym, stanowiącym załącznik do niniejszego ogłoszenia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 formularza ofertowego powinny zostać załączone następujące dokumenty: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, gdy  umocowanie  do  reprezentacji  nie  wynika z dokumentu rejestrowego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nieprzedłożenia z ofertą wymaganych dokumentów lub przedłożenia dokumentów zawierających błędy oferta zostanie odrzucona z przyczyn formalnych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cie umowy partnerskiej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wybranym Partnerem KPT przeprowadzi negocjacje, dotyczące doprecyzowania  celu partnerstwa, dookreślenia zadań  i ich  podziału pomiędzy KPT, a Partnerem, sposobu zarządzania partnerstwem oraz innych kwestii niezbędnych do zawarcia umowy </w:t>
        <w:br/>
        <w:t>o partnerstw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anie umowy o partnerstwie nastąpi z podmiotem, którego  oferta została najwyżej oceniona oraz zgodził się na wspólnie ustalone warunki partnerstwa określone podczas przygotowania Projektu do realizacji oraz negocjacji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stwo ulega natychmiastowemu rozwiązaniu w przypadku nie otrzymania dofinansowania ze środków  Programu.</w:t>
      </w:r>
    </w:p>
    <w:p>
      <w:pPr>
        <w:pStyle w:val="Normal"/>
        <w:spacing w:lineRule="auto" w:line="360" w:before="280" w:after="0"/>
        <w:ind w:left="567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426" w:hanging="36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 zastrzega sobie prawo do zmiany całości lub części warunków niniejszego Konkursu, w tym do  jego unieważnienia bez wyboru Partnera, w każdej chwili. Informacja o zmianie warunków lub unieważnieniu  konkursu, zostanie  podana  do publicznej wiadom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rozstrzygnięcia niniejszego Konkursu nie blokuje zawarcia umów o partnerstwie z innymi członkami ekosystemu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do kontaktu w sprawie niniejszego naboru jest Pani Dorota Kamińska., e-mail: dorota.kaminska@technopark.kielce.pl</w:t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do niniejszego konkursu:</w:t>
      </w:r>
    </w:p>
    <w:p>
      <w:pPr>
        <w:pStyle w:val="Normal"/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. 1 Formularz ofertowy dla podmiotów bezkosztowych typu venture capital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63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echnopark.kiel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55:00Z</dcterms:created>
  <dc:creator>UM</dc:creator>
  <dc:description/>
  <dc:language>en-US</dc:language>
  <cp:lastModifiedBy>Dorota Kamińska</cp:lastModifiedBy>
  <cp:lastPrinted>2015-11-02T12:23:00Z</cp:lastPrinted>
  <dcterms:modified xsi:type="dcterms:W3CDTF">2015-11-02T11:24:00Z</dcterms:modified>
  <cp:revision>11</cp:revision>
  <dc:subject/>
  <dc:title>KPT</dc:title>
</cp:coreProperties>
</file>