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 KPT-DIIA.270.1.43.2017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Calibri" w:hAnsi="Calibri"/>
          <w:sz w:val="20"/>
          <w:szCs w:val="20"/>
          <w:lang w:bidi="zxx"/>
        </w:rPr>
        <w:t>Załącznik nr 4 Wykaz osób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</w:rPr>
        <w:t>Realizacja usług specjalistycznych w formie przygotowania biznesplanu na rzecz przedsiębiorstw typu startup”</w:t>
      </w:r>
      <w:r>
        <w:rPr>
          <w:rFonts w:eastAsia="Calibri" w:cs="Tahoma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977"/>
        <w:gridCol w:w="6237"/>
        <w:gridCol w:w="198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anży ekonomicznej/ finansowanej/ zarządzania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anży ekonomicznej/ finansowanej/ zarządzania*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branży ekonomicznej/ finansowanej/ zarządzania*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anży ekonomicznej/ finansowanej/ zarządzania*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 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anży ekonomicznej/ finansowanej/ zarządzania*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branż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T i ICT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branż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T i ICT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branż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T i ICT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informatycznych/mechanicznych/wzorniczych/</w:t>
              <w:br/>
              <w:t xml:space="preserve">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branży technicznej/ mechanicznej/wzorniczej*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wykształceniem wyższym (studia magisterskie, podyplomowe, doktoranckie) w zakresie: zarządzania/nauk ekonomicznych/ prawnych/ informatycznych/mechanicznych/wzorniczych/ nauk ścisłych* oraz doświadczeniem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branży technicznej/ mechanicznej/wzorniczej*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także posiadająca doświadczenie zawodowe obejmujące udział w wykona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 biznesplanów związanych z projektami o charakterze innowacyjnym lub naukowym dla przedsiębiorst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1" w:righ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 xml:space="preserve">zadanie: </w:t>
      </w:r>
      <w:r>
        <w:rPr>
          <w:rFonts w:cs="Arial" w:ascii="Calibri" w:hAnsi="Calibri"/>
          <w:b/>
          <w:i/>
          <w:sz w:val="20"/>
          <w:szCs w:val="20"/>
        </w:rPr>
        <w:t xml:space="preserve">„Realizacja usług specjalistycznych w formie przygotowania biznesplanu na rzecz przedsiębiorstw typu startup” </w:t>
      </w:r>
      <w:r>
        <w:rPr>
          <w:rFonts w:cs="Arial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3-21T09:25:00Z</dcterms:modified>
  <cp:revision>17</cp:revision>
  <dc:subject/>
  <dc:title>KPT</dc:title>
</cp:coreProperties>
</file>