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eastAsia="Times New Roman" w:cs="Arial" w:ascii="Calibri" w:hAnsi="Calibri"/>
          <w:b/>
          <w:sz w:val="20"/>
          <w:szCs w:val="20"/>
        </w:rPr>
        <w:t xml:space="preserve"> KPT-DIIA.271.1.34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rFonts w:cs="Arial" w:ascii="Calibri" w:hAnsi="Calibri"/>
          <w:b/>
          <w:sz w:val="20"/>
          <w:szCs w:val="20"/>
          <w:lang w:bidi="zxx"/>
        </w:rPr>
        <w:t>Załącznik nr 4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rzeprowadzenie badania stanu techniki wynalazku dotyczącego „Sposobu przygotowania materiału roślinnego do ekstrakcji metodą nadkrytycznego dwutlenku węgla” jako wsparcie w zakresie ochrony własności przemysłowej </w:t>
      </w:r>
      <w:r>
        <w:rPr>
          <w:rFonts w:cs="Calibri" w:ascii="Calibri" w:hAnsi="Calibri"/>
          <w:b/>
          <w:sz w:val="20"/>
          <w:szCs w:val="20"/>
        </w:rPr>
        <w:t>w ramach projektu pod nazwą „Platforma startowa – TechnoparkBiznesHub” dla spółki Multiextractors spółka z ograniczoną odpowiedzialnością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235"/>
        <w:gridCol w:w="198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ecjalista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8" w:right="143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siada następujące doświadczenie zawodowe:</w:t>
            </w:r>
          </w:p>
          <w:p>
            <w:pPr>
              <w:pStyle w:val="Normal"/>
              <w:ind w:left="138" w:right="14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prawnienia polskiego rzecznika patentowego (lub równoważne) uprawnionego do reprezentowania przed Urzędem Patentowym RP;</w:t>
            </w:r>
          </w:p>
          <w:p>
            <w:pPr>
              <w:pStyle w:val="Normal"/>
              <w:ind w:left="138" w:right="143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................... lat doświadczenia w sprawach związanych z ochroną własności przemysłowej;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138" w:right="143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ł ................... usługę/usług* polegającą/ych na przeprowadzeniu badania stanu techniki z zakresu techniki lub fizyki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cs="Arial"/>
          <w:spacing w:val="-6"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Arial" w:ascii="Calibri" w:hAnsi="Calibri"/>
          <w:spacing w:val="-6"/>
          <w:sz w:val="18"/>
          <w:szCs w:val="18"/>
        </w:rPr>
        <w:t xml:space="preserve">odpowiedzi na zapytanie ofertowe na </w:t>
      </w:r>
      <w:r>
        <w:rPr>
          <w:rFonts w:cs="Arial" w:ascii="Calibri" w:hAnsi="Calibri"/>
          <w:i/>
          <w:spacing w:val="-6"/>
          <w:sz w:val="18"/>
          <w:szCs w:val="18"/>
        </w:rPr>
        <w:t>zadanie: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 xml:space="preserve">Przeprowadzenie badania stanu techniki wynalazku dotyczącego „Sposobu przygotowania materiału roślinnego do ekstrakcji metodą nadkrytycznego dwutlenku węgla” jako wsparcie w zakresie ochrony własności przemysłowej </w:t>
      </w:r>
      <w:r>
        <w:rPr>
          <w:rFonts w:cs="Calibri" w:ascii="Calibri" w:hAnsi="Calibri"/>
          <w:sz w:val="18"/>
          <w:szCs w:val="18"/>
        </w:rPr>
        <w:t>w ramach projektu pod nazwą „Platforma startowa – TechnoparkBiznesHub” dla spółki Multiextractors spółka z ograniczoną odpowiedzialnością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18"/>
          <w:szCs w:val="18"/>
        </w:rPr>
        <w:t xml:space="preserve">oświadczam(my), że osoby, które będą uczestniczyć w wykonywaniu zamówienia i 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2-28T12:01:00Z</dcterms:modified>
  <cp:revision>30</cp:revision>
  <dc:subject/>
  <dc:title>KPT</dc:title>
</cp:coreProperties>
</file>