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>Znak sprawy:</w:t>
      </w:r>
      <w:r>
        <w:rPr>
          <w:rFonts w:cs="Arial" w:ascii="Calibri" w:hAnsi="Calibri"/>
          <w:b/>
          <w:sz w:val="20"/>
          <w:szCs w:val="20"/>
        </w:rPr>
        <w:t xml:space="preserve"> KPT-DIIA.271.1.34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5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zxx" w:bidi="zxx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rzeprowadzenie badania stanu techniki wynalazku dotyczącego „Sposobu przygotowania materiału roślinnego do ekstrakcji metodą nadkrytycznego dwutlenku węgla” jako wsparcie w zakresie ochrony własności przemysłowej </w:t>
      </w:r>
      <w:r>
        <w:rPr>
          <w:rFonts w:cs="Calibri" w:ascii="Calibri" w:hAnsi="Calibri"/>
          <w:b/>
          <w:sz w:val="20"/>
          <w:szCs w:val="20"/>
        </w:rPr>
        <w:t>w ramach projektu pod nazwą „Platforma startowa – TechnoparkBiznesHub” dla spółki Multiextractors spółka z ograniczoną odpowiedzialnością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44"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44" w:right="141" w:hanging="0"/>
              <w:contextualSpacing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Bezodstpw"/>
              <w:spacing w:lineRule="auto" w:line="276" w:before="0" w:after="0"/>
              <w:ind w:left="44" w:right="141" w:hanging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rowadzeniu badania stanu techniki z zakresu techniki lub fizyki o wartości brutto ………………………………. złot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left="44" w:right="141" w:hanging="0"/>
              <w:jc w:val="both"/>
              <w:rPr/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 xml:space="preserve">Do wykazu należy załączyć dowody określające czy usługi te zostały wykonane </w:t>
              <w:br/>
              <w:t>w sposób należyty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color w:val="FF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7-01-12T10:52:00Z</cp:lastPrinted>
  <dcterms:modified xsi:type="dcterms:W3CDTF">2017-02-28T12:02:00Z</dcterms:modified>
  <cp:revision>39</cp:revision>
  <dc:subject/>
  <dc:title>KPT</dc:title>
</cp:coreProperties>
</file>