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i/>
          <w:iCs/>
          <w:color w:val="000000"/>
          <w:sz w:val="16"/>
          <w:szCs w:val="16"/>
        </w:rPr>
        <w:t xml:space="preserve">Załącznik nr 2 do Zarządzenia nr 25/2017 Dyrektora Kieleckiego Parku Technologicznego z dnia 22.12.2017 r. </w:t>
      </w:r>
    </w:p>
    <w:p>
      <w:pPr>
        <w:pStyle w:val="Default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MOWA NAJMU POWIERZCHNI nr ………….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STREFA 2 - CENTRUM TECHNOLOGICZNE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IELECKI PARK TECHNOLOGICZNY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/>
          <w:color w:val="000000"/>
          <w:sz w:val="18"/>
          <w:szCs w:val="18"/>
        </w:rPr>
        <w:t xml:space="preserve">W wyniku rozstrzygnięcia w …………………… r. przetargu pisemnego nieograniczonego na wynajęcie lokalu użytkowego </w:t>
        <w:br/>
        <w:t xml:space="preserve">nr Moduł………………….. znajdującego się w budynku/hali Centrum Technologicznego w Kielcach ul ….. znak sprawy KPT………………….. zawiera się następującą umowę najmu lokalu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zawarta w dniu ……………………………. roku w Kielcach pomiędzy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</w:rPr>
      </w:pPr>
      <w:r>
        <w:rPr>
          <w:b/>
          <w:bCs/>
          <w:sz w:val="18"/>
        </w:rPr>
        <w:t>Gmina Kielce</w:t>
      </w:r>
      <w:r>
        <w:rPr>
          <w:bCs/>
          <w:sz w:val="18"/>
        </w:rPr>
        <w:t xml:space="preserve">, z siedzibą w Kielcach, przy ulicy Rynek 1, 25-303 Kielce, REGON: 291009343, NIP: 657-261-73-25 </w:t>
        <w:br/>
        <w:t xml:space="preserve">reprezentowana przez: Szymona Mazurkiewicza – </w:t>
      </w:r>
      <w:r>
        <w:rPr>
          <w:sz w:val="18"/>
        </w:rPr>
        <w:t>Dyrektora Kieleckiego Parku Technologicznego – pełnomocnika, działającego na podstawie udzielonego pełnomocnictwa przez Prezydenta Miasta Kielce</w:t>
      </w:r>
      <w:r>
        <w:rPr>
          <w:rFonts w:cs="Tahoma"/>
          <w:sz w:val="18"/>
          <w:szCs w:val="18"/>
        </w:rPr>
        <w:t>,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  <w:t>Zwanym dalej „Wynajmującym”,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a </w:t>
      </w:r>
    </w:p>
    <w:p>
      <w:pPr>
        <w:pStyle w:val="Normal"/>
        <w:autoSpaceDE w:val="false"/>
        <w:jc w:val="both"/>
        <w:rPr/>
      </w:pPr>
      <w:r>
        <w:rPr>
          <w:rFonts w:cs="Tahoma"/>
          <w:sz w:val="18"/>
          <w:szCs w:val="18"/>
        </w:rPr>
        <w:t>………………………………</w:t>
      </w:r>
      <w:r>
        <w:rPr>
          <w:rFonts w:cs="Tahoma"/>
          <w:sz w:val="18"/>
          <w:szCs w:val="18"/>
        </w:rPr>
        <w:t>..…….. z siedzibą w …………… pod adresem …………………….……..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rFonts w:cs="Tahoma"/>
          <w:sz w:val="18"/>
          <w:szCs w:val="18"/>
        </w:rPr>
        <w:footnoteReference w:id="2"/>
      </w:r>
      <w:r>
        <w:rPr>
          <w:rFonts w:cs="Tahoma"/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zwaną dalej „Najemcą”.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i Najemca wspólnie dalej zwani „Stronami”, a każdy z nich z osobna „Stroną” zawierają umowę najmu lokalu użytkowego (zwaną dalej „Umową”), o następującej tre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dmiotem umowy jest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ajem lokalu budynku/hali …………………………….………….. o powierzchni użytkowej ……………… znajdującego się ……………………………..w Kielcach. Rzut lokalu stanowi załącznik nr 1 do umowy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Lokal wyposażony jest w następujące instalacje techniczne: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a) instalację zimnej wody i ścieków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b) instalację ciepłej wody użytkow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c) instalację elektryczną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d) instalację wentylacji mechaniczn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e) instalację c.o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f) instalację teletechniczną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oświadcza, że przedmiot najmu znajduje się w jego zarządzie i stanowi własność Gminy Kielce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Najemca prowadzić będzie działalność opisaną w ofercie złożonej w ramach postępowania przetargowego nr KPT…………………………….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przebywać będzie ………………….osób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kazanie lokalu w najem nastąpi protokołem zdawczo-odbiorczym w terminie do dnia ………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arunkiem przekazania lokalu jest wniesienie przez Najemcę kaucji gwarancyjnej o której mowa w §7 niniejszej umowy. 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9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 tytułu najmu lokalu, z zastrzeżeniem ustępów poniższych, Najemca płacił będzie Wynajmującemu miesięczny czynsz bazowy w wysokości …………… m2 x stawka netto </w:t>
      </w:r>
      <w:r>
        <w:rPr>
          <w:rFonts w:cs="Tahoma"/>
          <w:b/>
          <w:bCs/>
          <w:color w:val="000000"/>
          <w:sz w:val="18"/>
          <w:szCs w:val="18"/>
        </w:rPr>
        <w:t xml:space="preserve">……………… zł/m2 = ……………….. netto </w:t>
      </w:r>
      <w:r>
        <w:rPr>
          <w:rFonts w:cs="Tahoma"/>
          <w:color w:val="000000"/>
          <w:sz w:val="18"/>
          <w:szCs w:val="18"/>
        </w:rPr>
        <w:t xml:space="preserve">(słownie: ………………………….. złotych 00/100) + podatek VAT wg. obowiązującej stawki.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9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zależnie od czynszu jw. Najemca będzie płacił Wynajmującemu następujące miesięczne opłaty dodatkowe: </w:t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łatę stałą z tytułu podatku od nieruchomości obliczoną według aktualnie obowiązujących miesięcznych stawek podatku od nieruchomości ustalonego przez Radę Miasta w Kielcach, </w:t>
      </w:r>
    </w:p>
    <w:p>
      <w:pPr>
        <w:pStyle w:val="Normal"/>
        <w:numPr>
          <w:ilvl w:val="1"/>
          <w:numId w:val="2"/>
        </w:numPr>
        <w:jc w:val="both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  <w:t>opłatę za pozostałe koszty obsługi i utrzymania nieruchomości obejmującą: sprzątanie części wspólnych, ochronę obiektu oraz obsługę techniczną nieruchomości w wysokości 1,72 zł netto za 1m2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eastAsia="Times New Roman" w:cs="Tahoma"/>
          <w:sz w:val="18"/>
          <w:szCs w:val="18"/>
          <w:lang w:eastAsia="pl-PL"/>
        </w:rPr>
        <w:t>Strony zgodnie oświadczają, że Najemca opłacał będzie należności za następujące media zużyte przez Najemcę części socjalno – biurowej  o powierzchni  183,47 m2 (moduł C - parter – hala ROMA) i rozliczał się będzie z nim na podstawie zawartego porozumienia bez udziału Kieleckiego Parku Technologicznego.</w:t>
        <w:br/>
        <w:t>1) opłatę z tytułu zużycia zimnej wody obliczonej zgodnie z obowiązującym Regulaminem rozliczania kosztów za media,</w:t>
        <w:br/>
        <w:t>2) opłatę z tytułu zużycia ciepłej wody obliczonej zgodnie z obowiązującym Regulaminem rozliczania kosztów za media,</w:t>
        <w:br/>
        <w:t>3) opłatę za odprowadzenie ścieków obliczonej zgodnie z obowiązującym Regulaminem rozliczania kosztów za media,</w:t>
        <w:br/>
        <w:t>4) opłatę z tytułu dostawy energii cieplnej dla potrzeb c.o. naliczaną zgodnie z obowiązującym Regulaminem rozliczania kosztów za media,</w:t>
        <w:br/>
        <w:t>5) opłatę z tytułu zużycia energii elektrycznej obliczonej zgodnie z obowiązującym Regulaminem rozliczania kosztów za media,</w:t>
        <w:br/>
        <w:t>6) opłatę za wywóz odpadów komunalnych obliczonej zgodnie z obowiązującym Regulaminem rozliczania kosztów za media,</w:t>
      </w:r>
    </w:p>
    <w:p>
      <w:pPr>
        <w:pStyle w:val="Default"/>
        <w:numPr>
          <w:ilvl w:val="0"/>
          <w:numId w:val="9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ajemca oświadcza, że zapoznał się z treścią regulaminu jw. i akceptuje postanowienia w nim zawarte bez zastrzeżeń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3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zobowiązany jest do płacenia czynszu oraz opłat dodatkowych o których mowa w § 2 niniejszej umowy </w:t>
        <w:br/>
        <w:t xml:space="preserve">od dnia ……………….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, kiedy okres najmu nie będzie obejmował pełnego miesiąca kalendarzowego, naliczenie czynszu i opłat nastąpi proporcjonalnie do okresu korzystania z lokalu przy przyjęciu, że miesiąc liczy 30 dni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Określony w § 2 ust. 1 czynsz bazowy podlega corocznie indeksacji o wskaźnik średnioroczny wzrostu cen towarów </w:t>
        <w:br/>
        <w:t>i usług konsumpcyjnych (bez konieczności sporządzania aneksu do umowy).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 xml:space="preserve">Opłaty dodatkowe określone w § 2 ust. 2 pkt. 2 - 7 mogą ulegać zmianom w przypadku zmiany norm i obowiązujących stawek. 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4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Czynsz i opłaty wymienione w §2 Najemca zobowiązany jest płacić Wynajmującemu z góry (do 10-go dnia każdego miesiąca) na podstawie wystawianych faktur VAT na wskazany rachunek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 przypadku zwłoki w zapłacie należności Najemca zobowiązany jest do zapłaty odsetek w wysokości ustawowej </w:t>
      </w:r>
      <w:ins w:id="0" w:author="Grzegorz Dębski" w:date="2022-05-19T11:19:00Z">
        <w:r>
          <w:rPr>
            <w:rFonts w:cs="Tahoma"/>
            <w:color w:val="000000"/>
            <w:sz w:val="18"/>
            <w:szCs w:val="18"/>
          </w:rPr>
          <w:t>za opóźnienie w transakcjach handlowych</w:t>
        </w:r>
      </w:ins>
      <w:r>
        <w:rPr>
          <w:rFonts w:cs="Tahoma"/>
          <w:color w:val="000000"/>
          <w:sz w:val="18"/>
          <w:szCs w:val="18"/>
        </w:rPr>
        <w:t xml:space="preserve">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razie powstania zaległości w zapłacie zobowiązań w kwocie odpowiadającej 2 okresom płatności Wynajmujący może rozwiązać umowę najmu bez zachowania okresu wypowiedzenia, po uprzednim wezwaniu Najemcy do zapłaty zaległości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będzie wystawiał w każdym miesiącu faktury sprzedaży obejmujące należny czynsz i opłaty dodatkowe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upoważnia Wynajmującego do wystawiania faktur VAT bez podpisu płatnika oraz dostarczenia ich Najemcy </w:t>
        <w:br/>
        <w:t xml:space="preserve">za pośrednictwem poczty na adres korespondencyjny lub do rąk własnych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korzystania z lokalu po rozwiązaniu umowy lub jej wygaśnięciu, Najemca zobowiązany jest płacić Wynajmującemu za każdy rozpoczęty miesiąc użytkowania lokalu bez tytułu prawnego wynagrodzenie, stanowiące dwukrotność dotychczasowego czynszu oraz opłaty dodatkowe w obowiązującej wysoko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4"/>
        </w:numPr>
        <w:spacing w:before="0" w:after="258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any jest do przestrzegania postanowień ”Regulaminu porządkowego obowiązującego w obiektach Centrum Technologicznego ”. </w:t>
      </w:r>
    </w:p>
    <w:p>
      <w:pPr>
        <w:pStyle w:val="Default"/>
        <w:numPr>
          <w:ilvl w:val="0"/>
          <w:numId w:val="4"/>
        </w:numPr>
        <w:spacing w:before="0" w:after="258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oświadcza, że zapoznał się z treścią regulaminu określonego w ust. 1. i akceptuje postanowienia w nim zawarte bez zastrzeżeń. </w:t>
      </w:r>
    </w:p>
    <w:p>
      <w:pPr>
        <w:pStyle w:val="Default"/>
        <w:numPr>
          <w:ilvl w:val="0"/>
          <w:numId w:val="4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uje się do korzystania z powierzchni wspólnych Centrum Technologicznego, w sposób jak najmniej uciążliwy dla innych użytkowników Centrum Technologicznego, w zakresie niezbędnym do prowadzenia przez Najemcę prawidłowej gospodark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ez zgody wynajmującego lokal nie może być oddany osobie trzeciej w używanie ani podnajem, tak w całości jak i w części pod rygorem rozwiązania umowy najmu bez wypowiedzenia.</w:t>
      </w:r>
    </w:p>
    <w:p>
      <w:pPr>
        <w:pStyle w:val="TextBody"/>
        <w:ind w:left="720" w:hanging="0"/>
        <w:jc w:val="both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7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Tytułem zabezpieczenia roszczeń Wynajmującego o zapłatę czynszu, opłat dodatkowych oraz pogorszenia przedmiotu najmu Najemca zobowiązany jest do wniesienia w terminie 7 dni od dnia podpisania umowy kaucji gwarancyjnej </w:t>
        <w:br/>
        <w:t xml:space="preserve">w wysokości trzykrotności czynszu (brutto) z tytułu najmu lokalu. </w:t>
      </w:r>
    </w:p>
    <w:p>
      <w:pPr>
        <w:pStyle w:val="Default"/>
        <w:numPr>
          <w:ilvl w:val="0"/>
          <w:numId w:val="6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Kaucja może być wniesiona według wyboru Najemcy w następującej form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pieniężnej na konto Wynajmującego nr nr 50 1050 1461 1000 0023 5341 5645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bankowej,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ubezpieczeniowej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Uwaga: (ostateczna forma kaucji zostanie ustalona i wpisana przez strony do obowiązującej umowy)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spacing w:before="0" w:after="61"/>
        <w:jc w:val="both"/>
        <w:rPr/>
      </w:pPr>
      <w:r>
        <w:rPr>
          <w:rFonts w:cs="Tahoma"/>
          <w:color w:val="000000"/>
          <w:sz w:val="18"/>
          <w:szCs w:val="18"/>
        </w:rPr>
        <w:t xml:space="preserve">Wpłacona kaucja w formie pieniężnej nie podlega oprocentowaniu ani waloryzacji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 przypadku wniesienia kaucji w formie gwarancji bankowej lub ubezpieczeniowej powinno z jej treści wynikać zobowiązanie gwaranta do przekazania Wynajmującemu bezwarunkowo i na pierwsze żądanie wymienionej kwoty odpowiadającej wysokością należnej kaucji. Gwarancja powinna być ważna przez okres dłuższy o 30 dni od okresu </w:t>
        <w:br/>
        <w:t xml:space="preserve">na jaki została zawarta umowa najmu i nie może być odwołana.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8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emu służy prawo rozwiązania umowy bez zachowania okresu wypowiedzenia w raz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wstania zaległości w zapłacie zobowiązań określonych w §2 w kwocie odpowiadającej dwóm okresom płatności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 wpłacenia w terminie kaucji gwarancyjnej określonej w §7 niniejszej umowy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 przestrzegania „Regulaminu porządkowego w obiektach Centrum Technologicznego ”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dnajęcia lokalu osobie trzeciej bez zgody Wynajmującego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miany przez Najemcę przeznaczenia lokalu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raku dbałości Najemcy o stan techniczny lokalu,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likwidacji najemcy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9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10"/>
        </w:numPr>
        <w:spacing w:before="0" w:after="59"/>
        <w:jc w:val="both"/>
        <w:rPr/>
      </w:pPr>
      <w:r>
        <w:rPr>
          <w:rFonts w:cs="Tahoma"/>
          <w:color w:val="000000"/>
          <w:sz w:val="18"/>
          <w:szCs w:val="18"/>
        </w:rPr>
        <w:t xml:space="preserve">Umowa zostaje zawarta na okres </w:t>
      </w:r>
      <w:ins w:id="1" w:author="Grzegorz Dębski" w:date="2022-05-19T11:20:00Z">
        <w:r>
          <w:rPr>
            <w:rFonts w:cs="Tahoma"/>
            <w:color w:val="000000"/>
            <w:sz w:val="18"/>
            <w:szCs w:val="18"/>
          </w:rPr>
          <w:t xml:space="preserve"> od dnia………………….do dnia………………………..</w:t>
        </w:r>
      </w:ins>
      <w:del w:id="2" w:author="Grzegorz Dębski" w:date="2022-05-19T11:20:00Z">
        <w:r>
          <w:rPr>
            <w:rFonts w:cs="Tahoma"/>
            <w:color w:val="000000"/>
            <w:sz w:val="18"/>
            <w:szCs w:val="18"/>
          </w:rPr>
          <w:delText>………………</w:delText>
        </w:r>
      </w:del>
      <w:r>
        <w:rPr>
          <w:rFonts w:cs="Tahoma"/>
          <w:color w:val="000000"/>
          <w:sz w:val="18"/>
          <w:szCs w:val="18"/>
        </w:rPr>
        <w:t xml:space="preserve">. </w:t>
      </w:r>
      <w:del w:id="3" w:author="Grzegorz Dębski" w:date="2022-05-19T11:20:00Z">
        <w:r>
          <w:rPr>
            <w:rFonts w:cs="Tahoma"/>
            <w:color w:val="000000"/>
            <w:sz w:val="18"/>
            <w:szCs w:val="18"/>
          </w:rPr>
          <w:delText>lat</w:delText>
        </w:r>
      </w:del>
      <w:r>
        <w:rPr>
          <w:rFonts w:cs="Tahoma"/>
          <w:color w:val="000000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1)</w:t>
        <w:tab/>
        <w:t>udokumentowanego znacznego osłabiania kondycji finansowej przedsiębiorstwa,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2)</w:t>
        <w:tab/>
        <w:t>zawieszenia/zaprzestania prowadzenia działalności,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0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Strony umowy uzgadniają, że 1 zestaw kluczy zapasowych do najmowanego lokalu oraz pomieszczeń w lokalu pozostanie w dyspozycji Wynajmującego. Zestawienie kluczy zapasowych zostanie dołączone do protokołu zdawczo-odbiorczego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Klucze zostaną zapieczętowane przez obie strony umowy w kopertach i przechowywane przez firmę ochraniającą obiekty Centrum Technologicznego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Klucze będą użyte przez Wynajmującego lub straż pożarną, policję tylko w sytuacji nagłego zagrożenia stanowi technicznemu budynku (awarie) oraz w stanach zagrożenia życia i bezpieczeństwa mienia pozostałych użytkowników budynku.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ejście pracowników Wynajmującego do najmowanych pomieszczeń jw. podczas nieobecności przedstawicieli Najemcy nastąpi tylko w obecności funkcjonariuszy policji, straży miejskiej lub straży pożarnej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konieczności wymiany zamka w drzwiach (do któregokolwiek z pomieszczeń) przez Najemcę jeden egzemplarz klucza zapasowego Najemca zobowiązany jest przekazać Wynajmującemu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1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sprawach nieokreślonych niniejszą umową zastosowanie mają przepisy Kodeksu Cywilnego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any jest do powiadamiania Wynajmującego o wszelkich okolicznościach mogących mieć wpływ na realizację niniejszej umowy, w szczególności o zmianie adresu siedziby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3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szelkie zmiany umowy wymagają formy pisemnej pod rygorem nieważności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4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obowiązuje od dnia jej podpisania. 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iniejszą umowę sporządzono w dwóch jednobrzmiących egzemplarzach, po jednym dla każdej ze stron.</w:t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 xml:space="preserve">Wynajmujący                                                                                                                    Najemca </w:t>
      </w:r>
      <w:bookmarkStart w:id="0" w:name="_GoBack"/>
      <w:bookmarkEnd w:id="0"/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Calibri" w:hAnsi="Calibri" w:eastAsia="Times New Roman" w:cs="Tahoma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03:00Z</dcterms:created>
  <dc:creator>BiznesStarter</dc:creator>
  <dc:description/>
  <cp:keywords/>
  <dc:language>en-US</dc:language>
  <cp:lastModifiedBy>Karolina Grochowina</cp:lastModifiedBy>
  <cp:lastPrinted>2018-04-16T09:50:00Z</cp:lastPrinted>
  <dcterms:modified xsi:type="dcterms:W3CDTF">2022-05-19T10:03:00Z</dcterms:modified>
  <cp:revision>2</cp:revision>
  <dc:subject/>
  <dc:title>UMOWA NAJMU POWIERZCHNI</dc:title>
</cp:coreProperties>
</file>