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both"/>
        <w:rPr/>
      </w:pPr>
      <w:r>
        <w:rPr>
          <w:i/>
          <w:iCs/>
          <w:sz w:val="16"/>
          <w:szCs w:val="16"/>
        </w:rPr>
        <w:t xml:space="preserve">Załącznik nr 2 do Zarządzenia nr </w:t>
      </w:r>
      <w:r>
        <w:rPr>
          <w:i/>
          <w:iCs/>
          <w:color w:val="000000"/>
          <w:sz w:val="16"/>
          <w:szCs w:val="16"/>
        </w:rPr>
        <w:t>25/2017</w:t>
      </w:r>
      <w:r>
        <w:rPr>
          <w:i/>
          <w:iCs/>
          <w:sz w:val="16"/>
          <w:szCs w:val="16"/>
        </w:rPr>
        <w:t xml:space="preserve"> Dyrektora Kieleckiego Parku Technologicznego z dnia </w:t>
      </w:r>
      <w:r>
        <w:rPr>
          <w:i/>
          <w:iCs/>
          <w:color w:val="000000"/>
          <w:sz w:val="16"/>
          <w:szCs w:val="16"/>
        </w:rPr>
        <w:t>22.12.2017</w:t>
      </w:r>
      <w:r>
        <w:rPr>
          <w:i/>
          <w:iCs/>
          <w:sz w:val="16"/>
          <w:szCs w:val="16"/>
        </w:rPr>
        <w:t xml:space="preserve"> r. </w:t>
      </w:r>
    </w:p>
    <w:p>
      <w:pPr>
        <w:pStyle w:val="Default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spacing w:lineRule="auto" w:line="27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WA NAJMU POWIERZCHNI nr ………….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TREFA 2 - CENTRUM TECHNOLOGICZNE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LECKI PARK TECHNOLOGICZNY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/>
          <w:sz w:val="18"/>
          <w:szCs w:val="18"/>
        </w:rPr>
        <w:t xml:space="preserve">W wyniku rozstrzygnięcia w …………………… r. przetargu pisemnego nieograniczonego na wynajęcie lokalu użytkowego </w:t>
        <w:br/>
        <w:t xml:space="preserve">nr Moduł………………….. znajdującego się w budynku/hali Centrum Technologicznego w Kielcach ul ….. znak sprawy KPT………………….. zawiera się następującą umowę najmu lokalu: </w:t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Umowa zawarta w dniu ……………………………. roku w Kielcach pomiędzy: </w:t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bCs/>
          <w:sz w:val="18"/>
        </w:rPr>
      </w:pPr>
      <w:r>
        <w:rPr>
          <w:b/>
          <w:bCs/>
          <w:sz w:val="18"/>
        </w:rPr>
        <w:t>Gmina Kielce</w:t>
      </w:r>
      <w:r>
        <w:rPr>
          <w:bCs/>
          <w:sz w:val="18"/>
        </w:rPr>
        <w:t xml:space="preserve">, z siedzibą w Kielcach, przy ulicy Rynek 1, 25-303 Kielce, REGON: 291009343, NIP: 657-261-73-25 </w:t>
        <w:br/>
        <w:t xml:space="preserve">reprezentowana przez: Justynę Lichosik – </w:t>
      </w:r>
      <w:r>
        <w:rPr>
          <w:sz w:val="18"/>
        </w:rPr>
        <w:t>Dyrektora Kieleckiego Parku Technologicznego – pełnomocnika, działającego na podstawie udzielonego pełnomocnictwa przez Prezydenta Miasta Kielce</w:t>
      </w:r>
      <w:r>
        <w:rPr>
          <w:rFonts w:cs="Tahoma"/>
          <w:sz w:val="18"/>
          <w:szCs w:val="18"/>
        </w:rPr>
        <w:t>,</w:t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i/>
          <w:sz w:val="18"/>
          <w:szCs w:val="18"/>
        </w:rPr>
        <w:t>Zwanym dalej „Wynajmującym”,</w:t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Default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a </w:t>
      </w:r>
    </w:p>
    <w:p>
      <w:pPr>
        <w:pStyle w:val="Normal"/>
        <w:autoSpaceDE w:val="false"/>
        <w:jc w:val="both"/>
        <w:rPr/>
      </w:pPr>
      <w:r>
        <w:rPr>
          <w:rFonts w:cs="Tahoma"/>
          <w:sz w:val="18"/>
          <w:szCs w:val="18"/>
        </w:rPr>
        <w:t>………………………………</w:t>
      </w:r>
      <w:r>
        <w:rPr>
          <w:rFonts w:cs="Tahoma"/>
          <w:sz w:val="18"/>
          <w:szCs w:val="18"/>
        </w:rPr>
        <w:t>..…….. z siedzibą w …………… pod adresem …………………….……..wpisanym do Krajowego Rejestru Sądowego pod nr KRS………………./ ewidencji działalności gospodarczej pod nr………………. prowadzonej przez…………………..</w:t>
      </w:r>
      <w:r>
        <w:rPr>
          <w:rStyle w:val="FootnoteCharacters"/>
          <w:rStyle w:val="FootnoteAnchor"/>
          <w:rFonts w:cs="Tahoma"/>
          <w:sz w:val="18"/>
          <w:szCs w:val="18"/>
        </w:rPr>
        <w:footnoteReference w:id="2"/>
      </w:r>
      <w:r>
        <w:rPr>
          <w:rFonts w:cs="Tahoma"/>
          <w:sz w:val="18"/>
          <w:szCs w:val="18"/>
        </w:rPr>
        <w:t xml:space="preserve"> NIP …………………… REGON ……………………………, reprezentowanym  przez …………………………..……………...</w:t>
      </w:r>
    </w:p>
    <w:p>
      <w:pPr>
        <w:pStyle w:val="Normal"/>
        <w:autoSpaceDE w:val="false"/>
        <w:jc w:val="both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>zwaną dalej „Najemcą”.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i Najemca wspólnie dalej zwani „Stronami”, a każdy z nich z osobna „Stroną” zawierają umowę najmu lokalu użytkowego (zwaną dalej „Umową”), o następującej tre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dmiotem umowy jest: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 lokalu </w:t>
      </w:r>
      <w:r>
        <w:rPr>
          <w:rFonts w:cs="Tahoma"/>
          <w:sz w:val="18"/>
          <w:szCs w:val="18"/>
        </w:rPr>
        <w:t xml:space="preserve">budynku/hali </w:t>
      </w:r>
      <w:r>
        <w:rPr>
          <w:rFonts w:cs="Tahoma"/>
          <w:color w:val="000000"/>
          <w:sz w:val="18"/>
          <w:szCs w:val="18"/>
        </w:rPr>
        <w:t xml:space="preserve">…………………………….………….. o powierzchni użytkowej ……………… znajdującego się ……………………………..w Kielcach. Rzut lokalu stanowi załącznik nr 1 do umowy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Lokal wyposażony jest w następujące instalacje techniczne: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a) instalację zimnej wody i ścieków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b) instalację ciepłej wody użytkow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c) instalację elektryczną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d) instalację wentylacji mechanicznej, </w:t>
      </w:r>
    </w:p>
    <w:p>
      <w:pPr>
        <w:pStyle w:val="Default"/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e) instalację c.o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f) instalację teletechniczną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oświadcza, że przedmiot najmu znajduje się w jego zarządzie i stanowi własność Gminy Kielce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Najemca prowadzić będzie działalność opisaną w ofercie złożonej w ramach postępowania przetargowego nr KPT…………………………….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wynajętym lokalu przebywać będzie ………………….osób. </w:t>
      </w:r>
    </w:p>
    <w:p>
      <w:pPr>
        <w:pStyle w:val="Default"/>
        <w:numPr>
          <w:ilvl w:val="0"/>
          <w:numId w:val="3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rzekazanie lokalu w najem nastąpi protokołem zdawczo-odbiorczym w terminie do dnia ………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arunkiem przekazania lokalu jest wniesienie przez Najemcę kaucji gwarancyjnej o której mowa w §7 niniejszej umowy. </w:t>
      </w:r>
    </w:p>
    <w:p>
      <w:pPr>
        <w:pStyle w:val="Default"/>
        <w:jc w:val="center"/>
        <w:rPr/>
      </w:pPr>
      <w:r>
        <w:rPr>
          <w:rFonts w:cs="Tahoma"/>
          <w:bCs/>
          <w:color w:val="000000"/>
          <w:sz w:val="18"/>
          <w:szCs w:val="18"/>
        </w:rPr>
        <w:t>§ 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Z tytułu najmu lokalu, z zastrzeżeniem ustępów poniższych, Najemca płacił będzie Wynajmującemu miesięczny czynsz bazowy w wysokości …………… m2 x stawka netto </w:t>
      </w:r>
      <w:r>
        <w:rPr>
          <w:rFonts w:cs="Tahoma"/>
          <w:b/>
          <w:bCs/>
          <w:color w:val="000000"/>
          <w:sz w:val="18"/>
          <w:szCs w:val="18"/>
        </w:rPr>
        <w:t xml:space="preserve">……………… zł/m2 = ……………….. netto </w:t>
      </w:r>
      <w:r>
        <w:rPr>
          <w:rFonts w:cs="Tahoma"/>
          <w:color w:val="000000"/>
          <w:sz w:val="18"/>
          <w:szCs w:val="18"/>
        </w:rPr>
        <w:t xml:space="preserve">(słownie: ………………………….. złotych 00/100) + podatek VAT wg. obowiązującej stawki. </w:t>
      </w:r>
    </w:p>
    <w:p>
      <w:pPr>
        <w:pStyle w:val="Default"/>
        <w:numPr>
          <w:ilvl w:val="0"/>
          <w:numId w:val="9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iezależnie od czynszu jw. Najemca będzie płacił Wynajmującemu następujące miesięczne opłaty dodatkow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łatę stałą z tytułu podatku od nieruchomości obliczoną według aktualnie obowiązujących miesięcznych stawek podatku od nieruchomości ustalonego przez Radę Miasta w Kielcach, 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 xml:space="preserve">opłatę z tytułu zużycia zimnej wody obliczonej zgodnie z obowiązującym Regulaminem rozliczania kosztów </w:t>
        <w:br/>
        <w:t>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opłatę z tytułu zużycia ciepłej wody obliczonej zgodnie z obowiązującym Regulaminem rozliczania kosztów </w:t>
        <w:br/>
        <w:t>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sz w:val="18"/>
          <w:szCs w:val="18"/>
        </w:rPr>
        <w:t xml:space="preserve">opłatę za odprowadzenie ścieków obliczonej zgodnie z obowiązującym Regulaminem rozliczania kosztów </w:t>
        <w:br/>
        <w:t>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opłatę z tytułu dostawy energii cieplnej dla potrzeb c.o. naliczaną zgodnie z obowiązującym Regulaminem rozliczania kosztów 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opłatę z tytułu zużycia energii elektrycznej obliczonej zgodnie z obowiązującym Regulaminem rozliczania kosztów za media,</w:t>
      </w:r>
    </w:p>
    <w:p>
      <w:pPr>
        <w:pStyle w:val="Default"/>
        <w:numPr>
          <w:ilvl w:val="1"/>
          <w:numId w:val="2"/>
        </w:numPr>
        <w:spacing w:before="0" w:after="20"/>
        <w:jc w:val="both"/>
        <w:rPr/>
      </w:pPr>
      <w:r>
        <w:rPr>
          <w:rFonts w:cs="Tahoma"/>
          <w:color w:val="000000"/>
          <w:sz w:val="18"/>
          <w:szCs w:val="18"/>
        </w:rPr>
        <w:t>opłatę za wywóz odpadów komunalnych obliczonej zgodnie z obowiązującym Regulaminem rozliczania kosztów za medi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Tahoma"/>
          <w:sz w:val="18"/>
          <w:szCs w:val="18"/>
          <w:lang w:eastAsia="pl-PL"/>
        </w:rPr>
        <w:t>opłatę za pozostałe koszty obsługi i utrzymania nieruchomości obejmującą: sprzątanie części wspólnych, ochronę obiektu oraz obsługę techniczną nieruchomości w wysokości 2,90 zł netto za 1m2 wynajmowanej powierzchni. Opłata może ulec zmianie w przypadku zmiany wysokości kosztów ponoszonych przez wynajmującego, nie częściej jednak niż 1 raz w roku. Zmiana opłaty wprowadzona będzie zarządzeniem Dyrektora Kieleckiego Parku Technologicznego, o którym Najemca zostanie poinformowany. Zmiana opłaty nie stanowi zmiany umowy.</w:t>
      </w:r>
    </w:p>
    <w:p>
      <w:pPr>
        <w:pStyle w:val="Default"/>
        <w:numPr>
          <w:ilvl w:val="0"/>
          <w:numId w:val="9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Najemca oświadcza, że zapoznał się z treścią regulaminu jw. i akceptuje postanowienia w nim zawarte bez zastrzeżeń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3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zobowiązany jest do płacenia czynszu oraz opłat dodatkowych o których mowa w § 2 niniejszej umowy </w:t>
        <w:br/>
        <w:t xml:space="preserve">od dnia ……………….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, kiedy okres najmu nie będzie obejmował pełnego miesiąca kalendarzowego, naliczenie czynszu i opłat nastąpi proporcjonalnie do okresu korzystania z lokalu przy przyjęciu, że miesiąc liczy 30 dni. 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/>
      </w:pPr>
      <w:r>
        <w:rPr>
          <w:rFonts w:cs="Tahoma"/>
          <w:color w:val="000000"/>
          <w:sz w:val="18"/>
          <w:szCs w:val="18"/>
        </w:rPr>
        <w:t xml:space="preserve">Określony w § 2 ust. 1 czynsz bazowy podlega corocznie indeksacji o wskaźnik średnioroczny wzrostu cen towarów </w:t>
        <w:br/>
        <w:t>i usług konsumpcyjnych (bez konieczności sporządzania aneksu do umowy).</w:t>
      </w:r>
    </w:p>
    <w:p>
      <w:pPr>
        <w:pStyle w:val="Default"/>
        <w:numPr>
          <w:ilvl w:val="2"/>
          <w:numId w:val="2"/>
        </w:numPr>
        <w:spacing w:before="0" w:after="20"/>
        <w:ind w:left="709" w:hanging="283"/>
        <w:jc w:val="both"/>
        <w:rPr>
          <w:rFonts w:cs="Tahoma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>Opłaty dodatkowe określone w § 2 ust. 2 pkt. 2 - 7</w:t>
      </w:r>
      <w:r>
        <w:rPr>
          <w:rFonts w:cs="Tahoma"/>
          <w:sz w:val="18"/>
          <w:szCs w:val="18"/>
        </w:rPr>
        <w:t xml:space="preserve"> </w:t>
      </w:r>
      <w:r>
        <w:rPr>
          <w:rFonts w:cs="Tahoma"/>
          <w:color w:val="000000"/>
          <w:sz w:val="18"/>
          <w:szCs w:val="18"/>
        </w:rPr>
        <w:t xml:space="preserve">mogą ulegać zmianom w przypadku zmiany norm i obowiązujących stawek. 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4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Czynsz i opłaty wymienione w §2 Najemca zobowiązany jest płacić Wynajmującemu z góry (do 10-go dnia każdego miesiąca) na podstawie wystawianych faktur VAT na wskazany rachunek.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zwłoki w zapłacie należności Najemca zobowiązany jest do zapłaty odsetek w wysokości ustawowej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razie powstania zaległości w zapłacie zobowiązań w kwocie odpowiadającej 2 okresom płatności Wynajmujący może rozwiązać umowę najmu bez zachowania okresu wypowiedzenia, po uprzednim wezwaniu Najemcy do zapłaty zaległości. </w:t>
      </w:r>
    </w:p>
    <w:p>
      <w:pPr>
        <w:pStyle w:val="Default"/>
        <w:numPr>
          <w:ilvl w:val="0"/>
          <w:numId w:val="8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y będzie wystawiał w każdym miesiącu faktury sprzedaży obejmujące należny czynsz i opłaty dodatkowe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upoważnia Wynajmującego do wystawiania faktur VAT bez podpisu płatnika oraz dostarczenia ich Najemcy </w:t>
        <w:br/>
        <w:t xml:space="preserve">za pośrednictwem poczty na adres korespondencyjny lub do rąk własnych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W przypadku korzystania z lokalu po rozwiązaniu umowy lub jej wygaśnięciu, Najemca zobowiązany jest płacić Wynajmującemu za każdy rozpoczęty miesiąc użytkowania lokalu bez tytułu prawnego wynagrodzenie, stanowiące dwukrotność dotychczasowego czynszu oraz opłaty dodatkowe w obowiązującej wysokośc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4"/>
        </w:numPr>
        <w:spacing w:before="0" w:after="258"/>
        <w:jc w:val="both"/>
        <w:rPr/>
      </w:pPr>
      <w:r>
        <w:rPr>
          <w:rFonts w:cs="Tahoma"/>
          <w:color w:val="000000"/>
          <w:sz w:val="18"/>
          <w:szCs w:val="18"/>
        </w:rPr>
        <w:t xml:space="preserve">Najemca zobowiązany jest do przestrzegania postanowień ”Regulaminu porządkowego obowiązującego w obiektach Centrum Technologicznego ”. </w:t>
      </w:r>
    </w:p>
    <w:p>
      <w:pPr>
        <w:pStyle w:val="Default"/>
        <w:numPr>
          <w:ilvl w:val="0"/>
          <w:numId w:val="4"/>
        </w:numPr>
        <w:spacing w:before="0" w:after="258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oświadcza, że zapoznał się z treścią regulaminu określonego w ust. 1. i akceptuje postanowienia w nim zawarte bez zastrzeżeń. </w:t>
      </w:r>
    </w:p>
    <w:p>
      <w:pPr>
        <w:pStyle w:val="Default"/>
        <w:numPr>
          <w:ilvl w:val="0"/>
          <w:numId w:val="4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uje się do korzystania z powierzchni wspólnych Centrum Technologicznego, w sposób jak najmniej uciążliwy dla innych użytkowników Centrum Technologicznego, w zakresie niezbędnym do prowadzenia przez Najemcę prawidłowej gospodarki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ez zgody wynajmującego lokal nie może być oddany osobie trzeciej w używanie ani podnajem, tak w całości jak i w części pod rygorem rozwiązania umowy najmu bez wypowiedzenia.</w:t>
      </w:r>
    </w:p>
    <w:p>
      <w:pPr>
        <w:pStyle w:val="TextBody"/>
        <w:ind w:left="720" w:hanging="0"/>
        <w:jc w:val="both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7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Tytułem zabezpieczenia roszczeń Wynajmującego o zapłatę czynszu, opłat dodatkowych oraz pogorszenia przedmiotu najmu Najemca zobowiązany jest do wniesienia w terminie 7 dni od dnia podpisania umowy kaucji gwarancyjnej </w:t>
        <w:br/>
        <w:t xml:space="preserve">w wysokości trzykrotności czynszu (brutto) z tytułu najmu lokalu. </w:t>
      </w:r>
    </w:p>
    <w:p>
      <w:pPr>
        <w:pStyle w:val="Default"/>
        <w:numPr>
          <w:ilvl w:val="0"/>
          <w:numId w:val="6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Kaucja może być wniesiona według wyboru Najemcy w następującej form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pieniężnej na konto Wynajmującego nr nr 50 1050 1461 1000 0023 5341 5645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bankowej,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- gwarancji ubezpieczeniowej </w:t>
      </w:r>
    </w:p>
    <w:p>
      <w:pPr>
        <w:pStyle w:val="Default"/>
        <w:numPr>
          <w:ilvl w:val="0"/>
          <w:numId w:val="7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i/>
          <w:iCs/>
          <w:color w:val="000000"/>
          <w:sz w:val="18"/>
          <w:szCs w:val="18"/>
        </w:rPr>
        <w:t xml:space="preserve">Uwaga: (ostateczna forma kaucji zostanie ustalona i wpisana przez strony do obowiązującej umowy)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6"/>
        </w:numPr>
        <w:spacing w:before="0" w:after="61"/>
        <w:jc w:val="both"/>
        <w:rPr/>
      </w:pPr>
      <w:r>
        <w:rPr>
          <w:rFonts w:cs="Tahoma"/>
          <w:color w:val="000000"/>
          <w:sz w:val="18"/>
          <w:szCs w:val="18"/>
        </w:rPr>
        <w:t xml:space="preserve">Wpłacona kaucja w formie pieniężnej nie podlega oprocentowaniu ani waloryzacji. </w:t>
      </w:r>
    </w:p>
    <w:p>
      <w:pPr>
        <w:pStyle w:val="Default"/>
        <w:numPr>
          <w:ilvl w:val="0"/>
          <w:numId w:val="6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wniesienia kaucji w formie gwarancji bankowej lub ubezpieczeniowej powinno z jej treści wynikać zobowiązanie gwaranta do przekazania Wynajmującemu bezwarunkowo i na pierwsze żądanie wymienionej kwoty odpowiadającej wysokością należnej kaucji. Gwarancja powinna być ważna przez okres dłuższy o 30 dni od okresu </w:t>
        <w:br/>
        <w:t xml:space="preserve">na jaki została zawarta umowa najmu i nie może być odwołana. </w:t>
      </w:r>
    </w:p>
    <w:p>
      <w:pPr>
        <w:pStyle w:val="Default"/>
        <w:ind w:left="720" w:hanging="0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/>
      </w:pPr>
      <w:r>
        <w:rPr>
          <w:rFonts w:cs="Tahoma"/>
          <w:bCs/>
          <w:color w:val="000000"/>
          <w:sz w:val="18"/>
          <w:szCs w:val="18"/>
        </w:rPr>
        <w:t>§ 8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ynajmującemu służy prawo rozwiązania umowy bez zachowania okresu wypowiedzenia w razie: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wstania zaległości w zapłacie zobowiązań określonych w §2 w kwocie odpowiadającej dwóm okresom płatności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ie wpłacenia w terminie kaucji gwarancyjnej określonej w §7 niniejszej umowy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nie przestrzegania „Regulaminu porządkowego w obiektach Centrum Technologicznego ”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podnajęcia lokalu osobie trzeciej bez zgody Wynajmującego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zmiany przez Najemcę przeznaczenia lokalu, </w:t>
      </w:r>
    </w:p>
    <w:p>
      <w:pPr>
        <w:pStyle w:val="Default"/>
        <w:numPr>
          <w:ilvl w:val="0"/>
          <w:numId w:val="1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braku dbałości Najemcy o stan techniczny lokalu,</w:t>
      </w:r>
    </w:p>
    <w:p>
      <w:pPr>
        <w:pStyle w:val="TextBody"/>
        <w:numPr>
          <w:ilvl w:val="0"/>
          <w:numId w:val="1"/>
        </w:numPr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  <w:lang w:val="pl-PL"/>
        </w:rPr>
        <w:t>likwidacji najemcy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9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10"/>
        </w:numPr>
        <w:spacing w:before="0" w:after="59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zostaje zawarta na okres ………………. la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ahoma"/>
          <w:sz w:val="18"/>
          <w:szCs w:val="18"/>
        </w:rPr>
        <w:t xml:space="preserve">Najemcy przysługuje prawo rozwiązania Umowy, z zachowaniem miesięcznego okresu wypowiedzenia, ze skutkiem </w:t>
        <w:br/>
        <w:t xml:space="preserve">na koniec miesiąca kalendarzowego, w sytuacji: 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1)</w:t>
        <w:tab/>
        <w:t>udokumentowanego znacznego osłabiania kondycji finansowej przedsiębiorstwa,</w:t>
      </w:r>
    </w:p>
    <w:p>
      <w:pPr>
        <w:pStyle w:val="Zwykytekst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2)</w:t>
        <w:tab/>
        <w:t>zawieszenia/zaprzestania prowadzenia działalności,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3) </w:t>
        <w:tab/>
        <w:t xml:space="preserve">braku możliwości dalszego rozwoju firmy w CT KPT spowodowanego niemożliwością najmu dodatkowej, niezbędnej powierzchni pod prowadzoną działalność.  </w:t>
      </w:r>
    </w:p>
    <w:p>
      <w:pPr>
        <w:pStyle w:val="Zwykytekst"/>
        <w:ind w:left="709" w:hanging="709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0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Strony umowy uzgadniają, że 1 zestaw kluczy zapasowych do najmowanego lokalu oraz pomieszczeń w lokalu pozostanie w dyspozycji Wynajmującego. Zestawienie kluczy zapasowych zostanie dołączone do protokołu zdawczo-odbiorczego.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ahoma"/>
          <w:color w:val="000000"/>
          <w:sz w:val="18"/>
          <w:szCs w:val="18"/>
        </w:rPr>
        <w:t xml:space="preserve">Klucze zostaną zapieczętowane przez obie strony umowy w kopertach i przechowywane przez firmę ochraniającą obiekty Centrum Technologicznego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>Klucze będą użyte przez Wynajmującego lub straż pożarną, policję tylko w sytuacji nagłego zagrożenia stanowi technicznemu budynku (awarie) oraz w stanach zagrożenia życia i bezpieczeństwa mienia pozostałych użytkowników budynku.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ejście pracowników Wynajmującego do najmowanych pomieszczeń jw. podczas nieobecności przedstawicieli Najemcy nastąpi tylko w obecności funkcjonariuszy policji, straży miejskiej lub straży pożarnej. </w:t>
      </w:r>
    </w:p>
    <w:p>
      <w:pPr>
        <w:pStyle w:val="Default"/>
        <w:numPr>
          <w:ilvl w:val="0"/>
          <w:numId w:val="5"/>
        </w:numPr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przypadku konieczności wymiany zamka w drzwiach (do któregokolwiek z pomieszczeń) przez Najemcę jeden egzemplarz klucza zapasowego Najemca zobowiązany jest przekazać Wynajmującemu. 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1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 sprawach nieokreślonych niniejszą umową zastosowanie mają przepisy Kodeksu Cywilnego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2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Najemca zobowiązany jest do powiadamiania Wynajmującego o wszelkich okolicznościach mogących mieć wpływ na realizację niniejszej umowy, w szczególności o zmianie adresu siedziby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3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Wszelkie zmiany umowy wymagają formy pisemnej pod rygorem nieważności. </w:t>
      </w:r>
    </w:p>
    <w:p>
      <w:pPr>
        <w:pStyle w:val="Default"/>
        <w:jc w:val="center"/>
        <w:rPr/>
      </w:pPr>
      <w:r>
        <w:rPr>
          <w:rFonts w:cs="Tahoma"/>
          <w:b/>
          <w:bCs/>
          <w:color w:val="000000"/>
          <w:sz w:val="18"/>
          <w:szCs w:val="18"/>
        </w:rPr>
        <w:br/>
      </w:r>
      <w:r>
        <w:rPr>
          <w:rFonts w:cs="Tahoma"/>
          <w:bCs/>
          <w:color w:val="000000"/>
          <w:sz w:val="18"/>
          <w:szCs w:val="18"/>
        </w:rPr>
        <w:t>§ 14</w:t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  <w:t xml:space="preserve">Umowa obowiązuje od dnia jej podpisania. </w:t>
      </w:r>
    </w:p>
    <w:p>
      <w:pPr>
        <w:pStyle w:val="Normal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5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Tahoma"/>
          <w:color w:val="000000"/>
          <w:sz w:val="18"/>
          <w:szCs w:val="18"/>
        </w:rPr>
        <w:t>Niniejszą umowę sporządzono w dwóch jednobrzmiących egzemplarzach, po jednym dla każdej ze stron.</w:t>
      </w:r>
    </w:p>
    <w:p>
      <w:pPr>
        <w:pStyle w:val="Default"/>
        <w:jc w:val="center"/>
        <w:rPr>
          <w:rFonts w:cs="Tahoma"/>
          <w:color w:val="000000"/>
          <w:sz w:val="18"/>
          <w:szCs w:val="18"/>
        </w:rPr>
      </w:pPr>
      <w:r>
        <w:rPr>
          <w:rFonts w:cs="Tahoma"/>
          <w:color w:val="000000"/>
          <w:sz w:val="18"/>
          <w:szCs w:val="18"/>
        </w:rPr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§ 16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  <w:t>Ewentualne spory wynikłe na tle umowy będą rozpatrywane przez sąd właściwy dla siedziby Wynajmującego.</w:t>
      </w:r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b/>
          <w:b/>
          <w:bCs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</w:r>
    </w:p>
    <w:p>
      <w:pPr>
        <w:pStyle w:val="Default"/>
        <w:jc w:val="both"/>
        <w:rPr>
          <w:rFonts w:cs="Tahoma"/>
          <w:color w:val="000000"/>
          <w:sz w:val="18"/>
          <w:szCs w:val="18"/>
        </w:rPr>
      </w:pPr>
      <w:r>
        <w:rPr>
          <w:rFonts w:cs="Tahoma"/>
          <w:b/>
          <w:bCs/>
          <w:color w:val="000000"/>
          <w:sz w:val="18"/>
          <w:szCs w:val="18"/>
        </w:rPr>
        <w:t xml:space="preserve">Wynajmujący                                                                                                                    Najemca </w:t>
      </w:r>
      <w:bookmarkStart w:id="0" w:name="_GoBack"/>
      <w:bookmarkEnd w:id="0"/>
    </w:p>
    <w:p>
      <w:pPr>
        <w:pStyle w:val="Default"/>
        <w:jc w:val="center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cs="Tahoma"/>
          <w:bCs/>
          <w:color w:val="000000"/>
          <w:sz w:val="18"/>
          <w:szCs w:val="18"/>
        </w:rPr>
      </w:pPr>
      <w:r>
        <w:rPr>
          <w:rFonts w:cs="Tahoma"/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ge">
                <wp:posOffset>9522460</wp:posOffset>
              </wp:positionV>
              <wp:extent cx="6452870" cy="1905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3000" cy="190440"/>
                        <a:chOff x="0" y="0"/>
                        <a:chExt cx="6453000" cy="190440"/>
                      </a:xfrm>
                    </wpg:grpSpPr>
                    <wps:wsp>
                      <wps:cNvSpPr txBox="1"/>
                      <wps:spPr>
                        <a:xfrm>
                          <a:off x="6036480" y="7560"/>
                          <a:ext cx="4165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720" y="-943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1.95pt;margin-top:749.8pt;width:508.1pt;height:14.95pt" coordorigin="1039,14996" coordsize="10162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545;top:15008;width:655;height:287;mso-wrap-style:square;v-text-anchor:top;mso-position-horizontal:center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39;top:14996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379;top:134;width:0;height:0;rotation:90;mso-position-horizontal:center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7F7F7F"/>
      </w:rPr>
    </w:pPr>
    <w:r>
      <w:rPr>
        <w:rFonts w:cs="Verdana" w:ascii="Verdana" w:hAnsi="Verdana"/>
        <w:color w:val="7F7F7F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88900</wp:posOffset>
              </wp:positionH>
              <wp:positionV relativeFrom="paragraph">
                <wp:posOffset>-189230</wp:posOffset>
              </wp:positionV>
              <wp:extent cx="61245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pt;margin-top:-14.9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6716395" cy="96139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1639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72355</wp:posOffset>
          </wp:positionH>
          <wp:positionV relativeFrom="paragraph">
            <wp:posOffset>-97155</wp:posOffset>
          </wp:positionV>
          <wp:extent cx="1381125" cy="657225"/>
          <wp:effectExtent l="0" t="0" r="0" b="0"/>
          <wp:wrapTight wrapText="bothSides">
            <wp:wrapPolygon edited="0">
              <wp:start x="5348" y="3717"/>
              <wp:lineTo x="2512" y="6537"/>
              <wp:lineTo x="2229" y="8759"/>
              <wp:lineTo x="2816" y="8759"/>
              <wp:lineTo x="1782" y="9998"/>
              <wp:lineTo x="1782" y="10938"/>
              <wp:lineTo x="2816" y="13759"/>
              <wp:lineTo x="2957" y="14999"/>
              <wp:lineTo x="5653" y="14999"/>
              <wp:lineTo x="19796" y="14357"/>
              <wp:lineTo x="19958" y="11878"/>
              <wp:lineTo x="18012" y="9058"/>
              <wp:lineTo x="16230" y="8759"/>
              <wp:lineTo x="6990" y="3717"/>
              <wp:lineTo x="5348" y="3717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1220</wp:posOffset>
          </wp:positionH>
          <wp:positionV relativeFrom="paragraph">
            <wp:posOffset>411480</wp:posOffset>
          </wp:positionV>
          <wp:extent cx="7587615" cy="932878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4946" r="6729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32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4305</wp:posOffset>
          </wp:positionH>
          <wp:positionV relativeFrom="paragraph">
            <wp:posOffset>-87630</wp:posOffset>
          </wp:positionV>
          <wp:extent cx="2724150" cy="1285875"/>
          <wp:effectExtent l="0" t="0" r="0" b="0"/>
          <wp:wrapTight wrapText="bothSides">
            <wp:wrapPolygon edited="0">
              <wp:start x="5572" y="3674"/>
              <wp:lineTo x="4680" y="4443"/>
              <wp:lineTo x="3991" y="5597"/>
              <wp:lineTo x="3991" y="6238"/>
              <wp:lineTo x="2411" y="7478"/>
              <wp:lineTo x="2330" y="8632"/>
              <wp:lineTo x="2856" y="8759"/>
              <wp:lineTo x="1944" y="9913"/>
              <wp:lineTo x="1721" y="10383"/>
              <wp:lineTo x="1883" y="11323"/>
              <wp:lineTo x="2775" y="13887"/>
              <wp:lineTo x="3079" y="15169"/>
              <wp:lineTo x="3160" y="15169"/>
              <wp:lineTo x="3849" y="15169"/>
              <wp:lineTo x="6868" y="15169"/>
              <wp:lineTo x="19553" y="14229"/>
              <wp:lineTo x="19553" y="13887"/>
              <wp:lineTo x="19998" y="11964"/>
              <wp:lineTo x="17141" y="11195"/>
              <wp:lineTo x="17141" y="8759"/>
              <wp:lineTo x="7455" y="8759"/>
              <wp:lineTo x="8145" y="7349"/>
              <wp:lineTo x="8145" y="6708"/>
              <wp:lineTo x="7536" y="3802"/>
              <wp:lineTo x="6179" y="3674"/>
              <wp:lineTo x="5572" y="3674"/>
            </wp:wrapPolygon>
          </wp:wrapTight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98120</wp:posOffset>
              </wp:positionH>
              <wp:positionV relativeFrom="paragraph">
                <wp:posOffset>1029970</wp:posOffset>
              </wp:positionV>
              <wp:extent cx="61245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6pt;margin-top:81.1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47:00Z</dcterms:created>
  <dc:creator>BiznesStarter</dc:creator>
  <dc:description/>
  <cp:keywords/>
  <dc:language>en-US</dc:language>
  <cp:lastModifiedBy>Karolina Grochowina</cp:lastModifiedBy>
  <cp:lastPrinted>2016-11-07T08:00:00Z</cp:lastPrinted>
  <dcterms:modified xsi:type="dcterms:W3CDTF">2024-09-23T10:47:00Z</dcterms:modified>
  <cp:revision>2</cp:revision>
  <dc:subject/>
  <dc:title>UMOWA NAJMU POWIERZCHNI</dc:title>
</cp:coreProperties>
</file>