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DITT.081.5.1.13.2015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łącznik 1. </w:t>
      </w:r>
      <w:r>
        <w:rPr>
          <w:rFonts w:cs="Calibri" w:ascii="Calibri" w:hAnsi="Calibri"/>
          <w:sz w:val="22"/>
          <w:szCs w:val="22"/>
        </w:rPr>
        <w:t xml:space="preserve">Formularz ofertowy dla partnerów kosztowych </w:t>
      </w:r>
      <w:r>
        <w:rPr>
          <w:rFonts w:cs="Calibri" w:ascii="Calibri" w:hAnsi="Calibri"/>
          <w:bCs/>
          <w:sz w:val="22"/>
          <w:szCs w:val="22"/>
        </w:rPr>
        <w:t>będących Ośrodkiem Innowacji/Parkiem Naukowo-Technologicznym/Parkiem Naukowym/Parkiem Technologicznym/Inkubatorem Technologicznym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 w:before="280" w:after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276" w:before="280" w:after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RTNERÓW KOSZTOWYCH BĘDĄCYCH OŚRODKIEM INNOWACJI/PARKIEM NAUKOWO-TECHNOLOGICZNYM/ PARKIEM NAUKOWYM/PARKIEM TECHNOLOGICZNYM/INKUBATOREM TECHNOLOGICZNYM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ako osoba upoważniona do reprezentacji ………………………………………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>, w odpowiedzi na Ogłoszenie o otwartym konkursie na Partnera kosztowego do wspólnej realizacji projektu oświadczam, ż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kceptuje w całości treść w/w Ogłoszeni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spełnia wszystkie, opisane w pkt. II w/w Ogłoszenia wymagania wobec Partner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eklaruje wole uczestnictwa w realizacji Projektu na warunkach nie mniej korzystnych dla KPT niż przedstawione w treści: w/w Ogłoszenia, niniejszego Formularza ofertowego oraz innych dokumentów składających się na naszą ofertę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jest związany powyższą ofertą (deklaracją) przez 30 dni, liczonych od terminu składania ofert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eklaruję, iż d</w:t>
      </w:r>
      <w:r>
        <w:rPr/>
        <w:t>ane przedstawione poniżej są zgodne z prawdą:</w:t>
      </w:r>
    </w:p>
    <w:tbl>
      <w:tblPr>
        <w:tblW w:w="961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31"/>
        <w:gridCol w:w="143"/>
        <w:gridCol w:w="156"/>
        <w:gridCol w:w="1984"/>
        <w:gridCol w:w="1547"/>
        <w:gridCol w:w="673"/>
        <w:gridCol w:w="165"/>
        <w:gridCol w:w="181"/>
        <w:gridCol w:w="1207"/>
        <w:gridCol w:w="1326"/>
        <w:gridCol w:w="1856"/>
        <w:gridCol w:w="118"/>
      </w:tblGrid>
      <w:tr>
        <w:trPr/>
        <w:tc>
          <w:tcPr>
            <w:tcW w:w="39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.DANE O PODMIOCIE *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podmiotu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środek innowacji 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rk naukowo-technologiczny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rk naukowy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rk technologiczny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kubator technologiczny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miotu</w:t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pisać pełną nazwę podmiotu zgodnie z Krajowym Rejestrem Sądowym (KRS) lub Centralną Ewidencją i Informacją o Działalności Gospodarczej (CEIDG)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tus prawny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celu określenia statusu przedsiębiorstwa oraz zatrudnienia, należy stosować zapisy zawarte w Rozporządzeniu Komisji (UE) nr 651/2014 z dnia 17 czerwca 2014 r. uznającym niektóre rodzaje pomocy za zgodne z rynkiem wewnętrznym w zastosowaniu art. 107 i 108 Traktatu. 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Mikro przedsiębiorcą</w:t>
            </w:r>
          </w:p>
        </w:tc>
      </w:tr>
      <w:tr>
        <w:trPr>
          <w:trHeight w:val="350" w:hRule="atLeast"/>
        </w:trPr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Małym przedsiębiorcą</w:t>
            </w:r>
          </w:p>
        </w:tc>
      </w:tr>
      <w:tr>
        <w:trPr>
          <w:trHeight w:val="320" w:hRule="atLeast"/>
        </w:trPr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Średnim przedsiębiorcą</w:t>
            </w:r>
          </w:p>
        </w:tc>
      </w:tr>
      <w:tr>
        <w:trPr>
          <w:trHeight w:val="446" w:hRule="atLeast"/>
        </w:trPr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Innym podmiotem</w:t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rozpoczęcia działalności zgodnie z dokumentem rejestrowym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prawna Partnera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własności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P Partnera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ON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w Krajowym Rejestrze Sądowym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y rejestr 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gridSpan w:val="3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odu PKD przeważającej działalności Partnera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ożliwość odzyskania VAT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highlight w:val="red"/>
                <w:shd w:fill="D9D9D9" w:val="clear"/>
                <w:lang w:eastAsia="en-US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  <w:shd w:fill="D9D9D9" w:val="clear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  <w:shd w:fill="D9D9D9" w:val="clear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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  <w:shd w:fill="D9D9D9" w:val="clear"/>
                <w:lang w:eastAsia="en-US"/>
              </w:rPr>
              <w:t>Częściowo</w:t>
            </w: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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Uzasadnienie braku możliwości odzyskania VAT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  <w:t>W przypadku braku możliwości odzyskania podatku VAT poniesionego w związku z realizacją projektu i uznania go za wydatek kwalifikowalny należy  przedstawić szczegółowe uzasadnienie zawierające podstawę prawną wskazującą na brak możliwości obniżenia VAT należnego o VAT naliczony zarówno na dzień sporządzania wniosku o dofinansowanie, jak również mając na uwadze planowany sposób wykorzystania w przyszłości (w okresie realizacji projektu) majątku wytworzonego w związku z realizacją projektu. W tym przypadku do wniosku należy dołączyć „Oświadczenie o kwalifikowalności VAT”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  <w:t>W przypadku, gdy podatek VAT nie jest uznany za kwalifikowalny, należy wpisać „nie dotyczy”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Adres siedziby Partnera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Kraj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 xml:space="preserve">Województwo 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Powiat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Gmina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Ulica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Nr budynku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Nr lokalu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Kod pocztowy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Poczta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Miejscowość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Telefon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Fax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  <w:t>Adres e-mail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reprezentacji podmiotu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 komórkowego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do kontaktów roboczy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 komórkowego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II OPIS DOTYCHCZASOWEJ DZIAŁALNOŚC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TENCJALNEGO PARTNERA OPISUJĄCA ZGODNOŚĆ DZIAŁANIA PARTNERA Z CELEM PARTNERSTWA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II KRYTERIA MERYTORYCZNE – OBLIGATORYJN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koncepcji udziału w projekcie opisujący realizację podstawowego zakresu zadań przez Potencjalnego Partnera (proszę także zadeklarować liczbę podmiotów typu startup, które są Państwo w stanie objąć wsparciem w ramach Projektu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posiadanego doświadczenia w preinkubacji lub inkubacj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AZ DOŚWIADCZENIA W PREINKUBACJI LUB INKUBACJ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doświadczenia: preinkubacja/inkubacja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preinkubacji/ inkubacj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is posiadania doświadcz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zakresie realizacji projektów finansowanych ze środków Unii Europejskiej zbliżonych do tematyki Projektu w okresie 3 ostatnich lat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AZ DOŚWIADCZENIA W REALIZACJI PROJEKTÓW FINANSOWANYCH ZE ŚRODKÓW U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ojekt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rojektu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realizacji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tki opis projektu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V Kryteria merytoryczne – dodatkow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oncepcja udziału -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pis zakres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świadczeni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usług specjalistycznych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przez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tencjalnego Partnera</w:t>
              <w:br/>
              <w:t xml:space="preserve"> w projekcie (jeśli nie spełnia proszę wpisać brak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iadanie strategii rozwoju jednostki - krótkie streszczenie założeń strategii rozwoju (jeśli nie spełnia proszę wpisać brak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am, że ………………. * posiada/nie posiada strategię rozwoju. Poniżej przedstawiamy streszczenie założeń w/w dokumentu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67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iadanie przyjętego standardu działania zgodnego ze standardami/ akredytacjami krajowymi lub międzynarodowymi, np. z Certyfikatem ISO zgodnym z normą PN-EN ISO 9001:2009 lub innym równoważnym, czy standardami opracowanymi przez Stowarzyszenie Organizatorów Ośrodków Innowacji i Przedsiębiorczośc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świadczam, że ………………. * posiada/nie posiada przyjęty standard </w:t>
            </w:r>
            <w:r>
              <w:rPr>
                <w:rFonts w:cs="Calibri" w:ascii="Calibri" w:hAnsi="Calibri"/>
                <w:sz w:val="20"/>
                <w:szCs w:val="20"/>
              </w:rPr>
              <w:t>działania zgodny z ………………………….(proszę wpisać nazwę)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jonowanie w ramach klastrów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AZ CZŁONKOSTWA W KLASTRA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klastra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ranża w jakiej działa klaster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łonkostwo w SOOIPP lub IASP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am, że ………………. * jest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.(proszę wpisać nazwę)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</w:t>
              <w:br/>
              <w:t>i finansowy niezbędny do wykonywania zadań przewidzianych w Projekcie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łynność finansową oraz zapewni środki finansowe pozwalające na terminową realizację Projektu, szczególnie w sytuacji gdy w ramach partnerstwa wydatki ponoszone będą na podstawie refundacji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ie jest podmiotem znajdującym się w trudnej sytuacji </w:t>
              <w:br/>
              <w:t>w rozumieniu unijnych przepisów dotyczących pomocy państwa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ziałania 1.1 Platformy startowe dla nowych pomysłów </w:t>
              <w:br/>
              <w:t>w ramach POPW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28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.</w:t>
            </w:r>
          </w:p>
        </w:tc>
      </w:tr>
      <w:tr>
        <w:trPr>
          <w:trHeight w:val="258" w:hRule="atLeast"/>
        </w:trPr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obowiązuję się do przedstawiania na żądanie KPT wszelkich informacji związanych ze składaną ofertą. Jednocześnie upoważniamy KPT do weryfikacji wskazanych w niniejszej ofercie danych.</w:t>
            </w:r>
          </w:p>
        </w:tc>
      </w:tr>
      <w:tr>
        <w:trPr>
          <w:trHeight w:val="258" w:hRule="atLeast"/>
        </w:trPr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obowiązujemy się do niezwłocznego poinformowania KPT o każdej zmianie okoliczności, które mogłyby mieć wpływ na ocenę możliwości naszego udziału w Projekcie.</w:t>
            </w:r>
          </w:p>
        </w:tc>
      </w:tr>
      <w:tr>
        <w:trPr>
          <w:trHeight w:val="258" w:hRule="atLeast"/>
        </w:trPr>
        <w:tc>
          <w:tcPr>
            <w:tcW w:w="256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kosztowych w celu wspólnej realizacji projektu w ramach Programu Operacyjnego Polska Wschodnia – oś priorytetowa I: Przedsiębiorcza Polska Wschodnia, działanie 1.1 Platformy startowe dla nowych pomysłów, poddziałanie 1.1.1 Platformy startowe dla nowych pomysłów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ind w:left="142" w:hanging="284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Załącznikami do oferty są: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*Nazwa podmiotu  </w:t>
      </w:r>
    </w:p>
    <w:p>
      <w:pPr>
        <w:pStyle w:val="Normal"/>
        <w:spacing w:before="0" w:after="16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</w:t>
        <w:tab/>
        <w:tab/>
        <w:t xml:space="preserve">                                                     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eastAsia="en-US"/>
        </w:rPr>
        <w:t>Miejscowość, dnia</w:t>
        <w:tab/>
        <w:tab/>
        <w:tab/>
        <w:tab/>
        <w:tab/>
        <w:t xml:space="preserve">                       Podpis osoby upoważnionej 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Calibri" w:hAnsi="Calibri"/>
          <w:sz w:val="20"/>
          <w:szCs w:val="20"/>
          <w:lang w:eastAsia="en-US"/>
        </w:rPr>
        <w:t>do reprezentowania podmiotu</w:t>
      </w:r>
      <w:r>
        <w:rPr>
          <w:rFonts w:cs="Calibri" w:ascii="Calibri" w:hAnsi="Calibri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63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31:00Z</dcterms:created>
  <dc:creator>UM</dc:creator>
  <dc:description/>
  <dc:language>en-US</dc:language>
  <cp:lastModifiedBy>Małgorzata Gawęcka</cp:lastModifiedBy>
  <cp:lastPrinted>2015-10-30T13:57:00Z</cp:lastPrinted>
  <dcterms:modified xsi:type="dcterms:W3CDTF">2015-10-30T12:57:00Z</dcterms:modified>
  <cp:revision>13</cp:revision>
  <dc:subject/>
  <dc:title>KPT</dc:title>
</cp:coreProperties>
</file>