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45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PT-DDITT.081.5.1.16.2015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2. Formularz ofertowy – nabór na mentor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FORMULARZ OFERTOWY – NABÓR NA MENTOR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osob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zamieszkania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korespondencyjny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formuję, że średnia cena za godzinę świadczenia przeze mnie usługi mentorskiej: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na brutto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na netto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( proszę wypełnić w przypadku gdy osoba ma możliwość wystawienia faktury VAT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pis kwalifikacji mento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 (uzyskane stopnie naukowe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i dokonania zawodowe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a specjalistyczne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jomość języków obcych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tki opis branży w jakiej Pani/Pan się specjalizuje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odowisko w jakim Pani/Pan pracuje (region, kraj, świat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pis doświadcz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ndydata na mento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który musi zawierać co najmniej jedno z poniższych doświadczeń: doświadczenie w prowadzeniu przedsiębiorstwa; doświadczenie wyniesione z budowania startupu; doświadczenie w doradztwie w zakresie prowadzeni i rozwijania działalności gospodarczej; doświadczenie na stanowisku związanym z oceną pomysłów biznesowych w funduszu kapitałowym lub funduszu kapitału zalążkowego, doświadczenie w dokonywaniu inwestycji kapitałowych jako anioł biznesu; doświadczenie we wprowadzaniu na rynek innowacyjnych produktów/usług. 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pytania o cenę usług świadczonych przez ekspertów oraz mentorów na rzecz firm typu startup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siadam pełną zdolność do czynności prawnych oraz korzystam w pełni z praw publicznych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Oświadczam, że nie byłam/em skazana/ny prawomocnym wyrokiem sądu za umyślne przestępstwo ścigane </w:t>
              <w:br/>
              <w:t>z oskarżenia publicznego lub umyślne przestępstwo skarbowe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zostałem/am poinformowany/na , że administratorem moich danych osobowych jest Gmina Kielce – Kielecki Park Technologiczny z siedzibą w Kielcach, ul. Olszewskiego 6 oraz że mam prawo do dostępu do nich do ich  poprawiania  oraz wyrażam zgodę na przetwarzanie moich danych osobowych zawartych w formularzu ofertowym do celów rekrutacji oraz na potrzeby realizacj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u w ramach Programu Operacyjnego Polska Wschodnia – oś priorytetowa I: Przedsiębiorcza Polska Wschodnia, działanie 1.1 Platformy startowe dla nowych pomysłów, poddziałanie 1.1.1 Platformy startowe dla nowych pomysłów,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zgodnie z ustawą z dnia 29.08.1997 r. o ochronie danych osobowych (Dz.U. z 2002 r. Nr 101, poz. 926 z późn.zm.)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gdzie Animatorem Platformy Startowej będzie Kielecki Park Technologiczny.</w:t>
            </w:r>
          </w:p>
        </w:tc>
      </w:tr>
      <w:tr>
        <w:trPr>
          <w:trHeight w:val="115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rażam zgodę na wpisanie mnie d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bazy ekspertów i mentorów KPT do których w trakcie realizacji projektu będą wysyłane </w:t>
            </w:r>
            <w:r>
              <w:rPr>
                <w:rFonts w:cs="Calibri" w:ascii="Calibri" w:hAnsi="Calibri"/>
                <w:sz w:val="20"/>
                <w:szCs w:val="20"/>
              </w:rPr>
              <w:t>zaproszenia do wzięcia udziału w postępowaniach na wyłonienie Usługodawcy w trybie przewidzianym w umowie o dofinansowanie projektu, wytycznych programowych oraz wewnętrznych regulacjach KPT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rażam zgodę na wykazanie mnie jako potencjalnego eksperta/mentora firm typu startup w składanym przez KPT wniosku o dofinansowan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ramach Programu Operacyjnego Polska Wschodnia – oś priorytetowa I: Przedsiębiorcza Polska Wschodnia, działanie 1.1 Platformy startowe dla nowych pomysłów, poddziałanie 1.1.1 Platformy startowe dla nowych pomysłów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góły realizacji zamówienia zostaną zawarte w umowie z przyszłym Usługodawcą, zawartej na podstawie postępowania, które zostanie przeprowadzone, w przypadku otrzymania dofinansowania, w trybie przewidzianym w umowie o dofinansowanie projektu i wytycznych konkursowych. Niniejszym deklaruję chęć udziału w ww. postępowaniu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50:00Z</dcterms:created>
  <dc:creator>UM</dc:creator>
  <dc:description/>
  <dc:language>en-US</dc:language>
  <cp:lastModifiedBy>Małgorzata Gawęcka</cp:lastModifiedBy>
  <cp:lastPrinted>2015-11-10T11:44:00Z</cp:lastPrinted>
  <dcterms:modified xsi:type="dcterms:W3CDTF">2015-11-10T10:44:00Z</dcterms:modified>
  <cp:revision>14</cp:revision>
  <dc:subject/>
  <dc:title>KPT</dc:title>
</cp:coreProperties>
</file>