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27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>Załącznik nr 4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zeprowadzenie badania stanu techniki oraz przygotowanie dokumentacji zgłoszeniowej do UPRP wynalazku dotyczącego „Receptur kosmetycznych z zastosowaniem innowacyjnych surowców naturalnych i organicznych” jako wsparcie w zakresie ochrony własności przemysłowej w ramach projektu pod nazwą „Platforma startowa – TechnoparkBiznesHub” dla spółki </w:t>
      </w:r>
      <w:r>
        <w:rPr>
          <w:rFonts w:eastAsia="Arial" w:cs="Calibri" w:ascii="Calibri" w:hAnsi="Calibri"/>
          <w:b/>
          <w:color w:val="000000"/>
          <w:sz w:val="20"/>
          <w:szCs w:val="20"/>
        </w:rPr>
        <w:t>COSSI SP. Z O.O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8" w:right="143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siada następujące doświadczenie zawodowe:</w:t>
            </w:r>
          </w:p>
          <w:p>
            <w:pPr>
              <w:pStyle w:val="Normal"/>
              <w:ind w:left="138" w:right="14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prawnienia polskiego rzecznika patentowego (lub równoważne) uprawnionego do reprezentowania przed Urzędem Patentowym RP;</w:t>
            </w:r>
          </w:p>
          <w:p>
            <w:pPr>
              <w:pStyle w:val="Normal"/>
              <w:ind w:left="138" w:right="143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................... lat doświadczenia w sprawach związanych z ochroną własności przemysłowej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138" w:right="143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ł ................... usługę/usług* polegającą/ych na przeprowadzeniu badania stanu techniki i przygotowaniu zgłoszenia patentowego do Urzędu Patentowego Rzeczpospolitej Polski z zakresu chemii i/lub farmacji i/lub biotechnologi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8" w:right="143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siada następujące doświadczenie zawodowe:</w:t>
            </w:r>
          </w:p>
          <w:p>
            <w:pPr>
              <w:pStyle w:val="Normal"/>
              <w:ind w:left="138" w:right="14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wykształcenie wyższe, co najmniej magisterskie, w dziedzinie chemii i/lub farmacji i/lub biotechnologii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odpowiedzi na zapytanie ofertowe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Przeprowadzenie badania stanu techniki oraz przygotowanie dokumentacji zgłoszeniowej do UPRP wynalazku dotyczącego „Receptur kosmetycznych z zastosowaniem innowacyjnych surowców naturalnych i organicznych” jako wsparcie w zakresie ochrony własności przemysłowej w ramach projektu pod nazwą „Platforma startowa – TechnoparkBiznesHub” dla spółki </w:t>
      </w:r>
      <w:r>
        <w:rPr>
          <w:rFonts w:eastAsia="Arial" w:cs="Calibri" w:ascii="Calibri" w:hAnsi="Calibri"/>
          <w:color w:val="000000"/>
          <w:sz w:val="20"/>
          <w:szCs w:val="20"/>
        </w:rPr>
        <w:t>COSSI SP. Z O.O.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 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Monika Lubiejewska</cp:lastModifiedBy>
  <cp:lastPrinted>2016-09-15T11:41:00Z</cp:lastPrinted>
  <dcterms:modified xsi:type="dcterms:W3CDTF">2017-02-22T12:07:00Z</dcterms:modified>
  <cp:revision>29</cp:revision>
  <dc:subject/>
  <dc:title>KPT</dc:title>
</cp:coreProperties>
</file>