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>Znak sprawy:</w:t>
      </w:r>
      <w:r>
        <w:rPr>
          <w:rFonts w:cs="Arial" w:ascii="Calibri" w:hAnsi="Calibri"/>
          <w:b/>
          <w:sz w:val="20"/>
          <w:szCs w:val="20"/>
        </w:rPr>
        <w:t xml:space="preserve"> KPT-DIIA.271.1.27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5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zeprowadzenie badania stanu techniki oraz przygotowanie dokumentacji zgłoszeniowej do UPRP wynalazku dotyczącego „Receptur kosmetycznych z zastosowaniem innowacyjnych surowców naturalnych i organicznych” jako wsparcie w zakresie ochrony własności przemysłowej w ramach projektu pod nazwą „Platforma startowa – TechnoparkBiznesHub” dla spółki </w:t>
      </w:r>
      <w:r>
        <w:rPr>
          <w:rFonts w:eastAsia="Arial" w:cs="Calibri" w:ascii="Calibri" w:hAnsi="Calibri"/>
          <w:b/>
          <w:color w:val="000000"/>
          <w:sz w:val="20"/>
          <w:szCs w:val="20"/>
        </w:rPr>
        <w:t>COSSI SP. Z O.O.</w:t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44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44" w:right="141" w:hanging="0"/>
              <w:contextualSpacing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ind w:left="44" w:right="141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rowadzeniu badania stanu techniki i przygotowaniu zgłoszenia patentowego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Urzędu Patentowego Rzeczypospolitej Polski z zakresu chemii i/lub farmacji i/lub biotechnologi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 wartości brutto ………………………………. złot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left="44" w:right="141" w:hanging="0"/>
              <w:jc w:val="both"/>
              <w:rPr/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Do wykazu należy załączyć dowody określające czy usługi te zostały wykonane </w:t>
              <w:br/>
              <w:t>w sposób należyty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Monika Lubiejewska</cp:lastModifiedBy>
  <cp:lastPrinted>2017-01-12T10:52:00Z</cp:lastPrinted>
  <dcterms:modified xsi:type="dcterms:W3CDTF">2017-02-22T12:04:00Z</dcterms:modified>
  <cp:revision>38</cp:revision>
  <dc:subject/>
  <dc:title>KPT</dc:title>
</cp:coreProperties>
</file>