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1.9.2017</w:t>
      </w:r>
      <w:r>
        <w:rPr>
          <w:rFonts w:cs="Arial" w:ascii="Calibri" w:hAnsi="Calibri"/>
          <w:color w:val="FF0000"/>
          <w:sz w:val="20"/>
          <w:szCs w:val="20"/>
        </w:rPr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center"/>
        <w:rPr>
          <w:rFonts w:ascii="Calibri" w:hAnsi="Calibri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Zaprojektowanie i wykonanie aplikacji na mobilny system operacyjny Android 4.4 i wyższymi i iOS 9 i wyższymi i umieszczenie aplikacji w sklepach google play i app store w ramach projektu pod nazwą „BONUS Retail Platform” dla spółki MOBO spółka z o.o., jako usług specjalistycznych w ramach projektu pod nazwą „Platforma startowa – TechnoparkBiznesHub”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center"/>
        <w:rPr>
          <w:rFonts w:ascii="Calibri" w:hAnsi="Calibri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829"/>
        <w:gridCol w:w="6382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 - developer aplikacji mobilnych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świadczenie w realizacji …………. projektu/projektów* mobilnych z wykorzystaniem beaconów, ze znajomością języka java oraz kotlin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projekt 1 – (nazwa, zleceniodawca)…………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projekt 2 – (nazwa, zleceniodawca) …………………..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2 - developer aplikacji webowych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świadczenie w realizacji ……………… projektu/projektów* dot. budowy systemów zarządzania aplikacjami i  powiązaną z nimi siecią beaconów (CMS)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projekt 1 – (nazwa, zleceniodawca)…………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projekt 2 – (nazwa, zleceniodawca) …………………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2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3 - grafik aplikacji mobilnych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oświadczenie w realizacji ………..  projektu/projektów* mobilnych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ojekt 1 – (nazwa, zleceniodawca)…………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ojekt 2 – (nazwa, zleceniodawca) …………………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18"/>
          <w:szCs w:val="18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18"/>
          <w:szCs w:val="18"/>
        </w:rPr>
        <w:t xml:space="preserve">zadanie: Zaprojektowanie i wykonanie aplikacji na mobilny system operacyjny Android 4.4 i wyższymi i iOS 9 i wyższymi w ramach projektu pod nazwą „BONUS Retail Platform” dla spółki MOBO spółka z o.o., jako usług specjalistycznych w ramach projektu pod nazwą „Platforma startowa – TechnoparkBiznesHub”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1-31T14:07:00Z</dcterms:modified>
  <cp:revision>24</cp:revision>
  <dc:subject/>
  <dc:title>KPT</dc:title>
</cp:coreProperties>
</file>