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kiet, scho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kiet lity dębowy o wym. 16 x 70 x 300 - 500 mm , w klasie Rustyk.</w:t>
        <w:br/>
        <w:t>Parkiet nadający się do przyklejenia oraz wykonania kompleksowej usługi montażu tj. cyklinowania, szpachlowania, olejowa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Wykonanie stopni z w/w elementu - należy przygotować podkład pod parkiet na stalowej konstrukcji z np. płyt OSB, a następnie ułożyć parkiet na elemencie schodow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55:00Z</dcterms:created>
  <dc:creator>Karpla_001</dc:creator>
  <dc:description/>
  <dc:language>en-US</dc:language>
  <cp:lastModifiedBy>Karpla_001</cp:lastModifiedBy>
  <dcterms:modified xsi:type="dcterms:W3CDTF">2014-01-24T14:01:00Z</dcterms:modified>
  <cp:revision>2</cp:revision>
  <dc:subject/>
  <dc:title>Parkiet, schody</dc:title>
</cp:coreProperties>
</file>