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PT-DIIA.270.1.10.2017</w:t>
      </w:r>
      <w:r>
        <w:rPr>
          <w:rFonts w:cs="Arial" w:ascii="Calibri" w:hAnsi="Calibri"/>
          <w:b/>
          <w:bCs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Wykonanie usługi audytu bezpieczeństwa  Platformy ebookMIND jako usługi specjalistycznej w ramach projektu pod nazwą „Platforma startowa – TechnoparkBiznesHub” dla spółki EBOOKMIND spółka z o.o</w:t>
      </w:r>
      <w:r>
        <w:rPr>
          <w:rFonts w:cs="Arial" w:ascii="Calibri" w:hAnsi="Calibri"/>
          <w:b/>
          <w:bCs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38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3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pecjalista ds. bezpieczeństwa informacji i systemów informatycznych</w:t>
            </w:r>
          </w:p>
          <w:p>
            <w:pPr>
              <w:pStyle w:val="Default"/>
              <w:ind w:left="13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ł ………………… usługę(i) polegającą(e) na przeprowadzaniu testów penetracyjnych przy założeniach podejścia: black box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n. 2 lata doświadczenia w obszarze zarządzania procesem bezpieczeństwa informacji i systemów informatycznych;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iada wiedzę w obszarze sposobów obrony i atakowania urządzeń teleinformatycznych oraz aplikacji, w tym w szczególności aplikacji ww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Wykonanie usługi audytu bezpieczeństwa  Platformy ebookMIND jako usługi specjalistycznej w ramach projektu pod nazwą „Platforma startowa – TechnoparkBiznesHub” dla spółki EBOOKMIND spółka z o.o "</w:t>
      </w:r>
    </w:p>
    <w:p>
      <w:pPr>
        <w:pStyle w:val="Normal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2-02T07:12:00Z</dcterms:modified>
  <cp:revision>29</cp:revision>
  <dc:subject/>
  <dc:title>KPT</dc:title>
</cp:coreProperties>
</file>