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 xml:space="preserve">Załącznik nr5 </w:t>
      </w: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sz w:val="20"/>
          <w:szCs w:val="20"/>
          <w:shd w:fill="BFBFBF" w:val="clear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Zaprojektowanie oraz budowa prototypu elektrycznego trymmera w sprzęcie sportowym o nazwie hydrofoil kitesurfingowy oraz przygotowanie dokumentacji 3D złożenia produktu dla Electric Foil Sp. z o.o"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oświadczenie własne /oddane do dyspozycji </w:t>
            </w:r>
          </w:p>
        </w:tc>
      </w:tr>
      <w:tr>
        <w:trPr>
          <w:trHeight w:val="380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rPr>
                <w:rFonts w:ascii="Calibri" w:hAnsi="Calibri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4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18"/>
                <w:szCs w:val="18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18"/>
                <w:szCs w:val="18"/>
              </w:rPr>
              <w:t>: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 przeprowadzeniu następujących badań laboratoryjnych: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Badaniu konsystencji wg PN-EN 12350-2*.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cs="Arial" w:ascii="Calibri" w:hAnsi="Calibri"/>
                <w:sz w:val="18"/>
                <w:szCs w:val="18"/>
              </w:rPr>
              <w:t>2.Badaniu wytrzymałości na zginanie i ściskanie wg PN-88/B-06250, PN–EN 1015-11:2001*.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Badaniu nasiąkliwości zgodnie z PN-88/B-06250*.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Badaniu gęstości wg PN –EN 1015-10:2001, PN-EN 12390-7:2001*.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Badaniu odporności na absorpcję kapilarną zgodnie z PN-EN 13057:2004*.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Badaniu mrozoodporności zgodnie z PN-88/B-06250*.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Badaniu prototypu wg PN-EN 13310:2015-09 (z wyjątkiem badania odporności na zarysowania)*.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Badanie odporności na ścieranie na tarczy Boehmego wg PN-EN 1338*.</w:t>
            </w:r>
          </w:p>
          <w:p>
            <w:pPr>
              <w:pStyle w:val="Akapitzlist"/>
              <w:spacing w:before="0" w:after="2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wartości brutto ………………………………. złotych.</w:t>
              <w:br/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Do wykazu należy załączyć dowody określające czy usługi te zostały wykonane </w:t>
              <w:br/>
              <w:t>w sposób należyty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16"/>
          <w:szCs w:val="16"/>
        </w:rPr>
        <w:t xml:space="preserve">*  niepotrzebne skreślić </w:t>
      </w:r>
      <w:r>
        <w:rPr>
          <w:rFonts w:cs="Arial" w:ascii="Calibri" w:hAnsi="Calibri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31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/>
      </w:rPr>
      <w:t xml:space="preserve">                                               </w:t>
    </w:r>
    <w:r>
      <w:rPr>
        <w:rFonts w:cs="Arial" w:ascii="Calibri" w:hAnsi="Calibri"/>
        <w:sz w:val="20"/>
        <w:szCs w:val="20"/>
      </w:rPr>
      <w:t>Znak sprawy:</w:t>
    </w:r>
    <w:r>
      <w:rPr>
        <w:rFonts w:cs="Arial" w:ascii="Calibri" w:hAnsi="Calibri"/>
        <w:b/>
        <w:sz w:val="20"/>
        <w:szCs w:val="20"/>
      </w:rPr>
      <w:t xml:space="preserve"> KPT-DIIA.271.1.8.2017</w:t>
    </w:r>
    <w:r>
      <w:rPr>
        <w:rFonts w:cs="Arial" w:ascii="Calibri" w:hAnsi="Calibri"/>
        <w:b/>
        <w:bCs/>
        <w:sz w:val="20"/>
        <w:szCs w:val="20"/>
      </w:rPr>
      <w:t xml:space="preserve">         </w:t>
    </w:r>
    <w:r>
      <w:rPr>
        <w:rFonts w:cs="Arial" w:ascii="Calibri" w:hAnsi="Calibri"/>
        <w:sz w:val="20"/>
        <w:szCs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</cp:lastModifiedBy>
  <cp:lastPrinted>2017-01-12T10:52:00Z</cp:lastPrinted>
  <dcterms:modified xsi:type="dcterms:W3CDTF">2017-01-19T18:32:00Z</dcterms:modified>
  <cp:revision>33</cp:revision>
  <dc:subject/>
  <dc:title>KPT</dc:title>
</cp:coreProperties>
</file>