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8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>Załącznik nr 4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onanie oraz opracowanie wyników badań dla 4 składów zapraw lub betonów dla PROFCRETE </w:t>
        <w:br/>
        <w:t>Sp. z o.o"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siadającą stopień naukowy ....................nauk technicznych </w:t>
              <w:br/>
              <w:t xml:space="preserve">w specjalności .......................... oraz posiada ............ letnie doświadczenie </w:t>
              <w:br/>
              <w:t>w projektowaniu i badaniu zapraw i betonów zwykłych oraz samozagęszczalnych wysokiej wytrzymałości z dodatkiem zbrojenia rozproszone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zapytanie ofertowe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onanie oraz opracowanie wyników badań dla 4 składów zapraw lub betonów dla PROFCRETE </w:t>
        <w:br/>
        <w:t>Sp. z o.o</w:t>
      </w:r>
      <w:r>
        <w:rPr>
          <w:rFonts w:cs="Arial" w:ascii="Calibri" w:hAnsi="Calibri"/>
          <w:bCs/>
          <w:i/>
          <w:sz w:val="20"/>
          <w:szCs w:val="20"/>
        </w:rPr>
        <w:t xml:space="preserve"> "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Angelika</cp:lastModifiedBy>
  <cp:lastPrinted>2016-09-15T11:41:00Z</cp:lastPrinted>
  <dcterms:modified xsi:type="dcterms:W3CDTF">2017-01-19T18:23:00Z</dcterms:modified>
  <cp:revision>22</cp:revision>
  <dc:subject/>
  <dc:title>KPT</dc:title>
</cp:coreProperties>
</file>