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PT-DDITT.081.5.1.12.201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>Załącznik 1.FORMULARZ OFERTOWY DLA PARTENRÓW BEZKOSZTOWYCH –</w:t>
      </w:r>
      <w:r>
        <w:rPr>
          <w:rFonts w:cs="Calibri" w:ascii="Calibri" w:hAnsi="Calibri"/>
          <w:b/>
          <w:bCs/>
          <w:spacing w:val="20"/>
          <w:sz w:val="20"/>
          <w:szCs w:val="20"/>
        </w:rPr>
        <w:t xml:space="preserve"> TYPU SIEĆ ANIOŁÓW BIZNES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podmio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aw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g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iedzib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tryna internet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do kontaktu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prowadzonej działalności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uppressAutoHyphens w:val="false"/>
              <w:spacing w:before="0" w:after="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iczba dokonanych inwestycji kapitałowych przez członków S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ieci </w:t>
            </w:r>
            <w:r>
              <w:rPr>
                <w:rFonts w:cs="Arial" w:ascii="Calibri" w:hAnsi="Calibri"/>
                <w:sz w:val="20"/>
                <w:szCs w:val="20"/>
              </w:rPr>
              <w:t>A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niołów </w:t>
            </w:r>
            <w:r>
              <w:rPr>
                <w:rFonts w:cs="Arial" w:ascii="Calibri" w:hAnsi="Calibri"/>
                <w:sz w:val="20"/>
                <w:szCs w:val="20"/>
              </w:rPr>
              <w:t>B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>iznesu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 spółki we wczesnym etapie rozwoju: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(20 pkt)</w:t>
            </w: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Należy wykazać podmioty, w które zainwestowała sieć aniołów biznesu.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Podmiot aplikujący zobowiązany jest do udokumentowania dokonanej inwestycji członków Sieci Aniołów Biznesu  poprzez wyciąg z KRS ( lub odpowiednego rejestru w kraju powołania spółki)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3.Czas funkcjonowania sieci:  </w:t>
            </w:r>
            <w:r>
              <w:rPr>
                <w:b/>
                <w:sz w:val="20"/>
                <w:szCs w:val="20"/>
              </w:rPr>
              <w:t xml:space="preserve">( 15 pkt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adana w kryterium jest długość funkcjonowania sieci  na rynku na podstawie dołączonego dokumentu powołania SAB. Czas funkcjonowania liczony jest od formalnego zawiązania SAB (uchwała, zarządzenie, powołanie dedykowanego podmiotu itp.)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before="0" w:after="20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Ilość inwestorów w Sieci Aniołów Biznesu </w:t>
            </w:r>
            <w:r>
              <w:rPr>
                <w:b/>
                <w:sz w:val="20"/>
                <w:szCs w:val="20"/>
              </w:rPr>
              <w:t>( 20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Proszę wykazać inwestorów – kryterium punktowane na podstawie oświadczeń inwestorów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.Dodatkowy wkład Partnera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ekosystemu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20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jaki udział w projekcie planuje  Sieć Aniołów Biznesu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6. Ilość koinwestycji członków </w:t>
            </w:r>
            <w:r>
              <w:rPr>
                <w:rFonts w:cs="Arial" w:ascii="Calibri" w:hAnsi="Calibri"/>
                <w:sz w:val="20"/>
                <w:szCs w:val="20"/>
                <w:lang w:eastAsia="ar-SA"/>
              </w:rPr>
              <w:t>Sieci Aniołów Biznesu ze wskazanymi partnerami inwestycyjnym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10 pk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 niniejszym kryterium brane pod uwagę będą jedynie  te inwestycje kapitałowe członków SAB dokonane wspólnie  z partnerami inwestycyjnymi </w:t>
            </w: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 w spółki na wczesnym etapie rozwoju. 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Wspomaganie platformy startupowej  wiedzą ekspercką z zakresu inkubowania pomysłów przez dedykowanego  tuto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 15 pkt) 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ryterium oceniane na podstawie dołączonego cv.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isja Konkursowa na etapie oceny merytorycznej może zwrócić się do danego podmiotu o przedstawienie dokumentów potwierdzających wykazane doświadczenie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i finansowy niezbędny do wykonywania zadań przewidzianych w Projekcie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>nie jest podmiotem znajdującym się w trudnej sytuacji w rozumieniu unijnych przepisów dotyczących pomocy państ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ania 1.1 Platformy startowe dla nowych pomysłów w ramach POPW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bezkosztowych będących uczestnikiem ekosystemu –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ypu sieć aniołów biznesu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niejszym deklaruję wsparcie w realizacji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soby upoważnionej </w:t>
        <w:br/>
        <w:t>do reprezentowania podmio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4:00Z</dcterms:created>
  <dc:creator>UM</dc:creator>
  <dc:description/>
  <dc:language>en-US</dc:language>
  <cp:lastModifiedBy>Dorota Kamińska</cp:lastModifiedBy>
  <cp:lastPrinted>2015-11-02T12:59:00Z</cp:lastPrinted>
  <dcterms:modified xsi:type="dcterms:W3CDTF">2015-11-02T11:59:00Z</dcterms:modified>
  <cp:revision>5</cp:revision>
  <dc:subject/>
  <dc:title>KPT</dc:title>
</cp:coreProperties>
</file>