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9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.* Oświadczamy, że zakres usług stanowiących przedmiot zamówienia, wykonamy osobiście bez pomocy podwykonawc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.</w:t>
        <w:tab/>
        <w:t>Nazwa i adres przewidywan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wykonawcy</w:t>
        <w:tab/>
        <w:t xml:space="preserve"> Zakres powierzonych robót</w:t>
        <w:tab/>
        <w:t>uwag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(miejscowość), dnia …………………. r.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konawca winien wybrać pkt. I lub pkt. II</w:t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3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8:00Z</dcterms:created>
  <dc:creator>monika</dc:creator>
  <dc:description/>
  <cp:keywords/>
  <dc:language>en-US</dc:language>
  <cp:lastModifiedBy>Katarzyna Paździerz</cp:lastModifiedBy>
  <cp:lastPrinted>2017-10-02T11:31:00Z</cp:lastPrinted>
  <dcterms:modified xsi:type="dcterms:W3CDTF">2019-11-07T10:58:00Z</dcterms:modified>
  <cp:revision>6</cp:revision>
  <dc:subject/>
  <dc:title>Załącznik nr 3</dc:title>
</cp:coreProperties>
</file>