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  <w:t>Załącznik 1.FORMULARZ OFERTOWY DLA PARTENRÓW BEZKOSZTOWCYH –DUŻE PRZEDSIĘBIORSTW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owadzonej działalności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wykonywania podstawowego zakresu zadań Partnera 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proszę wymienić z imienia i nazwiska osoby, które będą brały udział w merytorycznej ocenie pomysłów biznesowych, ich kwalifikacje, doświadczenie, zakres tematyczny w jakim osoby mogą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udzielić </w:t>
            </w:r>
            <w:r>
              <w:rPr>
                <w:i/>
                <w:sz w:val="20"/>
                <w:szCs w:val="20"/>
              </w:rPr>
              <w:t>specjalistycznej oceny</w:t>
            </w:r>
            <w:r>
              <w:rPr/>
              <w:t xml:space="preserve">)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-10 pkt.</w:t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57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dodatkowego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kładu w realizację projektu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(opis działań jakie może zaoferować Partner na rzecz Platformy w cel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zrostu liczby innowacyjnych przedsiębiorstw typu startup oraz promowania ekosystemu przedsiębiorczości typu startup w Polsce Wschodniej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ole nie obowiązkowe – 0-5 pkt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działa na podstawie Ustawy o swobodzie działalności gospodarczej i posiada status dużego przedsiębiorstwa, tzn. jest podmiotem gospodarczym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który zatrudnia 250 i więcej pracowników oraz jego roczny obrót przekracza 50 milionów euro lub całkowity bilans roczny przekracza 43 milionów euro w rozumieniu definicji, że duże przedsiębiorstwo to takie</w:t>
            </w:r>
            <w:r>
              <w:rPr>
                <w:rFonts w:cs="Arial" w:ascii="Calibri" w:hAnsi="Calibri"/>
                <w:sz w:val="20"/>
                <w:szCs w:val="20"/>
              </w:rPr>
              <w:t xml:space="preserve">, które nie kwalifikuje się do żadnej z kategorii przedsiębiorstw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wartej w załączniku I do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Rozporządzenia Komisji (UE) nr 651/2014 z dnia 17 czerwca 2014 r.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– duże przedsiębiorstwa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04:00Z</dcterms:created>
  <dc:creator>UM</dc:creator>
  <dc:description/>
  <cp:keywords/>
  <dc:language>en-US</dc:language>
  <cp:lastModifiedBy>Małgorzata Gawęcka</cp:lastModifiedBy>
  <cp:lastPrinted>2015-10-28T11:09:00Z</cp:lastPrinted>
  <dcterms:modified xsi:type="dcterms:W3CDTF">2015-10-28T10:39:00Z</dcterms:modified>
  <cp:revision>6</cp:revision>
  <dc:subject/>
  <dc:title>KPT</dc:title>
</cp:coreProperties>
</file>