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KPT-DIIA.270.1.16.2017                                                                                                                                                                                                               Załącznik nr 7 do SIWZ  </w:t>
      </w:r>
      <w:r>
        <w:rPr>
          <w:rFonts w:cs="Arial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: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</w:rPr>
        <w:t>Realizacja usług specjalistycznych w formie przygotowania biznesplanu na rzecz przedsiębiorstw typu startup”</w:t>
      </w:r>
      <w:r>
        <w:rPr>
          <w:rFonts w:eastAsia="Calibri" w:cs="Tahoma" w:ascii="Calibri" w:hAnsi="Calibri"/>
          <w:b/>
          <w:sz w:val="20"/>
          <w:szCs w:val="20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997"/>
        <w:gridCol w:w="1985"/>
        <w:gridCol w:w="1423"/>
        <w:gridCol w:w="2135"/>
        <w:gridCol w:w="1895"/>
      </w:tblGrid>
      <w:tr>
        <w:trPr>
          <w:trHeight w:val="878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  <w:t>Wykonano usługę polegającą na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86" w:right="144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 Opracowani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………………… biznesplanó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wiązanych z projektami o charakterze innowacyjnym lub naukowym dla przedsiębiorstw,</w:t>
              <w:b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 łącznej wartości ……………………………….….. PLN brutto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  <w:t xml:space="preserve">*  niepotrzebne skreślić        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997"/>
        <w:gridCol w:w="1985"/>
        <w:gridCol w:w="1423"/>
        <w:gridCol w:w="2135"/>
        <w:gridCol w:w="1895"/>
      </w:tblGrid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  <w:t>Wykonano usługę polegającą na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86" w:right="144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 Opracowani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………………… biznesplanó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wiązanych z projektami o charakterze innowacyjnym lub naukowym dla przedsiębiorstw,</w:t>
              <w:b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 łącznej wartości ……………………………….….. PLN brutto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  <w:t>Wykonano usługę polegającą na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86" w:right="144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 Opracowani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………………… biznesplanó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wiązanych z projektami o charakterze innowacyjnym lub naukowym dla przedsiębiorstw,</w:t>
              <w:b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 łącznej wartości ……………………………….….. PLN brutto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</w:t>
            </w: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  <w:t>Wykonano usługę polegającą na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86" w:right="144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 Opracowani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………………… biznesplanó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wiązanych z projektami o charakterze innowacyjnym lub naukowym dla przedsiębiorstw,</w:t>
              <w:b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 łącznej wartości ……………………………….….. PLN brutto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         </w:t>
      </w:r>
      <w:r>
        <w:rPr>
          <w:rFonts w:cs="Arial" w:ascii="Calibri" w:hAnsi="Calibri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7-03-30T12:47:00Z</dcterms:modified>
  <cp:revision>26</cp:revision>
  <dc:subject/>
  <dc:title>KPT</dc:title>
</cp:coreProperties>
</file>