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Załącznik 1.FORMULARZ OFERTOWY DLA PARTENRÓW BEZKOSZTOWCYH -INSTYTUCJE OTOCZENIA BIZNESU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ne podmiotu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awn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IP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g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dres siedziby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itryna internetowa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do kontaktu: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nowisk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is prowadzonej działalności 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pis realizowanych działań na rzecz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zwoju przedsiębiorczości, innowacji w okresie ostatnich 3 lat –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okres realizacji, opis działań, grupy odbiorców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(1-10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kt)</w:t>
            </w:r>
          </w:p>
        </w:tc>
      </w:tr>
      <w:tr>
        <w:trPr>
          <w:trHeight w:val="90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pis wykonywania podstawowego zakresu zadań Partnera do ekosystemu  </w:t>
            </w: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(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opis oferowanego wsparcia w pozyskiwaniu ekspertów branżowych i mentorów do Platformy startowej, opis kanałów promocji projektu; opis działań mających na celu pomoc w pozyskiwaniu innowacyjnych pomysłów biznesowych)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(1-5 pkt.)</w:t>
            </w:r>
          </w:p>
        </w:tc>
      </w:tr>
      <w:tr>
        <w:trPr>
          <w:trHeight w:val="84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357" w:hanging="357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pis dodatkowego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kładu w realizację projektu 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 xml:space="preserve">(opis działań jakie może zaoferować Partner na rzecz Platformy w cel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wzrostu liczby innowacyjnych przedsiębiorstw typu startup oraz promowania ekosystemu przedsiębiorczości typu startup w Polsce Wschodniej</w:t>
            </w: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  <w:t>)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pole nie obowiązkowe (0- 10 pkt)</w:t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świadczenie Partnera w zakresie świadczenia usług obejmujących preinkubację lub inkubację przedsiębiorstw typu startup (opis doświadczenia w: preinkubacji przedsiębiorstw typu startup, tj. wsparcie na etapie ich tworzenia oceny rynku i komercyjnego potencjału pomysłu, pracy nad prototypem oraz finansowanie zalążkowe lub inkubacji przedsiębiorstw typu startup, tj. wsparcie w obszarze zapewniania szkoleń i usług doradczych (np. w zakresie organizacji przedsiębiorstwa, usługi prawne, księgowe), pozyskania kapitału oraz preferencyjnych cen zasobów lokalowych dla wspieranych przedsiębiorstw typu startup). (0-5 pkt)</w:t>
            </w:r>
          </w:p>
        </w:tc>
      </w:tr>
      <w:tr>
        <w:trPr>
          <w:trHeight w:val="98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enia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informacje zawarte w niniejszym formularzu są zgodne z prawdą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Podmiot, który reprezentuję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iada potencjał techniczno-organizacyjny, kadrowy </w:t>
              <w:br/>
              <w:t>i finansowy niezbędny do wykonywania zadań przewidzianych w Projekcie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am, że Podmiot, który reprezentuję nie podlega wykluczeniu z możliwości uzyskania wsparcia w ramach Podziałania 1.1.1 Programu Operacyjnego Polska Wschodnia na podstawie: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207 ustawy z dnia 27 sierpnia 2009 r. o finansach publicznych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art. 12 ust. 1 pkt 1 ustawy z dnia 15 czerwca 2012 r. o skutkach powierzenia wykonania pracy cudzoziemcom przebywającym wbrew przepisom terytorium Rzeczpospolitej Polskiej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9 ust. 1 pkt 2a ustawy z dnia 9 listopada 2000 r. o utworzeniu Polskiej Agencji Rozwoju Przedsiębiorczości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6b ust. 3 ustawy z dnia 9 listopada 2000 r. o utworzeniu Polskiej Agencji Rozwoju Przedsiębiorczości,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37 ust. 3 ustawy z dnia 11 lipca 2014 r. o zasadach realizacji programów w zakresie polityki spójności finansowych w perspektywie finansowej 2014-2020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świadczam, że Podmiot, który reprezentuję </w:t>
            </w:r>
            <w:r>
              <w:rPr>
                <w:rFonts w:cs="Calibri" w:ascii="Calibri" w:hAnsi="Calibri"/>
                <w:sz w:val="20"/>
                <w:szCs w:val="20"/>
              </w:rPr>
              <w:t>nie jest podmiotem znajdującym się w trudnej sytuacji w rozumieniu unijnych przepisów dotyczących pomocy państwa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Podmiot, który reprezentuje nie jest podmiotem powiązanym z KPT w rozumieniu  załącznika I do rozporządzenia Komisji  (UE)  nr 651/2014 z dnia 17 czerwca 2014 r. uznającą niektóre  rodzaje  pomocy  za zgodne  z rynkiem wewnętrznym  w zastosowaniu  art.107 i 108 Traktatu  (Dz.Urz.  UE L 187 z 26.06.2014, str. 1)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Podmiot, który reprezentuje nie będzie występować jako uczestnik innego, konkurencyjnego projektu w  ramach konkursu do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ziałania 1.1 Platformy startowe dla nowych pomysłów w ramach POPW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wobec Podmiotu, który reprezentuje nie zachodzi żadna z przesłanek wykluczenia wykonawcy z postępowania o udzielenie zamówienia publicznego  (art.  22 ustawy z dnia 29 stycznia 2004  roku)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8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 posiadam/nie posiadam/nie dotyczą mnie/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 xml:space="preserve"> uprawnienia do wykonywania prowadzonej działalności.</w:t>
            </w:r>
          </w:p>
        </w:tc>
      </w:tr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am, ż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zapoznałem się, rozumiem i akceptuję warunki zawarte w Regulaminie Konkursu </w:t>
              <w:br/>
              <w:t>w ramach Programu Operacyjnego Polska Wschodnia – oś priorytetowa I: Przedsiębiorcza Polska Wschodnia, działanie 1.1 Platformy startowe dla nowych pomysłów, poddziałanie 1.1.1 Platformy startowe dla nowych pomysłów oraz pozostałej dokumentacji konkursowej.</w:t>
            </w:r>
          </w:p>
        </w:tc>
      </w:tr>
      <w:tr>
        <w:trPr>
          <w:trHeight w:val="25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obowiązuje się do utrzymania swoich właściwości (zasobów) oraz wkładu, stanowiących kryterium oceny ofert, przez cały czas trwania partnerstwa, co najmniej na poziomie wskazanym na etapie konkursu</w:t>
            </w:r>
          </w:p>
        </w:tc>
      </w:tr>
      <w:tr>
        <w:trPr>
          <w:trHeight w:val="25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Akceptuję w całości treść ogłoszenia o otwartym konkursi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a partnerów  bezkosztowych będących uczestnikiem ekosystemu – instytucje otoczenia biznesu.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iniejszym deklaruję wsparcie w realizacji projektu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 xml:space="preserve">        ………….……………………………………………..</w:t>
      </w:r>
    </w:p>
    <w:p>
      <w:pPr>
        <w:pStyle w:val="Normal"/>
        <w:spacing w:lineRule="auto" w:line="276"/>
        <w:ind w:left="5954" w:hanging="581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miejscowość, dnia </w:t>
        <w:tab/>
        <w:t xml:space="preserve">  Podpis osoby upoważnionej </w:t>
        <w:br/>
        <w:t>do reprezentowania podmiot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tab/>
    </w:r>
    <w:r>
      <w:rPr>
        <w:rFonts w:cs="Arial Narrow" w:ascii="Arial Narrow" w:hAnsi="Arial Narrow"/>
        <w:b/>
        <w:caps/>
        <w:w w:val="90"/>
        <w:sz w:val="20"/>
        <w:szCs w:val="20"/>
        <w:lang w:val="en-US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2"/>
      <w:gridCol w:w="3672"/>
    </w:tblGrid>
    <w:tr>
      <w:trPr>
        <w:trHeight w:val="1560" w:hRule="atLeast"/>
      </w:trPr>
      <w:tc>
        <w:tcPr>
          <w:tcW w:w="5672" w:type="dxa"/>
          <w:tcBorders/>
        </w:tcPr>
        <w:p>
          <w:pPr>
            <w:pStyle w:val="Header"/>
            <w:rPr>
              <w:lang w:val="pl-PL" w:eastAsia="pl-PL"/>
            </w:rPr>
          </w:pPr>
          <w:r>
            <w:rPr>
              <w:lang w:val="pl-PL" w:eastAsia="pl-PL"/>
            </w:rPr>
            <w:drawing>
              <wp:inline distT="0" distB="0" distL="0" distR="0">
                <wp:extent cx="2389505" cy="10642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4" r="-1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9505" cy="1064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887095</wp:posOffset>
                </wp:positionH>
                <wp:positionV relativeFrom="paragraph">
                  <wp:posOffset>1690370</wp:posOffset>
                </wp:positionV>
                <wp:extent cx="7543800" cy="28638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43800" cy="286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72" w:type="dxa"/>
          <w:tcBorders/>
          <w:vAlign w:val="center"/>
        </w:tcPr>
        <w:p>
          <w:pPr>
            <w:pStyle w:val="Header"/>
            <w:rPr/>
          </w:pPr>
          <w:r>
            <w:rPr>
              <w:rFonts w:cs="Arial Narrow" w:ascii="Arial Narrow" w:hAnsi="Arial Narrow"/>
              <w:b/>
              <w:caps/>
              <w:w w:val="90"/>
              <w:sz w:val="20"/>
              <w:szCs w:val="20"/>
              <w:lang w:val="pl-PL" w:eastAsia="pl-PL"/>
            </w:rPr>
            <w:t xml:space="preserve">Kielecki Park technologiczny </w:t>
            <w:br/>
          </w: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pl-PL" w:eastAsia="pl-PL"/>
            </w:rPr>
            <w:t>ul. Olszewskiego 6, 25-663 Kielce</w:t>
          </w:r>
        </w:p>
        <w:p>
          <w:pPr>
            <w:pStyle w:val="Header"/>
            <w:rPr>
              <w:rFonts w:ascii="Arial Narrow" w:hAnsi="Arial Narrow" w:cs="Arial Narrow"/>
              <w:b/>
              <w:b/>
              <w:caps/>
              <w:w w:val="90"/>
              <w:sz w:val="20"/>
              <w:szCs w:val="20"/>
              <w:lang w:val="en-US" w:eastAsia="pl-PL"/>
            </w:rPr>
          </w:pPr>
          <w:r>
            <w:rPr>
              <w:rFonts w:cs="Arial Narrow" w:ascii="Arial Narrow" w:hAnsi="Arial Narrow"/>
              <w:b/>
              <w:w w:val="90"/>
              <w:sz w:val="20"/>
              <w:szCs w:val="20"/>
              <w:lang w:val="en-US" w:eastAsia="pl-PL"/>
            </w:rPr>
            <w:t xml:space="preserve">Tel. 41 278 72 00, fax. 41 278 72 01 </w:t>
            <w:br/>
            <w:t xml:space="preserve">e-mail: </w:t>
          </w:r>
          <w:hyperlink r:id="rId3">
            <w:r>
              <w:rPr>
                <w:rStyle w:val="InternetLink"/>
                <w:rFonts w:cs="Arial Narrow" w:ascii="Arial Narrow" w:hAnsi="Arial Narrow"/>
                <w:b/>
                <w:w w:val="90"/>
                <w:sz w:val="20"/>
                <w:szCs w:val="20"/>
                <w:lang w:val="en-US" w:eastAsia="pl-PL"/>
              </w:rPr>
              <w:t>biuro@technopark.kielce.pl</w:t>
            </w:r>
          </w:hyperlink>
        </w:p>
        <w:p>
          <w:pPr>
            <w:pStyle w:val="Header"/>
            <w:jc w:val="center"/>
            <w:rPr>
              <w:rFonts w:ascii="Arial Narrow" w:hAnsi="Arial Narrow" w:cs="Arial Narrow"/>
              <w:b/>
              <w:b/>
              <w:caps/>
              <w:w w:val="90"/>
              <w:sz w:val="22"/>
              <w:szCs w:val="22"/>
              <w:lang w:val="en-US" w:eastAsia="pl-PL"/>
            </w:rPr>
          </w:pPr>
          <w:r>
            <w:rPr>
              <w:rFonts w:cs="Arial Narrow" w:ascii="Arial Narrow" w:hAnsi="Arial Narrow"/>
              <w:b/>
              <w:caps/>
              <w:w w:val="90"/>
              <w:sz w:val="22"/>
              <w:szCs w:val="22"/>
              <w:lang w:val="en-US" w:eastAsia="pl-PL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eenb">
    <w:name w:val="greenb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next w:val="Footnote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23:00Z</dcterms:created>
  <dc:creator>UM</dc:creator>
  <dc:description/>
  <cp:keywords/>
  <dc:language>en-US</dc:language>
  <cp:lastModifiedBy>Małgorzata Gawęcka</cp:lastModifiedBy>
  <cp:lastPrinted>2015-10-28T11:09:00Z</cp:lastPrinted>
  <dcterms:modified xsi:type="dcterms:W3CDTF">2015-10-28T10:30:00Z</dcterms:modified>
  <cp:revision>7</cp:revision>
  <dc:subject/>
  <dc:title>KPT</dc:title>
</cp:coreProperties>
</file>