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bCs/>
          <w:sz w:val="28"/>
        </w:rPr>
        <w:t>D do Regulamin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Karta oceny powiązania WWP i MŚP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WWPMSP- nr ………………….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9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Dane identyfikacyjne WW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zgłoszenia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 WWP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o pracy w zakładzie pracy WWP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a nazwa zakładu pracy WWP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Adres zakładu pracy WWP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  <w:szCs w:val="22"/>
              </w:rPr>
              <w:t>ul., nr budynku, nr lokalu, kod pocztowy, miejscowość)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identyfikacyjne MŚP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zgłoszenia przedsiębiorstwa z sektora MŚP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i adres przedsiębiorstwa z sektora MŚP zainteresowanego tymczasowym zatrudnieniem WWP </w:t>
            </w:r>
          </w:p>
          <w:p>
            <w:pPr>
              <w:pStyle w:val="Defaul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</w:t>
            </w:r>
            <w:r>
              <w:rPr>
                <w:i/>
                <w:iCs/>
                <w:sz w:val="20"/>
                <w:szCs w:val="22"/>
              </w:rPr>
              <w:t>ul., nr budynku, nr lokalu, kod pocztowy, miejscowość)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274" w:gutter="0" w:header="285" w:top="680" w:footer="0" w:bottom="68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992"/>
        <w:gridCol w:w="1134"/>
        <w:gridCol w:w="58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ryteria formal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(kryteria niepunktowane, niespełnienie któregokolwiek z poniższych kryteriów powoduje odrzucenie wniosku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powied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br/>
              <w:t>dokument źródłow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MŚP prawidłowo wypełniło formularz zgłoszeniowy i zaakceptowało wszystkie warunk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ularz zgłoszeniowy dla MŚP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WP prawidłowo wypełnił formularz zgłoszeniowy i zaakceptował wszystkie warunki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Formularz zgłoszeniowy dla WWP obecnie zatrudnionego w dużym przedsiębiorstwie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b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rmularz zgłoszeniowy dla WWP obecnie zatrudnionego w jednostce naukowej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WP i MŚP przesłało wspólnie opracowany, prawidłowo wypełniony i podpisany Indywidualny Plan Wsparcia (IPW)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Załącznik E1 do Regulaminu: Indywidualny Plan Wsparcia (IPW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WP oświadczył, że spełnia kryteria formalne umożliwiające udział w projekcie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 E2 do Regulaminu: Oświadczenia WWP o spełnieniu kryteriów formalnych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WP dostarczył dokument/y potwierdzające posiadanie wyższego wykształcenia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 E2 do Regulaminu: Oświadczenia WWP o spełnieniu kryteriów formalnych – Część I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WP dostarczył dokument/y potwierdzające posiadanie co najmniej pięcioletniego doświadczenia zawodowego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łącznik E2 do Regulaminu: Oświadczenia WWP o spełnieniu kryteriów formalnych – Część 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MŚP oświadczyło, że spełnia kryteria formalne umożliwiające udział w projekcie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Załącznik E8 do Regulaminu: Oświadczenie WWP o spełnieniu kryteriów formalnych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MŚP dostarczyło oświadczenie o spełnieniu kryteriów MŚP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Załącznik E9 do Regulaminu: Oświadczenie WWP o spełnieniu kryteriów MŚP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–</w:t>
            </w:r>
            <w:r>
              <w:rPr>
                <w:rFonts w:eastAsia="Calibri" w:cs="Calibri" w:ascii="Calibri" w:hAnsi="Calibri"/>
                <w:sz w:val="18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6"/>
              </w:rPr>
              <w:t>część I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MŚP dostarczyło dokument/ty potwierdzające, że siedziba główna, filia, oddział lub jednostka organizacyjna znajduje się na terenie województwa świętokrzyskiego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Załącznik E9 do Regulaminu: Oświadczenie WWP o spełnieniu kryteriów MŚP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–</w:t>
            </w:r>
            <w:r>
              <w:rPr>
                <w:rFonts w:eastAsia="Calibri" w:cs="Calibri" w:ascii="Calibri" w:hAnsi="Calibri"/>
                <w:sz w:val="18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część I – kopia KRS/ wpisu do ewidencji działalności gospodarczej (EDG)/ umowy spółki - poświadczająca że siedziba główna, filia, oddział lub jednostka organizacyjna przedsiębiorstwa z sektora MSP znajduje się na terenie województwa małopolskiego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MŚP oświadczyło, że może skorzystać z pomocy publicznej na tymczasowe zatrudnienie WWP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 E10 do Regulaminu: Oświadczenie MŚP o możliwości skorzystania z pomocy publicznej na tymczasowe zatrudnienie WWP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WP posiada dwuletnie udokumentowane zatrudnienie na umowę o pracę w: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>A/ jednostce naukowej</w:t>
            </w:r>
            <w:r>
              <w:rPr>
                <w:sz w:val="18"/>
                <w:szCs w:val="18"/>
              </w:rPr>
              <w:t xml:space="preserve">*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16"/>
                <w:szCs w:val="16"/>
              </w:rPr>
              <w:t xml:space="preserve">B/ dużym przedsiębiorstwie </w:t>
            </w:r>
            <w:r>
              <w:rPr>
                <w:sz w:val="16"/>
                <w:szCs w:val="16"/>
              </w:rPr>
              <w:t xml:space="preserve">* </w:t>
            </w:r>
          </w:p>
          <w:p>
            <w:pPr>
              <w:pStyle w:val="Default"/>
              <w:spacing w:lineRule="auto" w:line="276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 xml:space="preserve">*Niepotrzebne skreślid </w:t>
            </w:r>
          </w:p>
          <w:p>
            <w:pPr>
              <w:pStyle w:val="Default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6"/>
              </w:rPr>
              <w:t xml:space="preserve">A/ </w:t>
            </w:r>
            <w:r>
              <w:rPr>
                <w:sz w:val="18"/>
                <w:szCs w:val="16"/>
              </w:rPr>
              <w:t xml:space="preserve">Załącznik E4 do Regulaminu: Oświadczenie o zatrudnieniu WWP w jednostce naukowej/dużej firmie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raz </w:t>
            </w:r>
          </w:p>
          <w:p>
            <w:pPr>
              <w:pStyle w:val="Default"/>
              <w:rPr/>
            </w:pPr>
            <w:r>
              <w:rPr>
                <w:sz w:val="18"/>
                <w:szCs w:val="16"/>
              </w:rPr>
              <w:t xml:space="preserve">Załącznik E5 do Regulaminu: Oświadczenie jednostki naukowej obecnie zatrudniającej WWP o spełnieniu statusu jednostki naukowej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18"/>
                <w:szCs w:val="16"/>
              </w:rPr>
              <w:t xml:space="preserve">B/ </w:t>
            </w:r>
            <w:r>
              <w:rPr>
                <w:sz w:val="18"/>
                <w:szCs w:val="16"/>
              </w:rPr>
              <w:t xml:space="preserve">Załącznik E4 do Regulaminu: Oświadczenie o zatrudnieniu WWP w jednostce naukowej/dużej firmie </w:t>
            </w:r>
          </w:p>
          <w:p>
            <w:pPr>
              <w:pStyle w:val="Defaul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oraz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Załącznik E6 do Regulaminu: Oświadczenie przedsiębiorstwa obecnie zatrudniającego WWP o spełnieniu kryteriów dużego przedsiębiorstwa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WP dostarczył oświadczenie obecnego pracodawcy (duże przedsiębiorstwo lub jednostka naukowa), że: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) wyraża zgodę na oddelegowanie go na okres realizacji projektu do tymczasowego zatrudnienia w przedsiębiorstwie z sektora MŚP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) wyraża zgodę na udzielenie urlopu bezpłatnego lub wykonywanie pracy w niepełnym wymiarze czasu pracy na okres realizacji projektu dla przedsiębiorstwa z sektora MŚP </w:t>
            </w:r>
          </w:p>
          <w:p>
            <w:pPr>
              <w:pStyle w:val="Default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wyraża zgodę na możliwość powrotu do pracy po zakończonym tymczasowym zatrudnieniu w przedsiębiorstwie z sektora MŚP?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Załącznik E7 do Regulaminu: Oświadczenie jednostki naukowej/dużej firmy* o oddelegowaniu WWP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Czy WWP oraz MŚP złożyli oświadczenie o braku stosunku pracy i bezstronności WWP i MŚP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 E3 do Regulaminu: Oświadczenie o braku stosunku pracy i bezstronności WWP i MŚP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Czy powiązanie WWP oraz MŚP spełniło wymagania formalne?* </w:t>
      </w:r>
    </w:p>
    <w:p>
      <w:pPr>
        <w:pStyle w:val="Default"/>
        <w:ind w:left="1418" w:firstLine="709"/>
        <w:rPr>
          <w:b/>
          <w:b/>
          <w:sz w:val="22"/>
          <w:szCs w:val="20"/>
        </w:rPr>
      </w:pPr>
      <w:r>
        <w:rPr>
          <w:b/>
          <w:szCs w:val="20"/>
        </w:rPr>
        <w:t>TAK</w:t>
        <w:tab/>
        <w:t xml:space="preserve"> NIE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Uwagi do oceny kryteriów formalnych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0"/>
        </w:rPr>
        <w:t>Oceny formalnej z ramienia KPT dokonał/a: 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ab/>
        <w:tab/>
        <w:tab/>
        <w:tab/>
        <w:tab/>
        <w:tab/>
        <w:t>(data, imię nazwisko, podpis)</w:t>
      </w:r>
    </w:p>
    <w:p>
      <w:pPr>
        <w:pStyle w:val="Normal"/>
        <w:jc w:val="right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422"/>
        <w:gridCol w:w="1272"/>
        <w:gridCol w:w="3177"/>
        <w:gridCol w:w="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ryteria </w:t>
            </w:r>
            <w:r>
              <w:rPr>
                <w:b/>
                <w:bCs/>
                <w:sz w:val="20"/>
                <w:szCs w:val="20"/>
                <w:shd w:fill="D9D9D9" w:val="clear"/>
              </w:rPr>
              <w:t>merytoryczne - cz. I weryfikacja na podstawie Indywidualnego Planu Wsparcia (max 30 pkt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, ogólna charakterystyka projektu tymczasowego zatrudnienia WWP służącego wypracowaniu innowacyjnego rozwiązania, oczekiwane wyniki/rezultaty projektu, uzasadnieni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punktów możliwych do uzyskani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nożnik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punktów uzyskanyc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uma punktów uzyskanych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 Komisji Rekrutacyjn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jasno określono potrzeby realizacji projektu polegającego na tymczasowym zatrudnieniu WWP i opracowania innowacyjnego rozwiązania?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cena na podstawie opisu w pkt F.1 w IPW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t 0 -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jasno określono cele projektu realizowanego w MŚP ? Czy wynik realizacji projektu będzie miał kluczowe znaczenie dla rozwoju przedsiębiorstwa z sektora MŚP?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cena na podstawie opisu w pkt F.2 w IPW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t 0 -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oponowane rozwiązanie jest innowacyjne w odniesieniu do aktualnego stanu? Czy jasno i precyzyjnie zidentyfikowano spodziewane rezultaty, które wpłyną na innowacyjność przedsiębiorstwa MŚP, w jakim stopniu opracowane rozwiązanie zmienią sytuację na rynku?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cena na podstawie opisu w pkt F.3 w IPW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t 0 -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określono że proponowane rozwiązanie będzie stanowić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owacja w skali globalnej i w skali kraju lub regionu lub przedsiębiorstwa?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Ocena na podstawie opisu w pkt F.4 w IP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punktacja: 3 pkt- w skali globalnej i w skali kraju, 2 pkt- w skali regionu (świętokrzyskiego) 1 pkt- w skali przedsiębiorstwa 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t 0 -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uma uzyskanych punktów cz. I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8"/>
        </w:rPr>
      </w:pPr>
      <w:r>
        <w:br w:type="page"/>
      </w:r>
      <w:r>
        <w:rPr>
          <w:rFonts w:cs="Calibri" w:ascii="Calibri" w:hAnsi="Calibri"/>
          <w:sz w:val="28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422"/>
        <w:gridCol w:w="1272"/>
        <w:gridCol w:w="3177"/>
        <w:gridCol w:w="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shd w:fill="D9D9D9" w:val="clear"/>
              </w:rPr>
            </w:pPr>
            <w:r>
              <w:rPr>
                <w:b/>
                <w:bCs/>
                <w:sz w:val="20"/>
                <w:szCs w:val="20"/>
              </w:rPr>
              <w:t xml:space="preserve">Kryteria </w:t>
            </w:r>
            <w:r>
              <w:rPr>
                <w:b/>
                <w:bCs/>
                <w:sz w:val="20"/>
                <w:szCs w:val="20"/>
                <w:shd w:fill="D9D9D9" w:val="clear"/>
              </w:rPr>
              <w:t xml:space="preserve">merytoryczne - cz. II </w:t>
            </w:r>
            <w:r>
              <w:rPr>
                <w:b/>
                <w:bCs/>
                <w:sz w:val="20"/>
                <w:szCs w:val="20"/>
              </w:rPr>
              <w:t xml:space="preserve">weryfikacja na podstawie Indywidualnego Planu Wsparcia (max 6 pkt) 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formacje o przedsiębiorstwie z sektora MŚP chcącym tymczasowo zatrudnić WWP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punktów możliwych do uzyskani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nożnik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punktów uzyskanyc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uma punktów uzyskanych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 Komisji Rekrutacyjn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MŚP przedstawiło informację o posiadanych zasobach kadrowych, które będą stanowiły wsparcie dla wykonywania zadań przez nowo zatrudniony WWP i jednocześnie umożliwią kontynuację zadań po realizacji tymczasowego zatrudnienia WWP?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Ocena na podstawie opisu w pkt G.1 w IPW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t 0 -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zy MŚP opisało warunki (narzędzia pracy, sprzęt, aparaturę infrastrukturę naukowo – badawczą, dostęp do dotychczasowej dokumentacji, wyników badań, opracowań w danym zakresie) niezbędne do wykonania zadań przez WWP - tymczasowo zatrudnionego w MŚP ?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cena na podstawie opisu w pkt G.2 w IPW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t 0 -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uma uzyskanych punktów cz. II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422"/>
        <w:gridCol w:w="1272"/>
        <w:gridCol w:w="3177"/>
        <w:gridCol w:w="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Kryteria </w:t>
            </w:r>
            <w:r>
              <w:rPr>
                <w:b/>
                <w:bCs/>
                <w:sz w:val="20"/>
                <w:szCs w:val="20"/>
                <w:shd w:fill="D9D9D9" w:val="clear"/>
              </w:rPr>
              <w:t xml:space="preserve">merytoryczne - cz. III </w:t>
            </w:r>
            <w:r>
              <w:rPr>
                <w:b/>
                <w:bCs/>
                <w:sz w:val="20"/>
                <w:szCs w:val="20"/>
              </w:rPr>
              <w:t xml:space="preserve"> weryfikacja na podstawie Indywidualnego Planu Wsparcia (max 9 pkt) 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zczegółowy opis dzieła (innowacyjnego rozwiązania) w rozbiciu na elementy wykonywane przez WWP dla w kolejnych miesiącach tymczasowego zatrudnienia WWP?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Ocena na podstawie pkt I i J IPW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punktów możliwych do uzyskani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nożnik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punktów uzyskanyc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uma punktów uzyskanych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 Komisji Rekrutacyjn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adekwatnie do celów określono zakres dzieł (zadania, prace) na poszczególne miesiące tymczasowego zatrudnienia?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t 0 -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harmonogram, okres realizacji tymczasowego zatrudnienia WWP jest realistyczny w stosunku do zakładanych rezultatów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t 0 -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określono poziom ryzyka, które może wystąpić oraz czy przyjęto środki, działania zapobiegawcze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t 0 -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 uzyskanych punktów cz. II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422"/>
        <w:gridCol w:w="1272"/>
        <w:gridCol w:w="3177"/>
        <w:gridCol w:w="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ryteria </w:t>
            </w:r>
            <w:r>
              <w:rPr>
                <w:b/>
                <w:bCs/>
                <w:sz w:val="20"/>
                <w:szCs w:val="20"/>
                <w:shd w:fill="D9D9D9" w:val="clear"/>
              </w:rPr>
              <w:t xml:space="preserve">merytoryczne -  </w:t>
            </w:r>
            <w:r>
              <w:rPr>
                <w:b/>
                <w:bCs/>
                <w:sz w:val="20"/>
                <w:szCs w:val="20"/>
              </w:rPr>
              <w:t xml:space="preserve">cz. IV (Kryteria dodatkowe) (max 9)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 xml:space="preserve">(nie powodują odrzucenia powiązania WWP i MŚP) 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stępna strategia wdrożenia innowacj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punktów możliwych do uzyskani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nożnik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punktów uzyskanyc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uma punktów uzyskanych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 Komisji Rekrutacyjn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jasno określono spodziewany popyt na rezultaty innowacyjnego rozwiązania?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cena na podstawie pkt H. 1 IPW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t 0 -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jasno określono źródła przewagi konkurencyjnej wynikające z wdrożenia innowacyjnego rozwiązania?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Ocena na podstawie pkt H. 2 IPW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t 0 -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jasno określono ryzyko i wskazano bariery wejścia innowacyjnego rozwiązania?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Ocena na podstawie pkt H. 3 IPW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t 0 -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 uzyskanych punktów cz. IV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2303"/>
        <w:gridCol w:w="23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16"/>
              </w:rPr>
              <w:t>Kryteria dodatkowe formalne– cz. V. (max 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0"/>
                <w:szCs w:val="16"/>
              </w:rPr>
              <w:t>(nie powodują odrzucenia powiązania WWP i MŚP)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br/>
              <w:t>1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łeć kandydata/ kandydatki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bieta – 1 pk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ężczyzna – 0 pkt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asady oceny formalnej i merytorycznej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Ocena formalna</w:t>
      </w:r>
      <w:r>
        <w:rPr>
          <w:rFonts w:cs="Calibri" w:ascii="Calibri" w:hAnsi="Calibri"/>
          <w:sz w:val="22"/>
        </w:rPr>
        <w:t xml:space="preserve"> jest oceną 0-1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espełnienie jednego z warunków oceny decyduje o odrzuceniu powiązania WWP i MŚP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Ocena merytoryczna</w:t>
      </w:r>
      <w:r>
        <w:rPr>
          <w:rFonts w:cs="Calibri" w:ascii="Calibri" w:hAnsi="Calibri"/>
          <w:sz w:val="22"/>
        </w:rPr>
        <w:t xml:space="preserve"> jest oceną punktową. Przyjęto następujące zasady punktacji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Stopień spełnienia danego kryterium w każdej z kategorii oceniany jest techniką pytań kontrolnych, tzn. punkty przyznawane są na podstawie odpowiedzi na pytania weryfikujące informacje zawarte we IPW dotyczące ocenianych zagadnień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 zależności od stopnia, w jakim spełnione jest dane kryterium, przyznawane są całkowite „3”, „2”, lub 1 punkt, przy czym ocena „3” oznacza, że kryterium jest spełnione w największym stopniu, „2” – w średnim stopniu, a w „1” – w najmniejszym stopniu, w przypadku niespełnienia kryterium ocena wynosi „0”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żde kryterium oceny przypisane są mnożniki, które pokazują znaczenie danego kryterium w ocenie wniosku, przy czym mnożnik „3” – oznacza największe znaczenie, mnożnik „2” średnie, a mnożnik „1” – w najmniejsze znaczenie kryterium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aksymalna liczba punktów podczas oceny kryteriów merytorycznych cz. I – III jaką może otrzymać powiązanie WWP i MŚP </w:t>
      </w:r>
      <w:r>
        <w:rPr>
          <w:rFonts w:cs="Calibri" w:ascii="Calibri" w:hAnsi="Calibri"/>
          <w:b/>
          <w:sz w:val="22"/>
        </w:rPr>
        <w:t>to 45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Minimalna wartość punktów podczas oceny kryteriów merytorycznych jaką musi otrzymać powiązanie WWP i MŚP aby móc zakwalifikować się na listę rankingową wynosi 23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odatkowo powiązanie może dostać max 9 pkt za spełnienie kryterium dodatkowego oraz 1 punkt dodatkowy otrzymują kobiety, punkty te decydują o wyższej pozycji na liście rankingowej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Zaznacz prawidłową odpowiedź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49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Powiązanie WWP i MŚP nr ………………………………………………………………………………….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cz. I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uzyskanych punktów cz. 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uzyskanych punktów cz. I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UMA PUNKTÓW Z CZĘŚCI I, II i III</w:t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Minimalna ilość punktów do zakwalifikowania projektu 23 pkt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uzyskanych punktów cz. I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uzyskanych punktów cz. 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UMA PUNKTÓW Z CZĘŚCI I, II, III i IV,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Czy powiązanie WWP oraz MŚP spełniło wymagania merytoryczne?* </w:t>
      </w:r>
    </w:p>
    <w:p>
      <w:pPr>
        <w:pStyle w:val="Default"/>
        <w:ind w:left="4963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K </w:t>
        <w:tab/>
        <w:tab/>
        <w:t xml:space="preserve">NIE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Uwagi do oceny kryteriów merytorycznych: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680" w:right="680" w:gutter="0" w:header="285" w:top="1134" w:footer="0" w:bottom="127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  <w:t xml:space="preserve">WYKAZ DOKUMENTACJI REKRUTACYJNEJ - Załączniki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163"/>
        <w:gridCol w:w="992"/>
        <w:gridCol w:w="94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ularz zgłoszeniowy dla MŚP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ularz zgłoszeniowy dla WWP obecnie zatrudnionego w dużym przedsiębiorstwi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b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ularz zgłoszeniowy dla WWP obecnie zatrudnionego w jednostce naukowej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1 do Regulaminu: Indywidualny Plan Wsparcia (IPW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2 do Regulaminu: Oświadczenia WWP o spełnieniu kryteriów formalny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3 do Regulaminu: Oświadczenie o braku stosunku pracy i bezstronności WWP i MŚP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4 do Regulaminu: Oświadczenie o zatrudnieniu WWP w jednostce naukowej/dużej firm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5 do Regulaminu: Oświadczenie jednostki naukowej obecnie zatrudniającej WWP o spełnieniu statusu jednostki naukowej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6 do Regulaminu: Oświadczenie przedsiębiorstwa obecnie zatrudniającego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P o spełnieniu kryteriów dużego przedsiębiorst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7 do Regulaminu: Oświadczenie jednostki naukowej/dużej firmy* o oddelegowaniu WWP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8 do Regulaminu: Oświadczenie MŚP o spełnieniu kryteriów formalny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9 do Regulaminu: Oświadczenie przedsiębiorstwa o spełnieniu kryteriów MŚP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10 do Regulaminu: Oświadczenie MŚP o możliwości skorzystania z pomocy publicznej na tymczasowe zatrudnienie WWP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0"/>
        </w:rPr>
      </w:pPr>
      <w:r>
        <w:rPr>
          <w:rFonts w:cs="Calibri" w:ascii="Calibri" w:hAnsi="Calibri"/>
          <w:i/>
          <w:iCs/>
          <w:sz w:val="22"/>
          <w:szCs w:val="20"/>
        </w:rPr>
        <w:t>Podpisy Komisji Rekrutacyjnej w składzie: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0"/>
        </w:rPr>
      </w:pPr>
      <w:r>
        <w:rPr>
          <w:rFonts w:cs="Calibri" w:ascii="Calibri" w:hAnsi="Calibri"/>
          <w:i/>
          <w:iCs/>
          <w:sz w:val="22"/>
          <w:szCs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nstytucj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ezentant (imię, nazwisko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ętokrzyskie Centrum Innowacji i Transferu Technologii Sp. z o.o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lecki Park Technologiczn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lecki Park Technologiczn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285" w:top="68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eastAsia="Times New (W1);Times New Roman"/>
      </w:rPr>
    </w:pPr>
    <w:r>
      <w:rPr>
        <w:rFonts w:eastAsia="Times New (W1);Times New Roman"/>
      </w:rPr>
      <w:t xml:space="preserve"> </w:t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788670" cy="705485"/>
                <wp:effectExtent l="0" t="0" r="0" b="0"/>
                <wp:docPr id="3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  <w:u w:val="single"/>
            </w:rPr>
          </w:pPr>
          <w:r>
            <w:rPr>
              <w:rFonts w:cs="Times New Roman" w:ascii="Times New Roman" w:hAnsi="Times New Roman"/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  <w:lang w:val="es-ES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20"/>
        <w:szCs w:val="20"/>
        <w:lang w:val="es-ES"/>
      </w:rPr>
    </w:pPr>
    <w:r>
      <w:rPr>
        <w:rFonts w:cs="Times New Roman" w:ascii="Times New Roman" w:hAnsi="Times New Roman"/>
        <w:sz w:val="20"/>
        <w:szCs w:val="20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eastAsia="Times New (W1);Times New Roman"/>
      </w:rPr>
    </w:pPr>
    <w:r>
      <w:rPr>
        <w:rFonts w:eastAsia="Times New (W1);Times New Roman"/>
      </w:rPr>
      <w:t xml:space="preserve"> </w:t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788670" cy="70548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/>
          </w:pPr>
          <w:r>
            <w:rPr>
              <w:rFonts w:cs="Times New Roman" w:ascii="Times New Roman" w:hAnsi="Times New Roman"/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/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20"/>
        <w:szCs w:val="20"/>
        <w:lang w:val="es-ES"/>
      </w:rPr>
    </w:pPr>
    <w:r>
      <w:rPr>
        <w:rFonts w:cs="Times New Roman" w:ascii="Times New Roman" w:hAnsi="Times New Roman"/>
        <w:sz w:val="20"/>
        <w:szCs w:val="20"/>
        <w:lang w:val="es-E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eastAsia="Times New (W1);Times New Roman"/>
      </w:rPr>
    </w:pPr>
    <w:r>
      <w:rPr>
        <w:rFonts w:eastAsia="Times New (W1);Times New Roman"/>
      </w:rPr>
      <w:t xml:space="preserve"> </w:t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788670" cy="705485"/>
                <wp:effectExtent l="0" t="0" r="0" b="0"/>
                <wp:docPr id="11" name="Image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/>
          </w:pPr>
          <w:r>
            <w:rPr>
              <w:rFonts w:cs="Times New Roman" w:ascii="Times New Roman" w:hAnsi="Times New Roman"/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/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350010" cy="669290"/>
                <wp:effectExtent l="0" t="0" r="0" b="0"/>
                <wp:docPr id="12" name="Image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sz w:val="20"/>
        <w:szCs w:val="20"/>
        <w:lang w:val="es-ES"/>
      </w:rPr>
    </w:pPr>
    <w:r>
      <w:rPr>
        <w:rFonts w:cs="Times New Roman" w:ascii="Times New Roman" w:hAnsi="Times New Roman"/>
        <w:sz w:val="20"/>
        <w:szCs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1"/>
              <w:szCs w:val="21"/>
            </w:rPr>
          </w:pPr>
          <w:r>
            <w:rPr>
              <w:rFonts w:cs="Times New Roman" w:ascii="Times New Roman" w:hAnsi="Times New Roman"/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Projekt </w:t>
          </w:r>
          <w:r>
            <w:rPr>
              <w:rFonts w:cs="Times New Roman" w:ascii="Times New Roman" w:hAnsi="Times New Roman"/>
              <w:sz w:val="22"/>
              <w:szCs w:val="22"/>
            </w:rPr>
            <w:t>„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rFonts w:cs="Times New Roman" w:ascii="Times New Roman" w:hAnsi="Times New Roman"/>
              <w:sz w:val="22"/>
              <w:szCs w:val="22"/>
            </w:rPr>
            <w:t>”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1"/>
              <w:szCs w:val="21"/>
            </w:rPr>
          </w:pPr>
          <w:r>
            <w:rPr>
              <w:rFonts w:cs="Times New Roman" w:ascii="Times New Roman" w:hAnsi="Times New Roman"/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6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Projekt </w:t>
          </w:r>
          <w:r>
            <w:rPr>
              <w:rFonts w:cs="Times New Roman" w:ascii="Times New Roman" w:hAnsi="Times New Roman"/>
              <w:sz w:val="22"/>
              <w:szCs w:val="22"/>
            </w:rPr>
            <w:t>„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rFonts w:cs="Times New Roman" w:ascii="Times New Roman" w:hAnsi="Times New Roman"/>
              <w:sz w:val="22"/>
              <w:szCs w:val="22"/>
            </w:rPr>
            <w:t>”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9" name="Image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1"/>
              <w:szCs w:val="21"/>
            </w:rPr>
          </w:pPr>
          <w:r>
            <w:rPr>
              <w:rFonts w:cs="Times New Roman" w:ascii="Times New Roman" w:hAnsi="Times New Roman"/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10" name="Image7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Projekt </w:t>
          </w:r>
          <w:r>
            <w:rPr>
              <w:rFonts w:cs="Times New Roman" w:ascii="Times New Roman" w:hAnsi="Times New Roman"/>
              <w:sz w:val="22"/>
              <w:szCs w:val="22"/>
            </w:rPr>
            <w:t>„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rFonts w:cs="Times New Roman" w:ascii="Times New Roman" w:hAnsi="Times New Roman"/>
              <w:sz w:val="22"/>
              <w:szCs w:val="22"/>
            </w:rPr>
            <w:t>”</w:t>
          </w:r>
          <w:r>
            <w:rPr>
              <w:rFonts w:cs="Times New Roman" w:ascii="Times New Roman" w:hAnsi="Times New Roman"/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/>
      <w:sz w:val="22"/>
    </w:rPr>
  </w:style>
  <w:style w:type="character" w:styleId="WW8Num13z0">
    <w:name w:val="WW8Num13z0"/>
    <w:qFormat/>
    <w:rPr>
      <w:b w:val="false"/>
      <w:i/>
      <w:sz w:val="16"/>
    </w:rPr>
  </w:style>
  <w:style w:type="character" w:styleId="WW8Num14z0">
    <w:name w:val="WW8Num14z0"/>
    <w:qFormat/>
    <w:rPr>
      <w:b w:val="false"/>
      <w:i/>
      <w:color w:val="000000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auto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i w:val="false"/>
      <w:color w:val="000000"/>
    </w:rPr>
  </w:style>
  <w:style w:type="character" w:styleId="WW8Num23z2">
    <w:name w:val="WW8Num23z2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cs="Arial"/>
      <w:b w:val="false"/>
      <w:i w:val="false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Garamond" w:hAnsi="Garamond" w:cs="Garamond"/>
      <w:b/>
      <w:sz w:val="24"/>
    </w:rPr>
  </w:style>
  <w:style w:type="character" w:styleId="Tekstpodstawowywcity2Znak">
    <w:name w:val="Tekst podstawowy wcięty 2 Znak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(W1);Times New Roman" w:hAnsi="Times New (W1);Times New Roman" w:cs="Times New (W1)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(W1);Times New Roman" w:hAnsi="Times New (W1);Times New Roman" w:cs="Times New (W1);Times New Roman"/>
    </w:rPr>
  </w:style>
  <w:style w:type="character" w:styleId="TematkomentarzaZnak">
    <w:name w:val="Temat komentarza Znak"/>
    <w:qFormat/>
    <w:rPr>
      <w:rFonts w:ascii="Times New (W1);Times New Roman" w:hAnsi="Times New (W1);Times New Roman" w:cs="Times New (W1);Times New Roman"/>
      <w:b/>
      <w:bCs/>
    </w:rPr>
  </w:style>
  <w:style w:type="character" w:styleId="NagwekZnak">
    <w:name w:val="Nagłówek Znak"/>
    <w:qFormat/>
    <w:rPr>
      <w:rFonts w:ascii="Times New (W1);Times New Roman" w:hAnsi="Times New (W1);Times New Roman" w:cs="Times New (W1)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8:10:00Z</dcterms:created>
  <dc:creator>Wczepiel</dc:creator>
  <dc:description/>
  <cp:keywords/>
  <dc:language>en-US</dc:language>
  <cp:lastModifiedBy>Małgorzata Chmielewska</cp:lastModifiedBy>
  <cp:lastPrinted>2013-07-09T11:11:00Z</cp:lastPrinted>
  <dcterms:modified xsi:type="dcterms:W3CDTF">2013-10-21T07:18:00Z</dcterms:modified>
  <cp:revision>23</cp:revision>
  <dc:subject/>
  <dc:title>Kielce, 2006-07-20</dc:title>
</cp:coreProperties>
</file>