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1 do Regulaminu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prawozdanie miesięczne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70"/>
        <w:gridCol w:w="1387"/>
        <w:gridCol w:w="1535"/>
        <w:gridCol w:w="1601"/>
        <w:gridCol w:w="1536"/>
      </w:tblGrid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rozliczeniowy danego miesiąca tymczasowego zatrudnienia WWP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dd-mm-rrrr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dd-mm-rrr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r miesiąca którego dotyczy sprawozd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09"/>
        <w:gridCol w:w="6059"/>
      </w:tblGrid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ind w:left="-1514" w:firstLine="151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tymczasowo zatrudnionego WWP – tymczasowo zatrudnionego w MŚP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ind w:left="-1514" w:firstLine="151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D8D8D8" w:val="clear"/>
              </w:rPr>
              <w:t>Dane MŚP - tymczasowo zatrudniającego WWP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ełna nazwa firmy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(zgodna z EDG, KRS itp.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514" w:firstLine="15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siedziby lub oddziału firmy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ulica, nr, kod pocztowy, miejscowość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, nazwisko, telefon, e-mail do osoby sporządzającej sprawozdanie miesięczn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0"/>
        <w:gridCol w:w="2990"/>
      </w:tblGrid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pis dzieła jakie powstało w ramach realizacji danego miesiąca tymczasowego zatrudnienia WWP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20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00 znaków ze spacjami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2500 znaków ze spacjami)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pinia na temat zakresu zadań                             i rezultatów powstałych w ramach dzieła podczas danego okresu rozliczeniowego tymczasowego zatrudnienia WW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8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00 znaków ze spacjami,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max 1200 znaków ze spacjami)- każda ze str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WP – tymczasowo zatrudnionego w MŚP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ŚP - tymczasowo zatrudniający WWP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Czy wystąpiły problemy podczas realizacji tymczasowego zatrudnienia WWP w danym miesiącu? Czy właściwie oceniono ryzyko w tym zakresie?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(w przypadku zaznaczenia TAK proszę je opisać, min</w:t>
            </w: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 xml:space="preserve"> 5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00 znaków ze spacjami,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1000 znaków ze spacjam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WP – tymczasowo zatrudnionego w MŚP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ŚP - tymczasowo zatrudniający WWP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AK* (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roszę opisać problem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*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TAK*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(proszę opisać problem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*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y przebieg realizacji tymczasowego zatrudnienia WWP oraz dzieło wykonane w danym miesiącu podczas tymczasowego zatrudnienia WWP jest zgodne z Indywidualnym Planem Wsparcia (IPW)?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zaznaczenia NIE proszę opisać powody, min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5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00 znaków ze spacjami, max 1000 znaków ze spacjam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WP – tymczasowo zatrudnionego w MŚP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ŚP - tymczasowo zatrudniający WWP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AK*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NIE*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(proszę opisać powody)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6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AK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NIE*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(proszę opisać powody)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Miejsce wykonywania dzieła w danym miesiącu tymczasowego zatrudnienia WWP</w:t>
            </w:r>
          </w:p>
          <w:p>
            <w:pPr>
              <w:pStyle w:val="Heading"/>
              <w:jc w:val="left"/>
              <w:rPr/>
            </w:pPr>
            <w:r>
              <w:rPr>
                <w:rFonts w:eastAsia="Calibri" w:cs="Calibri" w:ascii="Calibri" w:hAnsi="Calibri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>(min</w:t>
            </w: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 xml:space="preserve"> 1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00 znaków ze spacjami,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max 500 znaków ze spacjami)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datkowe uwagi**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WP – tymczasowo zatrudnionego w MŚP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ŚP - tymczasowo zatrudniający WWP</w:t>
            </w:r>
          </w:p>
        </w:tc>
      </w:tr>
      <w:tr>
        <w:trPr>
          <w:trHeight w:val="34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 w:before="80" w:after="80"/>
        <w:ind w:left="360" w:right="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2268"/>
        <w:gridCol w:w="212"/>
        <w:gridCol w:w="284"/>
        <w:gridCol w:w="354"/>
        <w:gridCol w:w="142"/>
        <w:gridCol w:w="614"/>
        <w:gridCol w:w="803"/>
        <w:gridCol w:w="1418"/>
      </w:tblGrid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 w:before="80" w:after="80"/>
              <w:ind w:right="15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D8D8D8" w:val="clear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Protokół odbioru dzieła lub jego części wykonanego w ramach tymczasowego zatrudnienia WW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Dotyczący umowy nr    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Zawartej w dniu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omiędzy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>Gminą Kielce/Kieleckim Parkiem Technologicznym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76" w:before="80" w:after="80"/>
              <w:ind w:right="15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ŚP - tymczasowo zatrudniający WW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yjmuje/ nie przyjmuje* </w:t>
            </w:r>
            <w:r>
              <w:rPr>
                <w:rFonts w:cs="Calibri" w:ascii="Calibri" w:hAnsi="Calibri"/>
                <w:sz w:val="20"/>
                <w:szCs w:val="20"/>
              </w:rPr>
              <w:t>od WWP – tymczasowo zatrudnionego w MŚP dzieło (lub jego części) wskazane w Indywidualnym Planie Wsparcia opracowane w ramach tymczasowego zatrudnienia WWP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 xml:space="preserve">poniższą tabelę należy dodatkowo powielać w zależności od ilości dzieł przekazanych w danym miesiącu tymczasowego </w:t>
            </w:r>
            <w:r>
              <w:rPr>
                <w:rFonts w:cs="Calibri" w:ascii="Calibri" w:hAnsi="Calibri"/>
                <w:bCs/>
                <w:sz w:val="16"/>
                <w:szCs w:val="20"/>
              </w:rPr>
              <w:t xml:space="preserve"> )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  <w:t>należy wpisać szczegółową nazwę dzieła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  <w:t>należy zaznaczyć formę przekazania dzieł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  <w:t>(zaznacz odpowiedź 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apor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schematy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color w:val="000000"/>
                <w:sz w:val="16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racowani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wykresy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color w:val="000000"/>
                <w:sz w:val="16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naliza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inne (jakie…….)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  <w:t>należy zaznaczyć w sposób przekazania dzieł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  <w:t>(zaznacz odpowiedź X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>formie elektronicznej w formacie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c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ptx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xls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d źródłowy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df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e (jaki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formie papierowej w ilości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ron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 w:before="80" w:after="80"/>
              <w:ind w:right="15" w:hanging="0"/>
              <w:outlineLvl w:val="0"/>
              <w:rPr>
                <w:rFonts w:ascii="Calibri" w:hAnsi="Calibri" w:cs="Calibri"/>
                <w:i/>
                <w:i/>
                <w:sz w:val="16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nne w formie 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right="17" w:hanging="0"/>
              <w:outlineLvl w:val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ŚP - tymczasowo zatrudniający WW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znaj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eł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 jego część</w:t>
            </w:r>
            <w:r>
              <w:rPr>
                <w:rFonts w:cs="Calibri" w:ascii="Calibri" w:hAnsi="Calibri"/>
                <w:sz w:val="20"/>
                <w:szCs w:val="20"/>
              </w:rPr>
              <w:t>* za wykonane należycie.</w:t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360"/>
              <w:ind w:right="1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ŚP - tymczasowo zatrudniający WW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yjmuj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eł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go częś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*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uwa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 uwagam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jakimi…..)*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 w:before="80" w:after="80"/>
        <w:ind w:left="2160"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80" w:after="80"/>
        <w:ind w:left="2160"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.…</w:t>
        <w:tab/>
        <w:tab/>
        <w:t xml:space="preserve">                 ………………………………………………………………………………………..…………</w:t>
      </w:r>
      <w:r>
        <w:rPr>
          <w:rFonts w:cs="Calibri" w:ascii="Calibri" w:hAnsi="Calibri"/>
          <w:i/>
          <w:sz w:val="18"/>
          <w:szCs w:val="18"/>
        </w:rPr>
        <w:t xml:space="preserve">                      </w:t>
      </w:r>
      <w:r>
        <w:rPr>
          <w:rFonts w:cs="Calibri" w:ascii="Calibri" w:hAnsi="Calibri"/>
          <w:i/>
          <w:sz w:val="16"/>
          <w:szCs w:val="16"/>
        </w:rPr>
        <w:t>podpis WWP – tymczasowo zatrudnionego w MŚP                                      pieczęć i podpis MŚP - tymczasowo zatrudniającego WWP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76" w:before="80" w:after="80"/>
        <w:ind w:left="360" w:right="1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KPT -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lang w:val="pl-PL"/>
        </w:rPr>
        <w:t xml:space="preserve">potwierdza zgodność i prawidłowość przedstawionych danych i akceptuje zakres merytoryczny dzieła/dzieł powstałego w trakcie bieżącego miesiąca tymczasowego zatrudnienia WWP w </w:t>
      </w:r>
      <w:r>
        <w:rPr>
          <w:rFonts w:cs="Calibri" w:ascii="Calibri" w:hAnsi="Calibri"/>
          <w:sz w:val="20"/>
          <w:szCs w:val="20"/>
        </w:rPr>
        <w:t>MŚP - tymczasowo zatrudniający</w:t>
      </w:r>
      <w:r>
        <w:rPr>
          <w:rFonts w:cs="Calibri" w:ascii="Calibri" w:hAnsi="Calibri"/>
          <w:sz w:val="20"/>
          <w:szCs w:val="20"/>
          <w:lang w:val="pl-PL"/>
        </w:rPr>
        <w:t>m</w:t>
      </w:r>
      <w:r>
        <w:rPr>
          <w:rFonts w:cs="Calibri" w:ascii="Calibri" w:hAnsi="Calibri"/>
          <w:sz w:val="20"/>
          <w:szCs w:val="20"/>
        </w:rPr>
        <w:t xml:space="preserve"> WWP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80" w:after="80"/>
        <w:ind w:right="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rawidłow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* Jeśli dotyczy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i/>
          <w:sz w:val="16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8"/>
        </w:rPr>
        <w:t>podpis Dyrektora KPT</w:t>
      </w:r>
      <w:r>
        <w:rPr>
          <w:rFonts w:cs="Calibri" w:ascii="Calibri" w:hAnsi="Calibri"/>
          <w:sz w:val="14"/>
          <w:szCs w:val="16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Footer"/>
      <w:ind w:right="360" w:hanging="0"/>
      <w:rPr>
        <w:rFonts w:ascii="Calibri" w:hAnsi="Calibri" w:cs="Calibri"/>
        <w:sz w:val="20"/>
        <w:szCs w:val="16"/>
        <w:lang w:val="en-US" w:eastAsia="en-US"/>
      </w:rPr>
    </w:pPr>
    <w:r>
      <w:rPr>
        <w:rFonts w:cs="Calibri" w:ascii="Calibri" w:hAnsi="Calibri"/>
        <w:sz w:val="20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TytuZnak">
    <w:name w:val="Tytuł Znak"/>
    <w:qFormat/>
    <w:rPr>
      <w:b/>
      <w:bCs/>
      <w:sz w:val="28"/>
      <w:szCs w:val="28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7:00Z</dcterms:created>
  <dc:creator>Alicja Wirska</dc:creator>
  <dc:description/>
  <dc:language>en-US</dc:language>
  <cp:lastModifiedBy>Joanna Rudawska</cp:lastModifiedBy>
  <cp:lastPrinted>2012-07-02T10:43:00Z</cp:lastPrinted>
  <dcterms:modified xsi:type="dcterms:W3CDTF">2013-07-09T11:17:00Z</dcterms:modified>
  <cp:revision>2</cp:revision>
  <dc:subject/>
  <dc:title>Zał</dc:title>
</cp:coreProperties>
</file>