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2"/>
          <w:lang w:val="pl-PL"/>
        </w:rPr>
      </w:pPr>
      <w:r>
        <w:rPr>
          <w:rFonts w:cs="Calibri" w:ascii="Calibri" w:hAnsi="Calibri"/>
          <w:b/>
          <w:bCs/>
          <w:sz w:val="28"/>
          <w:szCs w:val="22"/>
        </w:rPr>
        <w:t>G</w:t>
      </w:r>
      <w:r>
        <w:rPr>
          <w:rFonts w:cs="Calibri" w:ascii="Calibri" w:hAnsi="Calibri"/>
          <w:b/>
          <w:bCs/>
          <w:sz w:val="28"/>
          <w:szCs w:val="22"/>
          <w:lang w:val="pl-PL"/>
        </w:rPr>
        <w:t>3</w:t>
      </w:r>
      <w:r>
        <w:rPr>
          <w:rFonts w:cs="Calibri" w:ascii="Calibri" w:hAnsi="Calibri"/>
          <w:b/>
          <w:bCs/>
          <w:sz w:val="28"/>
          <w:szCs w:val="22"/>
        </w:rPr>
        <w:t xml:space="preserve"> do Regulamin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port końcowy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0"/>
        <w:gridCol w:w="1630"/>
        <w:gridCol w:w="2126"/>
        <w:gridCol w:w="1135"/>
      </w:tblGrid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kres realizacji tymczasowego zatrudnienia WWP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dd-mm-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o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dd-mm-rrr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lość miesięcy  tymczasowego zatrudnienia WW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2"/>
        <w:gridCol w:w="3260"/>
      </w:tblGrid>
      <w:tr>
        <w:trPr/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/>
              <w:ind w:left="-1514" w:firstLine="151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WWP – tymczasowo zatrudnionego w MŚ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-1514" w:firstLine="151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D8D8D8" w:val="clear"/>
              </w:rPr>
              <w:t>Dane MŚP – tymczasowo zatrudniającego WW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ełna nazwa przedsiębiorstwa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(zgodna z KRS, wpisem do ewidencji działalności gospodarczej, umową spółki itp.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siedziby, oddziału lub filii przedsiębiorstwa w województwie świętokrzyskim </w:t>
            </w: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(ulica, nr, kod pocztowy, miejscowość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ind w:left="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ne osoby sporządzającej raport z przedsiębiorstwa </w:t>
            </w:r>
          </w:p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(imię, nazwisko, telefon, e-mail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pis opracowanego innowacyjnego rozwiązania podczas realizacji tymczasowego zatrudnienia dla MŚP – tymczasowo zatrudniającego WWP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min 1000 znaków ze spacjami,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max 1500 znaków ze spacjami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y podczas tymczasowego zatrudnienia WWP opracowano  strategię wdrażania innowacyjnego rozwiązania?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zaznaczenia TAK proszę opisać w jaki sposób, min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 xml:space="preserve"> 2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00 znaków ze spacjami, max 800 znaków ze spacjami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IE*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AK*………….</w:t>
            </w:r>
          </w:p>
        </w:tc>
      </w:tr>
      <w:tr>
        <w:trPr>
          <w:trHeight w:val="1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 osiągniętych korzyści/ rezultatów z udziału w projekci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800 znaków ze spacjami, max 1200 znaków ze spacjami -każda ze stron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WP – tymczasowo zatrudnione w MŚ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ŚP - tymczasowo zatrudniające WWP</w:t>
            </w:r>
          </w:p>
        </w:tc>
      </w:tr>
      <w:tr>
        <w:trPr>
          <w:trHeight w:val="1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inia na temat osiągniętych rezultatów podczas tymczasowego zatrudnienia WWP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min 800 znaków ze spacjami,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max 1200 znaków ze spacjami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WP – tymczasowo zatrudnione w MŚ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ŚP - tymczasowo zatrudniające WWP</w:t>
            </w:r>
          </w:p>
        </w:tc>
      </w:tr>
      <w:tr>
        <w:trPr>
          <w:trHeight w:val="53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W jaki sposób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WP – tymczasowo zatrudniony w MŚP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wykorzystał swoje doświadczanie i wiedzę podczas tymczasowego zatrudnienia w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ŚP - tymczasowo zatrudniającym WWP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?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min 800 znaków ze spacjami,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max 1200 znaków ze spacjami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 jaki sposób przedsiębiorstwo MŚP - tymczasowo zatrudniające WWP podniosło swoją innowacyjność?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min 800 znaków ze spacjami,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max 1200 znaków ze spacjami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Czy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WP – tymczasowo zatrudnione w MŚP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oraz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ŚP - tymczasowo zatrudniające WWP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planują  dalszą współpracę po zakończeniu tymczasowego zatrudnienia?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zaznaczenia TAK proszę opisać w jaki sposób, min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 xml:space="preserve"> 2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00 znaków ze spacjami, max 800 znaków ze spacjami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IE*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AK* …………………</w:t>
            </w:r>
          </w:p>
        </w:tc>
      </w:tr>
      <w:tr>
        <w:trPr>
          <w:trHeight w:val="1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zy wystąpiły jakieś problemy w trakcie realizacji tymczasowego zatrudnienia WWP?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zaznaczenia TAK proszę opisać problemy i ich powody, min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 xml:space="preserve"> 5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00 znaków ze spacjami, max 1000 znaków ze spacjami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WP – tymczasowo zatrudnione w MŚ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ŚP - tymczasowo zatrudniające WWP</w:t>
            </w:r>
          </w:p>
        </w:tc>
      </w:tr>
      <w:tr>
        <w:trPr>
          <w:trHeight w:val="8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*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* 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*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*………………</w:t>
            </w:r>
          </w:p>
        </w:tc>
      </w:tr>
      <w:tr>
        <w:trPr>
          <w:trHeight w:val="1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nioski ze współpracy podczas tymczasowego zatrudnienia WWP w przedsiębiorstwie MŚP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min 800 znaków ze spacjami,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max 1200 znaków ze spacjami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WP – tymczasowo zatrudnione w MŚ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ŚP - tymczasowo zatrudniające WWP</w:t>
            </w:r>
          </w:p>
        </w:tc>
      </w:tr>
      <w:tr>
        <w:trPr>
          <w:trHeight w:val="1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datkowe uwagi**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WP – tymczasowo zatrudnione w MŚ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ŚP - tymczasowo zatrudniające WWP</w:t>
            </w:r>
          </w:p>
        </w:tc>
      </w:tr>
      <w:tr>
        <w:trPr>
          <w:trHeight w:val="1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Nieprawidłowe s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* Jeśli dotyczy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spacing w:lineRule="auto" w:line="24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………………………</w:t>
      </w:r>
      <w:r>
        <w:rPr>
          <w:rFonts w:cs="Calibri" w:ascii="Calibri" w:hAnsi="Calibri"/>
          <w:sz w:val="16"/>
          <w:szCs w:val="16"/>
        </w:rPr>
        <w:t xml:space="preserve">..…                                             ..…..………………………………………….………………….…………         </w:t>
        <w:tab/>
        <w:t xml:space="preserve">    ……………………………………………</w:t>
      </w:r>
    </w:p>
    <w:p>
      <w:pPr>
        <w:pStyle w:val="Normal"/>
        <w:tabs>
          <w:tab w:val="clear" w:pos="708"/>
          <w:tab w:val="center" w:pos="4500" w:leader="none"/>
        </w:tabs>
        <w:spacing w:lineRule="auto" w:line="240"/>
        <w:rPr/>
      </w:pPr>
      <w:r>
        <w:rPr>
          <w:rFonts w:eastAsia="Calibri" w:cs="Calibri" w:ascii="Calibri" w:hAnsi="Calibri"/>
          <w:i/>
          <w:sz w:val="14"/>
          <w:szCs w:val="14"/>
        </w:rPr>
        <w:t xml:space="preserve">   </w:t>
      </w:r>
      <w:r>
        <w:rPr>
          <w:rFonts w:cs="Calibri" w:ascii="Calibri" w:hAnsi="Calibri"/>
          <w:i/>
          <w:sz w:val="14"/>
          <w:szCs w:val="14"/>
        </w:rPr>
        <w:t xml:space="preserve">podpis WWP – tymczasowo zatrudnionego w MŚP            podpis i pieczęć  MŚP - tymczasowo zatrudniającego WWP                                 podpis Lidera projektu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0"/>
        <w:szCs w:val="20"/>
        <w:u w:val="single"/>
        <w:lang w:val="es-ES"/>
      </w:rPr>
    </w:pPr>
    <w:r>
      <w:rPr>
        <w:sz w:val="20"/>
        <w:szCs w:val="20"/>
        <w:u w:val="single"/>
        <w:lang w:val="es-ES"/>
      </w:rPr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708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spacing w:lineRule="auto" w:line="276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spacing w:lineRule="auto" w:line="276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Footer"/>
      <w:spacing w:lineRule="auto" w:line="240"/>
      <w:ind w:right="357" w:hanging="0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9">
    <w:name w:val="Znak Znak9"/>
    <w:qFormat/>
    <w:rPr>
      <w:sz w:val="24"/>
      <w:szCs w:val="24"/>
      <w:lang w:val="pl-PL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left="720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8:00Z</dcterms:created>
  <dc:creator>AIP</dc:creator>
  <dc:description/>
  <cp:keywords/>
  <dc:language>en-US</dc:language>
  <cp:lastModifiedBy>Małgorzata Chmielewska</cp:lastModifiedBy>
  <cp:lastPrinted>2012-07-02T10:44:00Z</cp:lastPrinted>
  <dcterms:modified xsi:type="dcterms:W3CDTF">2013-10-04T11:50:00Z</dcterms:modified>
  <cp:revision>4</cp:revision>
  <dc:subject/>
  <dc:title>KOŃCOWY RAPORT ZE STAŻU</dc:title>
</cp:coreProperties>
</file>