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372" w:hanging="65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E3 do Regulaminu</w:t>
      </w:r>
    </w:p>
    <w:p>
      <w:pPr>
        <w:pStyle w:val="Normal"/>
        <w:spacing w:lineRule="auto" w:line="228"/>
        <w:ind w:left="1372" w:hanging="652"/>
        <w:jc w:val="center"/>
        <w:rPr>
          <w:rFonts w:ascii="Calibri" w:hAnsi="Calibri" w:cs="Calibri"/>
          <w:b/>
          <w:b/>
          <w:bCs/>
          <w:sz w:val="32"/>
          <w:szCs w:val="28"/>
        </w:rPr>
      </w:pPr>
      <w:r>
        <w:rPr>
          <w:rFonts w:cs="Calibri" w:ascii="Calibri" w:hAnsi="Calibri"/>
          <w:b/>
          <w:bCs/>
          <w:sz w:val="28"/>
        </w:rPr>
        <w:t xml:space="preserve">Oświadczenie o braku zatrudnienia i bezstronności WWP i MŚP </w:t>
      </w:r>
    </w:p>
    <w:p>
      <w:pPr>
        <w:pStyle w:val="Akapitzlist1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Akapitzlist1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libri" w:ascii="Calibri" w:hAnsi="Calibri"/>
          <w:bCs/>
        </w:rPr>
        <w:t>Ja, niżej podpisany/a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 WWP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ja, niżej podpisany/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 osoby reprezentującej MŚP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Cs/>
        </w:rPr>
        <w:t>oświadczamy, że WWP i MŚP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- nie pozostają w stosunku pracy lub  innym (umowa zlecenie, umowa o dzieło lub inne)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ie pozostają z w związku małżeńskim albo w stosunku pokrewieństwa lub powinowactwa w linii prostej, pokrewieństwa lub powinowactwa w linii bocznej do drugiego stopnia i nie są związani z tytułu przysposobienia, opieki, kurateli lub jego zastępcami prawnymi. W przypadku stwierdzenia takiej zależności zobowiązujemy się do niezwłocznego poinformowania o tym fakcie Kielecki Park Technologiczn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ie pozostają w takim stosunku prawnym lub faktycznym, że może to budzić uzasadnione wątpliwości co do naszej bezstronności. W przypadku stwierdzenia takiej zależności zobowiązujemy się do niezwłocznego poinformowania o tym fakcie Kielecki Park Technologiczn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ie ma innych powodów dla których nie spełnialibyśmy warunków bezstronności i niezależności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..            </w:t>
        <w:tab/>
        <w:t xml:space="preserve">    </w:t>
        <w:tab/>
        <w:t xml:space="preserve">..………..…………...   </w:t>
        <w:tab/>
        <w:tab/>
        <w:tab/>
        <w:t>…..………………………………….</w:t>
      </w:r>
    </w:p>
    <w:p>
      <w:pPr>
        <w:pStyle w:val="Normal"/>
        <w:autoSpaceDE w:val="false"/>
        <w:ind w:left="6379" w:hanging="6379"/>
        <w:rPr>
          <w:rFonts w:ascii="Calibri" w:hAnsi="Calibri" w:cs="Calibri"/>
        </w:rPr>
      </w:pPr>
      <w:r>
        <w:rPr>
          <w:rFonts w:cs="Calibri" w:ascii="Calibri" w:hAnsi="Calibri"/>
          <w:i/>
        </w:rPr>
        <w:t>miejscowość, data                     podpis WWP                                        pieczęć i podpis osoby reprezentującej  MŚP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alibri" w:hAnsi="Calibri" w:cs="Calibri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i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sz w:val="2"/>
      <w:szCs w:val="2"/>
      <w:lang w:val="en-US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sz w:val="24"/>
      <w:szCs w:val="24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imes New Roman" w:hAnsi="Times New Roman" w:cs="Times New Roman"/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Times New Roman" w:hAnsi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360" w:before="0" w:after="120"/>
      <w:ind w:left="283" w:firstLine="21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05:00Z</dcterms:created>
  <dc:creator>Wczepiel</dc:creator>
  <dc:description/>
  <dc:language>en-US</dc:language>
  <cp:lastModifiedBy>Joanna Rudawska</cp:lastModifiedBy>
  <cp:lastPrinted>2011-12-06T07:52:00Z</cp:lastPrinted>
  <dcterms:modified xsi:type="dcterms:W3CDTF">2013-07-09T10:05:00Z</dcterms:modified>
  <cp:revision>2</cp:revision>
  <dc:subject/>
  <dc:title>Kielce, 2006-07-20</dc:title>
</cp:coreProperties>
</file>