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PT-DDITT.081.5.1.16.201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1. Formularz ofertowy – nabór na eksperta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 xml:space="preserve">FORMULARZ OFERTOWY – NABÓR NA EKSPERT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522"/>
      </w:tblGrid>
      <w:tr>
        <w:trPr>
          <w:trHeight w:val="32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ane osoby</w:t>
            </w:r>
          </w:p>
        </w:tc>
      </w:tr>
      <w:tr>
        <w:trPr>
          <w:trHeight w:val="30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: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zamieszkania: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korespondencyjny: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1701"/>
        <w:gridCol w:w="1665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sługi eksperckie jakie chcę świadczyć w ramach projekt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(proszę zaznaczyć w pierwszej kolumnie znakiem „X” usługi eksperckie jakie chcą Państwo świadczyć w ramach projektu oraz określić średnią cenę za godzinę świadczenia usług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Średnia cena nett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za godzinę świadczenia usług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Średnia cena brutto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za godzinę świadczenia usługi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ywidualne doradztwo branżowe inkubowanych firm w ramach projektu – branża 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panelu oceniającym zgłoszone pomysły biznesowe jako ekspert branżowy - ………………..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a innowacyjności pomysł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ena wartości niematerialnych i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specjalistycznej ekspertyzy technolog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specjalistycznej ekspertyzy praw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specjalistycznej ekspertyzy finan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cowanie i ocena biznespl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enie warsztatów i szkoleń z zakresu wystąpień publicznych i przygotowania prezentacji na sesje pitching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techniczne, technologiczne, inżynierskie związane z opracowaniem nowego lub znacząco ulepszonego produktu/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informatyczne związane z opracowaniem nowego lub znacząco ulepszonego produktu/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wzornicze związane z opracowaniem nowego lub znacząco ulepszonego produktu/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w obszarze zarządzania i przedsiębiorczości pod kątem rozwijanego pomysłu (ocena rynkowa produktów, tworzenie modelu biznesow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arcie w obszarze analiz potrzeb klienta (badanie rynku, odnajdowanie i ocenianie możliwości rynkowych, prowadzących do zaspokojenia potrzeb określonych odbiorców (nabywców) oraz dokładne ustalenie tych potrzeb, opracowywanie produktu oraz strategii jego dystrybucji, przygotowanie odpowiedniej strategii ceny i promocji, reklama i informacja o produkc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arcie w obszarze projektowania graficznego, tworzenia nazw i znaków firmowych, w tym wizualne kreowanie marki, tworzenie systemów identyfikacji oraz wspomagania sprzeda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radztwo w obszarze metodologii: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 xml:space="preserve">Customer Development/Lean Startup </w:t>
            </w:r>
            <w:r>
              <w:rPr>
                <w:rFonts w:cs="Times New Roman" w:ascii="Calibri" w:hAnsi="Calibri"/>
                <w:sz w:val="20"/>
                <w:szCs w:val="20"/>
              </w:rPr>
              <w:t>(bądź jego pochodne np. Running Lean)/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Design Thinking (można wybrać jedną lub więcej metodologii poprzez jej podkreśleni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pis kwalifikacji eksperta</w:t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 (uzyskane stopnie naukowe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i dokonania zawodow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a specjalistyczn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jomość języków obcych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tki opis branży w jakiej Pani/Pan się specjalizuj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odowisko w jakim Pani/Pan pracuje (region, kraj, świat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doświadczenia zawodowego związanego z wybranymi w tabeli powyżej u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ługami eksperckimi jakie chcę Pani/Pan świadczyć w ramach projektu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pytania o cenę usług świadczonych przez ekspertów oraz mentorów na rzecz firm typu startup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siadam pełną zdolność do czynności prawnych oraz korzystam w pełni z praw publicznych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nie byłam/em skazana/ny prawomocnym wyrokiem sądu za umyślne przestępstwo ścigane </w:t>
              <w:br/>
              <w:t>z oskarżenia publicznego lub umyślne przestępstwo skarbowe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zostałem/am poinformowany/na, że administratorem moich danych osobowych jest Gmina Kielce – Kielecki Park Technologiczny z siedzibą w Kielcach, ul. Olszewskiego 6 oraz że mam prawo do dostępu do nich do ich  poprawiania  oraz wyrażam zgodę na przetwarzanie moich danych osobowych zawartych w formularzu ofertowym do celów rekrutacji oraz na potrzeby realizacj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u w ramach Programu Operacyjnego Polska Wschodnia – oś priorytetowa I: Przedsiębiorcza Polska Wschodnia, działanie 1.1 Platformy startowe dla nowych pomysłów, poddziałanie 1.1.1 Platformy startowe dla nowych pomysłów,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zgodnie z ustawą z dnia 29.08.1997 r. o ochronie danych osobowych (Dz.U. z 2002 r. Nr 101, poz. 926 z późn.zm.)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gdzie Animatorem Platformy Startowej będzie Kielecki Park Technologiczny.</w:t>
            </w:r>
          </w:p>
        </w:tc>
      </w:tr>
      <w:tr>
        <w:trPr>
          <w:trHeight w:val="115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rażam zgodę na wpisanie mnie d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bazy ekspertów i mentorów KPT do których w trakcie realizacji projektu będą wysyłan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roszenia do wzięcia udziału w postępowaniach na wyłonienie Usługodawcy w trybie przewidzianym w umowie o dofinansowanie projektu, wytycznych programowych oraz wewnętrznych regulacjach KPT.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rażam zgodę na wykazanie mnie jako potencjalnego eksperta/mentora firm typu startup w składanym przez KPT wniosku o dofinansowan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ramach Programu Operacyjnego Polska Wschodnia – oś priorytetowa I: Przedsiębiorcza Polska Wschodnia, działanie 1.1 Platformy startowe dla nowych pomysłów, poddziałanie 1.1.1 Platformy startowe dla nowych pomysłów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góły realizacji zamówienia zostaną zawarte w umowie z przyszłym Usługodawcą, zawartej na podstawie postępowania, które zostanie przeprowadzone, w przypadku otrzymania dofinansowania, w trybie przewidzianym w umowie o dofinansowanie projektu i wytycznych konkursowych. Niniejszym deklaruję chęć udziału w ww. postępowaniu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fer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soby fizycznej wystawiającej rachunek, proszę wpisać w obu kolumnach kwotę równą cenie bru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określić branżę w jakiej jest Pani/Pan zdolna świadczyć usług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16:00Z</dcterms:created>
  <dc:creator>UM</dc:creator>
  <dc:description/>
  <dc:language>en-US</dc:language>
  <cp:lastModifiedBy>Małgorzata Gawęcka</cp:lastModifiedBy>
  <cp:lastPrinted>2015-11-10T11:45:00Z</cp:lastPrinted>
  <dcterms:modified xsi:type="dcterms:W3CDTF">2015-11-10T10:46:00Z</dcterms:modified>
  <cp:revision>15</cp:revision>
  <dc:subject/>
  <dc:title>KPT</dc:title>
</cp:coreProperties>
</file>