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/>
          <w:b/>
          <w:color w:val="000000"/>
          <w:sz w:val="20"/>
          <w:szCs w:val="20"/>
        </w:rPr>
        <w:t xml:space="preserve">KPT-DIIA.270.13.2016          </w:t>
        <w:tab/>
        <w:tab/>
        <w:tab/>
        <w:tab/>
        <w:tab/>
        <w:tab/>
        <w:tab/>
        <w:t>Załącznik nr 9 do SIWZ</w:t>
      </w:r>
    </w:p>
    <w:p>
      <w:pPr>
        <w:pStyle w:val="Normal"/>
        <w:autoSpaceDE w:val="false"/>
        <w:spacing w:lineRule="auto" w:line="240" w:before="0" w:after="0"/>
        <w:rPr>
          <w:rFonts w:eastAsia="Arial" w:cs="Arial"/>
          <w:b/>
          <w:b/>
          <w:color w:val="000000"/>
          <w:sz w:val="20"/>
          <w:szCs w:val="18"/>
        </w:rPr>
      </w:pPr>
      <w:r>
        <w:rPr>
          <w:rFonts w:eastAsia="Arial" w:cs="Arial"/>
          <w:b/>
          <w:color w:val="000000"/>
          <w:sz w:val="20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HARMONOGRAM REALIZACJI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Arial" w:cs="Arial"/>
          <w:b/>
          <w:b/>
          <w:color w:val="000000"/>
          <w:sz w:val="20"/>
          <w:szCs w:val="20"/>
        </w:rPr>
      </w:pPr>
      <w:r>
        <w:rPr>
          <w:rFonts w:eastAsia="Arial" w:cs="Arial"/>
          <w:b/>
          <w:color w:val="000000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335"/>
        <w:gridCol w:w="1853"/>
        <w:gridCol w:w="323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tap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Etapu/Nazwa zad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odbioru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odbioru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istniejącej infrastruktury architektury serwisu internetowego Letme.a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>Dokumentacja opisująca zalecenia dotyczące hostingu i procedury deployowania serwisu Letme.ai oraz implementacji warstw front-end i back-end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dni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rojektowanie rozwiązania nowej wersji serwisu Letme.ai na podstawie wyników analizy (zadanie 1) i wymagań spółki Letme.ai sp. z o.o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>Dokumentacja zawierająca projekt serwisu (architekturę, funkcjonalności, narzędzia do budowy, język oprogramowania, opcje hostingu) oraz proponowany plan pracy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 dni od dnia podpisania umow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udowanie serwisu internetowego według wytycznych wynikających z zadania numer 1 oraz zadania numer 2 wraz z narzędziami pomocniczymi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>Dostarczenie w pełni funkcjonalnego serwisu Letme.ai wraz z narzędziami pomocniczymi do pobierania danych z serwisów zewnętrznych i przeprowadzania testów serwisu. Zadanie zakończy się wraz z podpisaniem przez zamawiającego Protokołu odbioru serwisu internetowego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dni od dnia podpisania umowy, ale nie później niż 12.02.201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worzenie dokumentacji technicznej dotyczącej przedmiotu zamówienia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18"/>
                <w:szCs w:val="18"/>
              </w:rPr>
              <w:t>Dostarczenie pełnej dokumentacji technicznej powstałego serwisu. Dokumentacja powinna szczegółowo opisywać przedmiot zamówienia oraz zostać dostarczona w formacie .docx do Zamawiającego poprzez dostęp do dysku typu cloud, lub wiadomości email, lub dysk USB, oraz w formie papierowej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dni ale nie później niż do dnia 28.02.2017 (lub do terminu wskazanego w ofercie)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3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u w:val="non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Calibri" w:hAnsi="Calibri" w:eastAsia="Arial" w:cs="Calibri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Arial" w:cs="Calibri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Calibri" w:hAnsi="Calibri" w:eastAsia="Arial" w:cs="Calibri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Calibri" w:hAnsi="Calibri" w:eastAsia="Arial" w:cs="Calibri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Calibri" w:hAnsi="Calibri" w:eastAsia="Arial" w:cs="Calibri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Calibri" w:hAnsi="Calibri" w:eastAsia="Arial" w:cs="Calibri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Arial" w:cs="Calibri"/>
      <w:u w:val="non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rFonts w:ascii="Calibri" w:hAnsi="Calibri" w:eastAsia="Arial" w:cs="Calibri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14:00Z</dcterms:created>
  <dc:creator>Tyrakowski Piotr</dc:creator>
  <dc:description/>
  <cp:keywords/>
  <dc:language>en-US</dc:language>
  <cp:lastModifiedBy>Angelika Mądry</cp:lastModifiedBy>
  <cp:lastPrinted>2016-11-24T13:41:00Z</cp:lastPrinted>
  <dcterms:modified xsi:type="dcterms:W3CDTF">2016-12-02T09:04:00Z</dcterms:modified>
  <cp:revision>8</cp:revision>
  <dc:subject/>
  <dc:title/>
</cp:coreProperties>
</file>