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</w:rPr>
        <w:t>KPT-DIIA.270.1.5.2017</w:t>
      </w:r>
      <w:r>
        <w:rPr>
          <w:rFonts w:cs="Arial" w:ascii="Calibri" w:hAnsi="Calibri"/>
          <w:b/>
          <w:bCs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/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mallCaps/>
          <w:sz w:val="20"/>
          <w:szCs w:val="20"/>
        </w:rPr>
        <w:t>„</w:t>
      </w:r>
      <w:r>
        <w:rPr>
          <w:rFonts w:eastAsia="Calibri" w:cs="Arial" w:ascii="Calibri" w:hAnsi="Calibri"/>
          <w:b/>
          <w:sz w:val="20"/>
          <w:szCs w:val="20"/>
        </w:rPr>
        <w:t>Zaprojektowanie i wykonanie strony internetowej</w:t>
      </w:r>
      <w:r>
        <w:rPr>
          <w:rFonts w:eastAsia="Calibri" w:cs="Arial" w:ascii="Calibri" w:hAnsi="Calibri"/>
          <w:b/>
          <w:color w:val="000000"/>
          <w:sz w:val="20"/>
          <w:szCs w:val="20"/>
        </w:rPr>
        <w:t xml:space="preserve"> jako usług specjalistycznych w ramach projektu pod nazwą „Platforma startowa – TechnoparkBiznesHub” dla spółki SIMSOFTLAB spółka z o.o.</w:t>
      </w:r>
      <w:r>
        <w:rPr>
          <w:rFonts w:eastAsia="Calibri" w:cs="Arial" w:ascii="Calibri" w:hAnsi="Calibri"/>
          <w:b/>
          <w:kern w:val="2"/>
          <w:sz w:val="20"/>
          <w:szCs w:val="20"/>
        </w:rPr>
        <w:t>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pecjalista nr 1 -  “Front-End Developer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świadczenie w realizacji …………. projektu/projektów* dotyczących części front-end strony internetowej z zastosowaniem projektowania Responsive Web Design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pecjalista nr 2 - “Backend Developer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realizacji …………. projektu/projektów* dotyczących części backend serwisu internetowego z zastosowaniem języka programowania HTML/PHP lub innego języka używanego przy budowie stron internetow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pecjalista nr 3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UX/UI Developer”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realizacji …………. projektu/projektów* UX/UI uwzględniających projektowanie architektury informacji, projektowanie interakcji i doświadczeń użytkownika w serwisie internetowym lub aplikacji mobilnej sektora konsumenckiego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cs="Arial"/>
          <w:b/>
          <w:b/>
          <w:bCs/>
          <w:i/>
          <w:i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„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projektowanie i wykonanie strony internetowej jako usług specjalistycznych w ramach projektu pod nazwą „Platforma startowa – TechnoparkBiznesHub” dla spółki SimsoftLab spółka z o.o.”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</w:t>
        <w:br/>
        <w:t xml:space="preserve">w wykazie osób, posiadają wymagane uprawnienia. </w:t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1-23T13:02:00Z</dcterms:modified>
  <cp:revision>18</cp:revision>
  <dc:subject/>
  <dc:title>KPT</dc:title>
</cp:coreProperties>
</file>