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</w:rPr>
        <w:t>KPT-DIIA.270.1.15.2016</w:t>
      </w:r>
      <w:r>
        <w:rPr>
          <w:rFonts w:cs="Arial" w:ascii="Calibri" w:hAnsi="Calibri"/>
          <w:b/>
          <w:bCs/>
          <w:sz w:val="20"/>
          <w:szCs w:val="20"/>
        </w:rPr>
        <w:t xml:space="preserve">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caps w:val="false"/>
          <w:smallCaps w:val="false"/>
          <w:sz w:val="22"/>
          <w:szCs w:val="22"/>
          <w:lang w:val="pl-PL"/>
        </w:rPr>
      </w:pPr>
      <w:r>
        <w:rPr>
          <w:rFonts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„</w:t>
      </w:r>
      <w:r>
        <w:rPr>
          <w:rFonts w:eastAsia="Calibri"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Zaprojektowanie oraz budowa serwisu internetowego dla Letme.ai spółka z o.o.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6237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Front-End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. projektu/projektów* dotyczącego części front-end serwisu internetowego z zastosowaniem projektowania Responsive Web 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Backend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…… projektu/projektów* dotyczącego części backend serwisu internetowego z zastosowaniem języka programowania Python lub innego języka używanego przy budowie serwisów ecommerc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jalista nr 3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UX/UI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…… projektu/projektów* UX/UI uwzględniającego projektowanie architektury informacji, projektowanie interakcji i doświadczeń użytkownika w serwisie internetowym lub aplikacji mobilnej sektora konsumencki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zadanie: </w:t>
      </w:r>
      <w:r>
        <w:rPr>
          <w:rFonts w:cs="Arial" w:ascii="Calibri" w:hAnsi="Calibri"/>
          <w:b/>
          <w:i/>
          <w:sz w:val="18"/>
          <w:szCs w:val="18"/>
        </w:rPr>
        <w:t xml:space="preserve">„Zaprojektowanie oraz budowa serwisu internetowego dla spółki Letme.ai” 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6-12-15T08:19:00Z</dcterms:modified>
  <cp:revision>9</cp:revision>
  <dc:subject/>
  <dc:title>KPT</dc:title>
</cp:coreProperties>
</file>