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PT-DIIA.270.1.7.2017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Zaprojektowanie oraz budowa portalu internetowego Hovdee Enrollment Sp. z o.o.” jako usługi specjalistycznej w ramach projektu pod nazwą „Platforma startowa – TechnoparkBiznesHub” dla spółki Hovdee Enrollment Sp. z o.o.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bCs/>
          <w:sz w:val="20"/>
          <w:szCs w:val="20"/>
        </w:rPr>
      </w:pPr>
      <w:r>
        <w:rPr>
          <w:rFonts w:eastAsia="Calibri" w:cs="Arial" w:ascii="Calibri" w:hAnsi="Calibri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375"/>
        <w:gridCol w:w="184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pecjalista nr 1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gramista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 programowaniu  …………. portalu internetowego/portali internetowych* za pomocą system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rządzania treścią opartego o HTML5, CSS3, jQuery , każdy o wartości brutto 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niejsz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ż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6 tys. złot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rafik”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świadczenie w realizacji …………. projektu/projektów* dotyczącego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śc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gotowania wizualnej formy graficznej tzw. layoutu portalu, każdy o wartośc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 mniejszej niż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4 tys. złot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Zaprojektowanie oraz budowa portalu internetowego dla </w:t>
      </w:r>
      <w:r>
        <w:rPr>
          <w:rFonts w:cs="Calibri" w:ascii="Calibri" w:hAnsi="Calibri"/>
          <w:b/>
          <w:sz w:val="20"/>
          <w:szCs w:val="20"/>
        </w:rPr>
        <w:t>Hovdee Enrollment Sp. z o.o.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dmin</cp:lastModifiedBy>
  <cp:lastPrinted>2016-09-15T11:41:00Z</cp:lastPrinted>
  <dcterms:modified xsi:type="dcterms:W3CDTF">2017-01-26T12:38:00Z</dcterms:modified>
  <cp:revision>37</cp:revision>
  <dc:subject/>
  <dc:title>KPT</dc:title>
</cp:coreProperties>
</file>