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SPECYFIKACJA TECHNICZNA               WYKONANIA  I ODBIORU ROBÓT </w:t>
      </w:r>
    </w:p>
    <w:p>
      <w:pPr>
        <w:pStyle w:val="Normal"/>
        <w:jc w:val="center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PV : 45453000-7 – roboty remontowe i renowacyjne</w:t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32"/>
        </w:rPr>
        <w:t>NAZWA ZADANIA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color w:val="000000"/>
          <w:sz w:val="32"/>
          <w:szCs w:val="32"/>
        </w:rPr>
        <w:t xml:space="preserve">ARANŻACJA POMIESZCZENIA O           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FUNKCJI COWORKINGOWEJ Z CZĘŚCIĄ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WYSTAWIENNICZO-EKSPOZYCYJNĄ ORAZ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RELAKSACYJNĄ W BUDYNKU KIELECKIEGO PARKU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TECHNOLOGICZNEGO</w:t>
      </w:r>
      <w:r>
        <w:rPr>
          <w:rFonts w:cs="Arial" w:ascii="Arial" w:hAnsi="Arial"/>
          <w:b/>
          <w:sz w:val="32"/>
          <w:szCs w:val="32"/>
        </w:rPr>
        <w:t>”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</w:rPr>
        <w:t>ADRES: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</w:rPr>
        <w:t xml:space="preserve">KIELCE ul. Olszewskiego 6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NWESTOR: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KIELECKI PARK TECHNOLOGICZNY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</w:t>
      </w:r>
      <w:r>
        <w:rPr>
          <w:rFonts w:cs="Arial" w:ascii="Arial" w:hAnsi="Arial"/>
          <w:b/>
          <w:sz w:val="28"/>
          <w:szCs w:val="28"/>
        </w:rPr>
        <w:t>25-663 Kielce, ul. Olszewskiego 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0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6" w:hanging="0"/>
        <w:rPr/>
      </w:pPr>
      <w:r>
        <w:rPr/>
      </w:r>
    </w:p>
    <w:p>
      <w:pPr>
        <w:pStyle w:val="Normal"/>
        <w:ind w:left="10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Opracował:</w:t>
      </w:r>
    </w:p>
    <w:p>
      <w:pPr>
        <w:pStyle w:val="Footnote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mgr inż. arch. Karina Olendzka</w:t>
      </w:r>
    </w:p>
    <w:p>
      <w:pPr>
        <w:pStyle w:val="Heading5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Kielce, WRZESIEŃ 2013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ujiyama_Lightpl">
    <w:altName w:val="Trebuchet MS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_Lightp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Fujiyama_Lightpl;Trebuchet MS" w:hAnsi="Fujiyama_Lightpl;Trebuchet MS" w:cs="Fujiyama_Lightpl;Trebuchet MS"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  <w:tab w:val="left" w:pos="7655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808080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  <w:tab w:val="left" w:pos="7655" w:leader="none"/>
      </w:tabs>
      <w:spacing w:lineRule="auto" w:line="48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8" w:leader="none"/>
        <w:tab w:val="left" w:pos="7655" w:leader="none"/>
      </w:tabs>
      <w:ind w:left="142" w:hanging="142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  <w:tab w:val="left" w:pos="7655" w:leader="none"/>
      </w:tabs>
      <w:spacing w:lineRule="auto" w:line="360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9" w:leader="none"/>
        <w:tab w:val="right" w:pos="6663" w:leader="none"/>
      </w:tabs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Switzerland_Lightpl;Arial" w:hAnsi="Switzerland_Lightpl;Arial" w:cs="Switzerland_Lightpl;Arial"/>
      <w:b/>
      <w:i/>
      <w:color w:val="0000FF"/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BodyText3">
    <w:name w:val="Body Text 3"/>
    <w:basedOn w:val="Normal"/>
    <w:qFormat/>
    <w:pPr/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07:37:00Z</dcterms:created>
  <dc:creator>WRYK MAREK</dc:creator>
  <dc:description/>
  <cp:keywords/>
  <dc:language>en-US</dc:language>
  <cp:lastModifiedBy>a</cp:lastModifiedBy>
  <cp:lastPrinted>2008-03-17T17:23:00Z</cp:lastPrinted>
  <dcterms:modified xsi:type="dcterms:W3CDTF">2013-09-30T06:43:00Z</dcterms:modified>
  <cp:revision>10</cp:revision>
  <dc:subject/>
  <dc:title>2. ZAŁOŻENIA DO PROJEKTU</dc:title>
</cp:coreProperties>
</file>