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FontStyle70"/>
          <w:rFonts w:ascii="Calibri" w:hAnsi="Calibri" w:cs="Calibri"/>
          <w:b/>
          <w:b/>
        </w:rPr>
      </w:pPr>
      <w:r>
        <w:rPr>
          <w:rStyle w:val="FontStyle70"/>
          <w:rFonts w:cs="Calibri" w:ascii="Calibri" w:hAnsi="Calibri"/>
          <w:b/>
        </w:rPr>
        <w:t>OPIS I SPECYFIKACJA ELEMENTÓW INSTALACJI MULTIMEDIALNEJ</w:t>
      </w:r>
    </w:p>
    <w:p>
      <w:pPr>
        <w:pStyle w:val="Normal"/>
        <w:spacing w:lineRule="auto" w:line="360"/>
        <w:jc w:val="both"/>
        <w:rPr>
          <w:rStyle w:val="FontStyle70"/>
          <w:rFonts w:ascii="Calibri" w:hAnsi="Calibri" w:cs="Calibri"/>
          <w:b/>
          <w:b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FontStyle70"/>
          <w:rFonts w:cs="Calibri" w:ascii="Calibri" w:hAnsi="Calibri"/>
          <w:b/>
        </w:rPr>
        <w:t>Tabela oceny technicznej</w:t>
      </w:r>
      <w:r>
        <w:rPr/>
        <w:t>: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320"/>
        <w:gridCol w:w="5766"/>
        <w:gridCol w:w="1533"/>
        <w:gridCol w:w="1516"/>
        <w:gridCol w:w="133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przedmiotu zamówien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mieszcz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blica multimedialna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zakresie inwestor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</w:tr>
      <w:tr>
        <w:trPr>
          <w:trHeight w:val="1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or Vivitek 525ST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zakresie inwestor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</w:tr>
      <w:tr>
        <w:trPr>
          <w:trHeight w:val="8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nkt dostępowy HP MSM460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rt 10/100/1000 RJ-45 z automatycznym wykrywaniem szybkości,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Dupleks: 10BASE-T/100BASE-TX,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ax zużycie energii: </w:t>
              <w:tab/>
              <w:t>12,9 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</w:tr>
      <w:tr>
        <w:trPr>
          <w:trHeight w:val="2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wizor 55” z uchwytem mocującym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wizor 55cali, typ-led, Zgodność z wymogami odbioru cyfrowej telewizji naziemnej, Częstotliwość odświeżania 200Hz, Rozdzielczość Full HD, Dźwięk stereo, Komunikacja: HDMI, USB, WiFi, SCART, uchwyt mocujący odpowiedni do wagi i rozmiaru telewizora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</w:tr>
      <w:tr>
        <w:trPr>
          <w:trHeight w:val="2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zmacniacz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trefowy, Moc wyjściowa: 2x60W,Regulacja głośnośc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</w:tr>
      <w:tr>
        <w:trPr>
          <w:trHeight w:val="3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yłącze AV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yłącze AV 2xVGA, 2xUSB, HDMI, Audio, Zasilanie 230A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</w:tr>
      <w:tr>
        <w:trPr>
          <w:trHeight w:val="2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twarzacz CD/DVD/MP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twarzacz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D/DVD/MP3</w:t>
            </w:r>
            <w:r>
              <w:rPr>
                <w:rFonts w:cs="Calibri" w:ascii="Calibri" w:hAnsi="Calibri"/>
                <w:sz w:val="20"/>
                <w:szCs w:val="20"/>
              </w:rPr>
              <w:t>Pasmo przenoszenia   20-20 kH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D   &lt; 0.1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paracja kanałów   &gt; 60d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mika   &gt; 96d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sunek S/N   &gt; 70d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o USB typ 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o 6.3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o 3.5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CA L/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</w:tr>
      <w:tr>
        <w:trPr>
          <w:trHeight w:val="25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umny aktyw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jście XLR Mic/Line z regulacją głośności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częstotliwości: 20Hz - 20KHz,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</w:tr>
      <w:tr>
        <w:trPr>
          <w:trHeight w:val="12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łośnik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ł: obudowa: tworzywo sztuczne; maskownica: stal nierdzewna, kolor biał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ywność: min 85 dB / 1 W / 1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: nominalna RMS: 25 W; muzyczna: 50 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rzenoszonych częstotliwości: min 100 Hz – 20 kH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szt.</w:t>
            </w:r>
          </w:p>
        </w:tc>
      </w:tr>
      <w:tr>
        <w:trPr>
          <w:trHeight w:val="82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krofon bezprzewodowy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bra ochrona przed sprzężenia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 transmisji True Diversit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ci przełączane w krokach po 25 kH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</w:tr>
      <w:tr>
        <w:trPr>
          <w:trHeight w:val="7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atryca audio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kierowania sygnałów wejściowych do każdego wyjśc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owany poziom wyjściowy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anie procesorow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</w:tr>
      <w:tr>
        <w:trPr>
          <w:trHeight w:val="3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nipulator matrycy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</w:tr>
      <w:tr>
        <w:trPr>
          <w:trHeight w:val="71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tena satelitarna z masztem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ysk energetyczny dla 10,7 GHz [dB]</w:t>
              <w:tab/>
              <w:t>nie mniejszy niż 37d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regulacji kąta azymutu [°]</w:t>
              <w:tab/>
              <w:t>0-18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regulacji kąta elewacji [°]</w:t>
              <w:tab/>
              <w:t>5-8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ednica [cm]: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kpl.</w:t>
            </w:r>
          </w:p>
        </w:tc>
      </w:tr>
      <w:tr>
        <w:trPr>
          <w:trHeight w:val="12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40"/>
              <w:ind w:left="0" w:hanging="0"/>
              <w:contextualSpacing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aptop </w:t>
            </w:r>
            <w:r>
              <w:rPr>
                <w:sz w:val="20"/>
                <w:szCs w:val="20"/>
              </w:rPr>
              <w:t>Ekran 15,6”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: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Intel® 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Core™ 5-2450M 2.5GHz</w:t>
            </w:r>
            <w:r>
              <w:rPr>
                <w:rFonts w:cs="Tahoma" w:ascii="Calibri" w:hAnsi="Calibri"/>
                <w:sz w:val="20"/>
                <w:szCs w:val="20"/>
              </w:rPr>
              <w:t xml:space="preserve">, 3 MB pamięci podręcznej L3, matryca: 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15,6" </w:t>
            </w:r>
            <w:r>
              <w:rPr>
                <w:rFonts w:cs="Tahoma" w:ascii="Calibri" w:hAnsi="Calibri"/>
                <w:sz w:val="20"/>
                <w:szCs w:val="20"/>
              </w:rPr>
              <w:t xml:space="preserve">ekran HD LED 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1366 x 768 </w:t>
            </w:r>
            <w:r>
              <w:rPr>
                <w:rFonts w:cs="Tahoma" w:ascii="Calibri" w:hAnsi="Calibri"/>
                <w:sz w:val="20"/>
                <w:szCs w:val="20"/>
              </w:rPr>
              <w:t xml:space="preserve">z powłoką przeciwodblaskową, grafika: AMD 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Radeon HD 7650M 1GB, pamięć ram: 4 GB </w:t>
            </w:r>
            <w:r>
              <w:rPr>
                <w:rFonts w:cs="Tahoma" w:ascii="Calibri" w:hAnsi="Calibri"/>
                <w:sz w:val="20"/>
                <w:szCs w:val="20"/>
              </w:rPr>
              <w:t>DDR3, dysk twardy: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 500 GB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7200 obr./min, napęd: DVD+/-RW SuperMulti DL, system: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Windows 7 Professional P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</w:tr>
      <w:tr>
        <w:trPr>
          <w:trHeight w:val="15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szczarka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lość arkuszy niszczonych jednorazowo (A4/70g)</w:t>
            </w:r>
            <w:r>
              <w:rPr>
                <w:rFonts w:cs="Calibri" w:ascii="Calibri" w:hAnsi="Calibri"/>
                <w:sz w:val="20"/>
                <w:szCs w:val="20"/>
              </w:rPr>
              <w:t>:24/26</w:t>
              <w:br/>
              <w:t xml:space="preserve">Poziom bezpieczeństwa DIN: 1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yp cięc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Strip Cut (paski)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Szerokość wejścia niszczar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230 mm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iszczenie płyt C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iszczenie kart plastikow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utomatyczny START/STO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iszczenie zszyw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Silnik przystosowany do pracy ciągł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abezpieczenie przed przegrzaniem</w:t>
            </w:r>
            <w:r>
              <w:rPr>
                <w:rFonts w:cs="Calibri" w:ascii="Calibri" w:hAnsi="Calibri"/>
                <w:sz w:val="20"/>
                <w:szCs w:val="20"/>
              </w:rPr>
              <w:t>, Pojemność kosza 40 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</w:tr>
      <w:tr>
        <w:trPr>
          <w:trHeight w:val="16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 z oprogramowaniem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 kolorowe A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druku/kopiowania w kolorze  min. 14 stron A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skanowania min. 75 arkuszy A4 w kolorze i mon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drukowania min. 1200x1200 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 min. 780Mh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papieru min. 1150 z możliwością rozszerzenia do 6500 arkusz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iwana gramatura papieru 55-300g/m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systemu min. 1,5GB oraz dysk twardy min. 160G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terfejsy: 10/100/1000 Ethernet, USB 2.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glądarka www zainstalowana na urządzeniu i obsługiwana przez ekran dotykowy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drukowania z pamięci zewnętrznych US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nstalowany czytnik kart zbliżeniowych pod port USB wewnętrzn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umożliwiające zdalne zarządzanie urządzeniem poprzez sieć LA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umożliwiające rozliczanie kosztów wydruku poszczególnych użytkowników,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talanie indywidualnych cenników dla użytkowników, generowanie raportów, zestawień dla użytkowników oraz administratora, możliwość blokady użytkownika lub poszczególnych funkcji urządzenia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</w:tr>
    </w:tbl>
    <w:p>
      <w:pPr>
        <w:pStyle w:val="Normal"/>
        <w:autoSpaceDE w:val="false"/>
        <w:rPr>
          <w:rFonts w:ascii="Calibri" w:hAnsi="Calibri" w:cs="Arial-BoldMT;Times New Roman"/>
          <w:b/>
          <w:b/>
          <w:bCs/>
          <w:sz w:val="20"/>
          <w:szCs w:val="20"/>
        </w:rPr>
      </w:pPr>
      <w:r>
        <w:rPr>
          <w:rFonts w:cs="Arial-BoldMT;Times New Roman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-BoldMT;Times New Roman"/>
          <w:b/>
          <w:b/>
          <w:bCs/>
          <w:sz w:val="20"/>
          <w:szCs w:val="20"/>
        </w:rPr>
      </w:pPr>
      <w:r>
        <w:rPr>
          <w:rFonts w:cs="Arial-BoldMT;Times New Roman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-BoldMT;Times New Roman"/>
          <w:b/>
          <w:b/>
          <w:bCs/>
          <w:sz w:val="20"/>
          <w:szCs w:val="20"/>
        </w:rPr>
      </w:pPr>
      <w:r>
        <w:rPr>
          <w:rFonts w:cs="Arial-BoldMT;Times New Roman" w:ascii="Calibri" w:hAnsi="Calibri"/>
          <w:b/>
          <w:bCs/>
          <w:sz w:val="20"/>
          <w:szCs w:val="20"/>
        </w:rPr>
        <w:t>UWAGI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-BoldMT;Times New Roman"/>
          <w:bCs/>
          <w:sz w:val="20"/>
          <w:szCs w:val="20"/>
        </w:rPr>
      </w:pPr>
      <w:r>
        <w:rPr>
          <w:rFonts w:cs="Arial-BoldMT;Times New Roman" w:ascii="Calibri" w:hAnsi="Calibri"/>
          <w:bCs/>
          <w:sz w:val="20"/>
          <w:szCs w:val="20"/>
        </w:rPr>
        <w:t>wszelkie nazwy własne zastosowane w dokumentacji należy traktować jako przykładowe, dopuszcza się stosowanie rozwiązań, materiałów o zamiennych parametrach, nie gorszych niż przyjęte w niniejszej dokumentacji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ArialMT;Times New Roman"/>
          <w:sz w:val="20"/>
          <w:szCs w:val="20"/>
        </w:rPr>
      </w:pPr>
      <w:r>
        <w:rPr>
          <w:rFonts w:cs="ArialMT;Times New Roman" w:ascii="Calibri" w:hAnsi="Calibri"/>
          <w:sz w:val="20"/>
          <w:szCs w:val="20"/>
        </w:rPr>
        <w:t>wymiary odległości przyjęte w projekcie należy sprawdzić i korygować z natury. W przypadku zmian i wątpliwości kontaktować się z nadzorem autorskim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ArialMT;Times New Roman"/>
          <w:sz w:val="20"/>
          <w:szCs w:val="20"/>
        </w:rPr>
      </w:pPr>
      <w:r>
        <w:rPr>
          <w:rFonts w:cs="ArialMT;Times New Roman" w:ascii="Calibri" w:hAnsi="Calibri"/>
          <w:sz w:val="20"/>
          <w:szCs w:val="20"/>
        </w:rPr>
        <w:t>wszystkie roboty prowadzić zgodnie z instrukcjami technologicznymi producentów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ArialMT;Times New Roman"/>
          <w:sz w:val="20"/>
          <w:szCs w:val="20"/>
        </w:rPr>
      </w:pPr>
      <w:r>
        <w:rPr>
          <w:rFonts w:cs="ArialMT;Times New Roman" w:ascii="Calibri" w:hAnsi="Calibri"/>
          <w:sz w:val="20"/>
          <w:szCs w:val="20"/>
        </w:rPr>
        <w:t>prace specjalistyczne powierzyć jednostkom wyspecjalizowanym z uzyskaniem odpowiedniego atestu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MT;Times New Roman" w:ascii="Calibri" w:hAnsi="Calibri"/>
          <w:sz w:val="20"/>
          <w:szCs w:val="20"/>
        </w:rPr>
        <w:t>wszystkie rysunki należy rozpatrywać z opisem technicznym oraz załącznikami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MT;Times New Roman"/>
          <w:sz w:val="20"/>
          <w:szCs w:val="20"/>
        </w:rPr>
      </w:pPr>
      <w:r>
        <w:rPr>
          <w:rFonts w:cs="ArialMT;Times New Roman" w:ascii="Calibri" w:hAnsi="Calibri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pracował </w:t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gr inż. arch. Karina Olendzka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jc w:val="both"/>
        <w:rPr>
          <w:rStyle w:val="FontStyle70"/>
          <w:rFonts w:ascii="Calibri" w:hAnsi="Calibri" w:cs="ArialMT;Times New Roman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/>
      <w:jc w:val="both"/>
      <w:outlineLvl w:val="0"/>
    </w:pPr>
    <w:rPr>
      <w:rFonts w:ascii="Calibri" w:hAnsi="Calibri" w:cs="Tahoma"/>
      <w:bCs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spacing w:lineRule="auto" w:line="360"/>
      <w:ind w:left="1077" w:hanging="720"/>
      <w:jc w:val="both"/>
      <w:outlineLvl w:val="1"/>
    </w:pPr>
    <w:rPr>
      <w:rFonts w:ascii="Verdana" w:hAnsi="Verdana" w:cs="Arial"/>
      <w:b/>
      <w:bCs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2">
    <w:name w:val="Nagłówe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</w:rPr>
  </w:style>
  <w:style w:type="character" w:styleId="NagwekstronyZnakZnak1">
    <w:name w:val="Nagłówek strony Znak Znak1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FontStyle73">
    <w:name w:val="Font Style73"/>
    <w:qFormat/>
    <w:rPr>
      <w:rFonts w:ascii="Arial" w:hAnsi="Arial" w:cs="Arial"/>
      <w:i/>
      <w:iCs/>
      <w:sz w:val="20"/>
      <w:szCs w:val="20"/>
    </w:rPr>
  </w:style>
  <w:style w:type="character" w:styleId="FontStyle54">
    <w:name w:val="Font Style54"/>
    <w:qFormat/>
    <w:rPr>
      <w:rFonts w:ascii="Arial" w:hAnsi="Arial" w:cs="Arial"/>
      <w:i/>
      <w:iCs/>
      <w:sz w:val="20"/>
      <w:szCs w:val="20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10080" w:leader="dot"/>
      </w:tabs>
      <w:spacing w:lineRule="auto" w:line="360"/>
      <w:ind w:left="540" w:hanging="540"/>
    </w:pPr>
    <w:rPr>
      <w:rFonts w:ascii="Verdana" w:hAnsi="Verdana" w:cs="Verdana"/>
      <w:sz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1080" w:leader="none"/>
        <w:tab w:val="right" w:pos="9628" w:leader="dot"/>
      </w:tabs>
      <w:spacing w:lineRule="auto" w:line="360"/>
      <w:ind w:left="1077" w:hanging="720"/>
    </w:pPr>
    <w:rPr>
      <w:rFonts w:ascii="Verdana" w:hAnsi="Verdana" w:cs="Verdana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sz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abulka">
    <w:name w:val="tabulka"/>
    <w:basedOn w:val="Normal"/>
    <w:qFormat/>
    <w:pPr>
      <w:widowControl w:val="false"/>
      <w:suppressAutoHyphens w:val="tru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wanie">
    <w:name w:val="Punktowanie"/>
    <w:basedOn w:val="Normal"/>
    <w:qFormat/>
    <w:pPr>
      <w:widowControl w:val="false"/>
      <w:autoSpaceDE w:val="false"/>
      <w:ind w:left="360" w:hanging="360"/>
      <w:jc w:val="both"/>
    </w:pPr>
    <w:rPr>
      <w:rFonts w:ascii="Arial" w:hAnsi="Arial" w:cs="Arial"/>
      <w:sz w:val="20"/>
      <w:szCs w:val="20"/>
    </w:rPr>
  </w:style>
  <w:style w:type="paragraph" w:styleId="Opis2">
    <w:name w:val="opis2"/>
    <w:basedOn w:val="Normal"/>
    <w:qFormat/>
    <w:pPr>
      <w:widowControl w:val="false"/>
      <w:spacing w:lineRule="atLeast" w:line="180" w:before="280" w:after="280"/>
      <w:ind w:left="150" w:right="75" w:hanging="0"/>
      <w:jc w:val="both"/>
      <w:textAlignment w:val="baseline"/>
    </w:pPr>
    <w:rPr>
      <w:rFonts w:ascii="Tahoma" w:hAnsi="Tahoma" w:cs="Tahoma"/>
      <w:color w:val="2B2200"/>
      <w:sz w:val="15"/>
      <w:szCs w:val="15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N3">
    <w:name w:val="n3"/>
    <w:basedOn w:val="Normal"/>
    <w:qFormat/>
    <w:pPr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79"/>
      <w:jc w:val="both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00:00Z</dcterms:created>
  <dc:creator>J</dc:creator>
  <dc:description/>
  <cp:keywords/>
  <dc:language>en-US</dc:language>
  <cp:lastModifiedBy>a</cp:lastModifiedBy>
  <cp:lastPrinted>2013-10-05T08:38:00Z</cp:lastPrinted>
  <dcterms:modified xsi:type="dcterms:W3CDTF">2013-10-05T06:39:00Z</dcterms:modified>
  <cp:revision>6</cp:revision>
  <dc:subject/>
  <dc:title>Projekt pn</dc:title>
</cp:coreProperties>
</file>