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CZEGÓŁOWA SPECYFIKACJA TECHNICZNA</w:t>
      </w:r>
    </w:p>
    <w:p>
      <w:pPr>
        <w:pStyle w:val="Tekstpodstawowywcity3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-3</w:t>
      </w:r>
    </w:p>
    <w:p>
      <w:pPr>
        <w:pStyle w:val="Tekstpodstawowywcity3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STALACJE ELEKTRYCZNE</w:t>
      </w:r>
    </w:p>
    <w:p>
      <w:pPr>
        <w:pStyle w:val="Tekstpodstawowywcity3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8"/>
        </w:rPr>
        <w:t>CPV - 45310000- Instalacje elektryczne wewnętrzne</w:t>
      </w:r>
    </w:p>
    <w:p>
      <w:pPr>
        <w:pStyle w:val="Tekstpodstawowywcity3"/>
        <w:ind w:lef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120"/>
        <w:ind w:left="62" w:hanging="0"/>
        <w:jc w:val="both"/>
        <w:rPr>
          <w:b/>
          <w:b/>
          <w:bCs/>
        </w:rPr>
      </w:pPr>
      <w:r>
        <w:rPr>
          <w:b/>
          <w:bCs/>
        </w:rPr>
        <w:t xml:space="preserve">1.0     </w:t>
      </w:r>
      <w:r>
        <w:rPr>
          <w:b/>
          <w:bCs/>
          <w:u w:val="single"/>
        </w:rPr>
        <w:t>WSTĘP</w:t>
      </w:r>
    </w:p>
    <w:p>
      <w:pPr>
        <w:pStyle w:val="Tekstpodstawowywcity3"/>
        <w:spacing w:before="120" w:after="120"/>
        <w:ind w:lef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    Przedmiot specyfikacji technicznej</w:t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em niniejszej ST są wymagania dotyczące wykonania instalacji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elektrycznych wewnętrznych dotyczących zadania pt: :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/>
        <w:t xml:space="preserve">       „</w:t>
      </w:r>
      <w:r>
        <w:rPr/>
        <w:t>A</w:t>
      </w:r>
      <w:r>
        <w:rPr>
          <w:color w:val="000000"/>
        </w:rPr>
        <w:t>ranżacja pomieszczenia o funkcji coworkingowej z częścią wystawienniczo-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ekspozycyjną oraz relaksacyjną w budynku kieleckiego parku technologicznego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1"/>
          <w:numId w:val="3"/>
        </w:numPr>
        <w:spacing w:before="12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kres zastosowania ST</w:t>
      </w:r>
    </w:p>
    <w:p>
      <w:pPr>
        <w:pStyle w:val="Tekstpodstawowywcity3"/>
        <w:ind w:left="782" w:hanging="0"/>
        <w:jc w:val="both"/>
        <w:rPr/>
      </w:pPr>
      <w:r>
        <w:rPr>
          <w:rFonts w:cs="Times New Roman" w:ascii="Times New Roman" w:hAnsi="Times New Roman"/>
        </w:rPr>
        <w:t xml:space="preserve">Specyfikacja techniczna wchodzi w skład w dokumentach przetargowej i stanowi jeden z dokumentów przy zleceniu i realizacji robot związanych z realizacją w/w.  budynków. </w:t>
      </w:r>
    </w:p>
    <w:p>
      <w:pPr>
        <w:pStyle w:val="Tekstpodstawowywcity3"/>
        <w:numPr>
          <w:ilvl w:val="1"/>
          <w:numId w:val="3"/>
        </w:numPr>
        <w:spacing w:before="12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kres robót objętych specyfikacją</w:t>
      </w:r>
    </w:p>
    <w:p>
      <w:pPr>
        <w:pStyle w:val="Tekstpodstawowywcity3"/>
        <w:spacing w:before="120" w:after="120"/>
        <w:ind w:left="7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zawarte w niniejszej specyfikacji dotyczą realizacji robót związanych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z wykonaniem instalacji elektrycznej oświetleniowej wewnętrznej .</w:t>
      </w:r>
    </w:p>
    <w:p>
      <w:pPr>
        <w:pStyle w:val="Tekstpodstawowywcity3"/>
        <w:numPr>
          <w:ilvl w:val="1"/>
          <w:numId w:val="3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y odpowiedzialności Wykonawcy</w:t>
      </w:r>
    </w:p>
    <w:p>
      <w:pPr>
        <w:pStyle w:val="Tekstpodstawowywcity3"/>
        <w:spacing w:before="120" w:after="120"/>
        <w:ind w:left="7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odpowiedzialny za jakość ich wykonania, zgodność z dokumentacją projektową, specyfikacją techniczną i poleceniami Zamawiającego.</w:t>
      </w:r>
    </w:p>
    <w:p>
      <w:pPr>
        <w:pStyle w:val="Normal"/>
        <w:spacing w:before="0" w:after="120"/>
        <w:ind w:left="62" w:hanging="0"/>
        <w:jc w:val="both"/>
        <w:rPr>
          <w:b/>
          <w:b/>
          <w:bCs/>
        </w:rPr>
      </w:pPr>
      <w:r>
        <w:rPr>
          <w:b/>
          <w:bCs/>
        </w:rPr>
        <w:t>2.0      MATERIAŁY INSTALACYJNE</w:t>
      </w:r>
    </w:p>
    <w:p>
      <w:pPr>
        <w:pStyle w:val="Tekstpodstawowywcity3"/>
        <w:jc w:val="both"/>
        <w:rPr/>
      </w:pPr>
      <w:r>
        <w:rPr>
          <w:rFonts w:cs="Times New Roman" w:ascii="Times New Roman" w:hAnsi="Times New Roman"/>
        </w:rPr>
        <w:t>Materiały użyte do wykonania instalacji muszą ściśle spełniać wymogi niniejszej specyfikacji. Wykonawca przedstawi Zamawiającemu i zespołowi projektowemu do zatwierdzenia karty materiałowe dla wszystkich materiałów, które będą użyte do wykonania instalacji.</w:t>
      </w:r>
    </w:p>
    <w:p>
      <w:pPr>
        <w:pStyle w:val="Tekstpodstawowywcity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Wszystkie materiały i urządzenia stosowane w obiekcie muszą posiadać dokumenty atestacyjne dopuszczenia do stosowania w Polsce. W przypadku ich braku Wykonawca zobowiązany jest do ich uzyskania na własny koszt.</w:t>
      </w:r>
    </w:p>
    <w:p>
      <w:pPr>
        <w:pStyle w:val="Normal"/>
        <w:spacing w:before="120" w:after="120"/>
        <w:ind w:left="62" w:hanging="0"/>
        <w:jc w:val="both"/>
        <w:rPr>
          <w:b/>
          <w:b/>
          <w:bCs/>
        </w:rPr>
      </w:pPr>
      <w:r>
        <w:rPr>
          <w:b/>
          <w:bCs/>
        </w:rPr>
        <w:t xml:space="preserve">3.0    WYKONAWSTWO INSTALACJI </w:t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stwo robót instalacyjnych powinno ściśle odpowiadać wymaganiom niniejszej specyfikacji i ponadto: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zględniać wymagania określone w odnośnych normach, przepisach i warunkach wykonania i odbioru;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zględniać zastosowanie nowoczesnych technologii;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ć prowadzone przez osoby posiadające odpowiednie kwalifikacje.</w:t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ość robót winna być prowadzona z uwzględnieniem: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ów BHP;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ów dotyczących ochrony p.poż.;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przepisów dotyczących pracy przy urządzeniach elektrycznych.</w:t>
      </w:r>
    </w:p>
    <w:p>
      <w:pPr>
        <w:pStyle w:val="Tekstpodstawowywcity3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120"/>
        <w:ind w:left="62" w:hanging="0"/>
        <w:jc w:val="both"/>
        <w:rPr>
          <w:b/>
          <w:b/>
          <w:bCs/>
        </w:rPr>
      </w:pPr>
      <w:r>
        <w:rPr>
          <w:b/>
          <w:bCs/>
        </w:rPr>
        <w:t>4.0      KOMPLETNOŚĆ INSTALACJI</w:t>
      </w:r>
    </w:p>
    <w:p>
      <w:pPr>
        <w:pStyle w:val="Tekstpodstawowywcity3"/>
        <w:jc w:val="both"/>
        <w:rPr/>
      </w:pPr>
      <w:r>
        <w:rPr>
          <w:rFonts w:cs="Times New Roman" w:ascii="Times New Roman" w:hAnsi="Times New Roman"/>
        </w:rPr>
        <w:t>Umowa zawierana jest na wykonanie instalacji kompletnej w pełni sprawnej                       i spełniającej wszystkie wymagania techniczne, formalne i estetyczne. Oznacza to, iż Wykonawca dla własnych potrzeb winien sprawdzić ilości wyspecyfikowanych materiałów oraz uwzględnić wszystkie nakłady na wykonanie instalacji  w tym także materiały jak wsporniki , uchwyty montażowe, rurki instalacyjne wraz z oznakowaniem instalacji opisanych poniżej:</w:t>
      </w:r>
    </w:p>
    <w:p>
      <w:pPr>
        <w:pStyle w:val="Tekstpodstawowywcity3"/>
        <w:ind w:left="7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 przebicia instalacyjne o średnicy do 150 mm włącznie wraz z niezbędnymi reperacyjnymi pracami budowlanymi stanowią zakres prac wykonawców instalacyjnych.</w:t>
      </w:r>
    </w:p>
    <w:p>
      <w:pPr>
        <w:pStyle w:val="Normal"/>
        <w:spacing w:before="120" w:after="120"/>
        <w:ind w:left="62" w:hanging="0"/>
        <w:jc w:val="both"/>
        <w:rPr>
          <w:b/>
          <w:b/>
          <w:bCs/>
        </w:rPr>
      </w:pPr>
      <w:r>
        <w:rPr>
          <w:b/>
          <w:bCs/>
        </w:rPr>
        <w:t>5.0    BEZPIECZEŃSTWO I HIGIENA PRACY</w:t>
      </w:r>
    </w:p>
    <w:p>
      <w:pPr>
        <w:pStyle w:val="Tekstpodstawowywcity3"/>
        <w:ind w:left="708" w:hanging="0"/>
        <w:jc w:val="both"/>
        <w:rPr/>
      </w:pPr>
      <w:r>
        <w:rPr>
          <w:rFonts w:cs="Times New Roman" w:ascii="Times New Roman" w:hAnsi="Times New Roman"/>
        </w:rPr>
        <w:t>Pracownicy zatrudnieni przy wykonywaniu instalacji elektrycznych powinni posiadać odpowiednie przeszkolenie w zakresie BHP oraz powinni otrzymać odpowiedni instruktaż na konkretnym stanowisku pracy.</w:t>
      </w:r>
    </w:p>
    <w:p>
      <w:pPr>
        <w:pStyle w:val="Tekstpodstawowywcity3"/>
        <w:jc w:val="both"/>
        <w:rPr/>
      </w:pPr>
      <w:r>
        <w:rPr>
          <w:rFonts w:cs="Times New Roman" w:ascii="Times New Roman" w:hAnsi="Times New Roman"/>
        </w:rPr>
        <w:t>W dziedzinie budowy instalacji elektrycznych występuje zwiększone zagrożenie z punktu widzenia BHP. Zasady BHP ujęte w odpowiednich dokumentach obowiązują wykonawców robót oraz ich pracowników nadzorujących i kierujących robotami. Pracownicy powinni znać dokładne zasady BHP w zakresie zajmowanego stanowiska  lub wykonywanych robót. Przyjęcie do wiadomości i dokładną znajomość przepisów pracownik powinien potwierdzić swoim podpisem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7.0     TESTY I PRÓBY WYKONANYCH INSTALACJI</w:t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estach końcowych /badaniach końcowych/ stosuje się zależnie od rodzaju prac następujące metody badań: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lędziny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wymiarów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materiałów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y przewodów kabli ciągłości przewodów ochronnych i wyrównawczych, ochrony od porażeń, pomiarów natężenia oświetlenia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trola funkcjonowania: pomiary, próby i sprawności działania urządzeń sygnalizacji  i sterowania 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y rezystancji uziemienia ochrony odgromowej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y końcowe przeprowadza Wykonawca odpowiednio w trakcie budowy po wykonaniu poszczególnych elementów instalacji w celu sprawdzenia przez poszczególne elementy wymaganych warunków technicznych określonych w projekcie, DTR, zaleceniach producentów, norm branżowych.</w:t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przeprowadzić testy końcowe dla wszystkich wykonywanych prac. Protokoły z tych testów powinny być dostarczone komisji  odbiorowej przed rozpoczęciem odbioru końcowego. Wszystkie protokoły winny być rejestrowane i archiwowane. Pozytywny wynik testów końcowych stanowi podstawę zgłoszenia wykonanej instalacji  do odbioru. Wykonawca powinien również zapewnić komisji odbiorowej niezbędny sprzęt pomiarowy w celu weryfikacji wykonanych  pomiarów. Wszystkie protokoły sporządzane przez komisję odbiorową winny być rejestrowane i archiwizowan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360" w:hanging="0"/>
        <w:jc w:val="both"/>
        <w:rPr/>
      </w:pPr>
      <w:r>
        <w:rPr/>
        <w:t>Wymagane dokumenty do przeprowadzenia odbioru stanowią: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powykonawcza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badań końcowych przeprowadzonych przez Wykonawcę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dokumenty atestacyjne wyrobów budowlanych, certyfikaty i aprobaty techniczne dla zastosowanych materiałów i urządzeń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b/>
          <w:bCs/>
        </w:rPr>
        <w:t>8.0      ODBIÓR TECHNICZNY INSTALACJI NA BUDOWIE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rawność wykonania i zgodność z wymogami niniejszej specyfikacji dla części i całości projektowanych instalacji stwierdzona na piśmie przez przedstawicieli Zamawiającego i zespół projektowy,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częściowy dotyczy w szczególności elementów instalacji które ulegają zakryciu,</w:t>
      </w:r>
    </w:p>
    <w:p>
      <w:pPr>
        <w:pStyle w:val="Tekstpodstawowywcity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 zadawalającej jakości robót lub użytych materiałów Wykonawca będzie musiał wykonać niezbędne poprawki, wymiany i przekładki instalacji na własny kosz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usterki ponownie winny być poddane sprawdzeniu.</w:t>
      </w:r>
    </w:p>
    <w:p>
      <w:pPr>
        <w:pStyle w:val="Tekstpodstawowywcity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9.0     ODBIÓR KOŃCOWY INWESTYCJI</w:t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i wyniki przeprowadzenia odbioru końcowego i odbioru gwarancyjnego reguluje umowa.</w:t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1021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witzerland_Light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82"/>
        </w:tabs>
        <w:ind w:left="7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44"/>
        </w:tabs>
        <w:ind w:left="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6"/>
        </w:tabs>
        <w:ind w:left="12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8"/>
        </w:tabs>
        <w:ind w:left="168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750"/>
        </w:tabs>
        <w:ind w:left="17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72"/>
        </w:tabs>
        <w:ind w:left="217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94"/>
        </w:tabs>
        <w:ind w:left="259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6"/>
        </w:tabs>
        <w:ind w:left="265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5371" w:leader="none"/>
      </w:tabs>
      <w:autoSpaceDE w:val="false"/>
      <w:spacing w:lineRule="exact" w:line="278"/>
      <w:ind w:left="571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jc w:val="center"/>
      <w:textAlignment w:val="baseline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2160" w:hanging="0"/>
      <w:outlineLvl w:val="5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spacing w:lineRule="auto" w:line="360"/>
      <w:textAlignment w:val="baseline"/>
    </w:pPr>
    <w:rPr>
      <w:rFonts w:ascii="Switzerland_Lightpl;Arial" w:hAnsi="Switzerland_Lightpl;Arial" w:cs="Switzerland_Lightpl;Arial"/>
      <w:b/>
      <w:i/>
      <w:color w:val="0000FF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21:00Z</dcterms:created>
  <dc:creator>H.S</dc:creator>
  <dc:description/>
  <cp:keywords/>
  <dc:language>en-US</dc:language>
  <cp:lastModifiedBy>TOMEK</cp:lastModifiedBy>
  <cp:lastPrinted>2006-01-03T12:19:00Z</cp:lastPrinted>
  <dcterms:modified xsi:type="dcterms:W3CDTF">2013-09-29T18:19:00Z</dcterms:modified>
  <cp:revision>9</cp:revision>
  <dc:subject/>
  <dc:title>SPECYFIKACJA TECHNICZNA</dc:title>
</cp:coreProperties>
</file>