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</w:rPr>
        <w:t>KPT-DIIA.270.1.14.2016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caps w:val="false"/>
          <w:smallCaps w:val="false"/>
          <w:sz w:val="22"/>
          <w:szCs w:val="22"/>
          <w:lang w:val="pl-PL"/>
        </w:rPr>
      </w:pPr>
      <w:r>
        <w:rPr>
          <w:rFonts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„</w:t>
      </w:r>
      <w:r>
        <w:rPr>
          <w:rFonts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Zaprojektowanie i budowa firmowej strony WWW oraz stworzenie animacji dla FLYPS Sp. z o.o.</w:t>
      </w:r>
      <w:r>
        <w:rPr>
          <w:rFonts w:eastAsia="Calibri"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977"/>
        <w:gridCol w:w="6237"/>
        <w:gridCol w:w="198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pecjalista nr 1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jektant-Programista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świadczenie w realizacji …………. projektu/projektów* polegających n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projektowaniu i budowie firmowej strony WWW zgodnie ze </w:t>
            </w:r>
            <w:r>
              <w:rPr>
                <w:rFonts w:cs="Calibri" w:ascii="Calibri" w:hAnsi="Calibri"/>
                <w:sz w:val="20"/>
                <w:szCs w:val="20"/>
              </w:rPr>
              <w:t>standardami wykonania stron internetowych (HTML 5, CSS 3, J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ant-Grafik  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 realizacji ……………… projektu/projektów* polegających na przygotowaniu wizualnej formy graficznej tzw. layoutu stron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danie: </w:t>
      </w:r>
      <w:r>
        <w:rPr>
          <w:rFonts w:cs="Arial" w:ascii="Calibri" w:hAnsi="Calibri"/>
          <w:b/>
          <w:i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Zaprojektowanie i budowa firmowej strony WWW oraz stworzenie animacji dla FLYPS Sp. z o.o</w:t>
      </w:r>
      <w:r>
        <w:rPr>
          <w:rFonts w:cs="Arial" w:ascii="Calibri" w:hAnsi="Calibri"/>
          <w:b/>
          <w:i/>
          <w:sz w:val="20"/>
          <w:szCs w:val="20"/>
        </w:rPr>
        <w:t xml:space="preserve">” 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6-12-15T09:02:00Z</dcterms:modified>
  <cp:revision>11</cp:revision>
  <dc:subject/>
  <dc:title>KPT</dc:title>
</cp:coreProperties>
</file>