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Załącznik nr 8 do SIWZ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KPT-DIIA.270.1.14.2016</w:t>
      </w:r>
      <w:r>
        <w:rPr>
          <w:rFonts w:cs="Arial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Zaprojektowanie i budowa firmowej strony WWW oraz stworzenie animacji dla FLYPS Sp. z o.o.”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Przedmiotem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ienia jest </w:t>
      </w:r>
      <w:r>
        <w:rPr>
          <w:b/>
          <w:bCs/>
          <w:sz w:val="20"/>
          <w:szCs w:val="20"/>
        </w:rPr>
        <w:t xml:space="preserve">„Zaprojektowanie i budowa firmowej strony WWW oraz stworzenie animacji dla FLYPS Sp. z o.o.” </w:t>
      </w:r>
      <w:r>
        <w:rPr>
          <w:sz w:val="20"/>
          <w:szCs w:val="20"/>
        </w:rPr>
        <w:t xml:space="preserve">jako usługi specjalistycznej w ramach projektu pod nazwą „Platforma startowa – TechnoparkBiznesHub” dla spółki </w:t>
      </w:r>
      <w:r>
        <w:rPr>
          <w:b/>
          <w:bCs/>
          <w:sz w:val="20"/>
          <w:szCs w:val="20"/>
        </w:rPr>
        <w:t>FLYPS Sp. z o.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FLYPS Sp. z o.o. </w:t>
      </w:r>
      <w:r>
        <w:rPr>
          <w:bCs/>
          <w:sz w:val="20"/>
          <w:szCs w:val="20"/>
        </w:rPr>
        <w:t>jest firmą tworzącą usługę, w kt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rej użytkownicy udostępniają niewykorzystane zasoby swoich komputer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w (moc obliczeniową, pamięć, dysk) otrzymując w zamian profity. Komputery podłączone do usługi tworzą chmurę, w kt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rej Flyps oferuje usługi zbliżone do klasycznych serwerowni czy data centers: rendering, przetwarzanie danych, obliczenia rozproszone czy e-mail marketing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 xml:space="preserve">Flyps kieruje swoją </w:t>
      </w:r>
      <w:r>
        <w:rPr>
          <w:bCs/>
          <w:sz w:val="20"/>
          <w:szCs w:val="20"/>
          <w:lang w:val="pt-PT"/>
        </w:rPr>
        <w:t>ofert</w:t>
      </w:r>
      <w:r>
        <w:rPr>
          <w:bCs/>
          <w:sz w:val="20"/>
          <w:szCs w:val="20"/>
        </w:rPr>
        <w:t>ę do firm i instytucji, kt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re aby realizować swoją działalność wynajmują serwery: firm przetwarzających duże ilości danych (np. firmy z dziedziny bioinformatyki), firm realizujących obliczenia rozproszone (np., firm technologicznych), studi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w graficznych zajmujących się zaawansowanym renderingiem i wielu innych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>Flyps działa na rynku wynajmu serwer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w (teraz polskim, potem globalnym) oferują</w:t>
      </w:r>
      <w:r>
        <w:rPr>
          <w:bCs/>
          <w:sz w:val="20"/>
          <w:szCs w:val="20"/>
          <w:lang w:val="fr-FR"/>
        </w:rPr>
        <w:t>c us</w:t>
      </w:r>
      <w:r>
        <w:rPr>
          <w:bCs/>
          <w:sz w:val="20"/>
          <w:szCs w:val="20"/>
        </w:rPr>
        <w:t>ługę, kt</w:t>
      </w:r>
      <w:r>
        <w:rPr>
          <w:bCs/>
          <w:sz w:val="20"/>
          <w:szCs w:val="20"/>
          <w:lang w:val="es-ES_tradnl"/>
        </w:rPr>
        <w:t>ó</w:t>
      </w:r>
      <w:r>
        <w:rPr>
          <w:bCs/>
          <w:sz w:val="20"/>
          <w:szCs w:val="20"/>
        </w:rPr>
        <w:t>rej przewagą jest ilość dostępnych maszyn oraz cena ich wynajm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ramach przedmiotu zamówienia pn. „Zaprojektowanie i budowa firmowej strony WWW oraz stworzenie animacji dla FLYPS Sp. z o.o.” Zamawiający rozumie stworzenie strony WWW przedstawiającej firmę FLYPS Sp. z o.o. i jej ofertę w tym sposób działania usługi Flyps oraz stworzenie animacji umożliwiającej promocję marki Flyps i wyjaśniającej w przystępny sposób zasady działania usługi Flyp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Przedmiot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zostanie zrealizowany przez Wykonawcę w postaci niżej przedstawionych powiązanych ze sobą </w:t>
      </w:r>
      <w:r>
        <w:rPr>
          <w:sz w:val="20"/>
          <w:szCs w:val="20"/>
          <w:lang w:val="es-ES_tradnl"/>
        </w:rPr>
        <w:t>zada</w:t>
      </w:r>
      <w:r>
        <w:rPr>
          <w:sz w:val="20"/>
          <w:szCs w:val="20"/>
        </w:rPr>
        <w:t xml:space="preserve">ń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  <w:bCs/>
          <w:sz w:val="20"/>
          <w:szCs w:val="20"/>
        </w:rPr>
        <w:t xml:space="preserve">Zadanie numer 1: </w:t>
      </w:r>
      <w:r>
        <w:rPr>
          <w:sz w:val="20"/>
          <w:szCs w:val="20"/>
        </w:rPr>
        <w:t>Przygotowanie projektu graficznego strony WWW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  <w:bCs/>
          <w:sz w:val="20"/>
          <w:szCs w:val="20"/>
        </w:rPr>
        <w:t xml:space="preserve">Zadanie numer 2: </w:t>
      </w:r>
      <w:r>
        <w:rPr>
          <w:sz w:val="20"/>
          <w:szCs w:val="20"/>
        </w:rPr>
        <w:t>Stworzenie strony WWW w HTML, CSS, JS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  <w:bCs/>
          <w:sz w:val="20"/>
          <w:szCs w:val="20"/>
        </w:rPr>
        <w:t xml:space="preserve">Zadanie numer 3: </w:t>
      </w:r>
      <w:r>
        <w:rPr>
          <w:sz w:val="20"/>
          <w:szCs w:val="20"/>
        </w:rPr>
        <w:t>Stworzenie animacji w formacie MP4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  <w:sz w:val="20"/>
          <w:szCs w:val="20"/>
        </w:rPr>
        <w:t>Zadanie numer 4:</w:t>
      </w:r>
      <w:r>
        <w:rPr>
          <w:sz w:val="20"/>
          <w:szCs w:val="20"/>
        </w:rPr>
        <w:t xml:space="preserve"> Stworzenie dokumentacji technicznej dotyczącej przedmiotu zamówienia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WAŻNE:</w:t>
      </w:r>
      <w:r>
        <w:rPr>
          <w:sz w:val="20"/>
          <w:szCs w:val="20"/>
        </w:rPr>
        <w:t xml:space="preserve"> Zadania 1, 2 i 3 bezpośrednio są ze sobą powiązane i wykonywane na potrzeby firmy FLYPS Sp. z o.o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Zadanie 4 to dokumentacja dla Zamawiającego potwierdzająca wykonanie przedmiotu zamówienia.</w:t>
      </w:r>
      <w:r>
        <w:rPr/>
        <w:t xml:space="preserve"> </w:t>
      </w:r>
    </w:p>
    <w:p>
      <w:pPr>
        <w:pStyle w:val="Akapitzlist"/>
        <w:spacing w:lineRule="auto" w:line="240" w:before="0" w:after="0"/>
        <w:ind w:left="0" w:hanging="0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sz w:val="20"/>
          <w:szCs w:val="20"/>
        </w:rPr>
        <w:t>Na potrzeby realizacji przedmiotu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, firma FLYPS Sp. z o.o. zakupił</w:t>
      </w:r>
      <w:r>
        <w:rPr>
          <w:sz w:val="20"/>
          <w:szCs w:val="20"/>
          <w:lang w:val="it-IT"/>
        </w:rPr>
        <w:t>a domen</w:t>
      </w:r>
      <w:r>
        <w:rPr>
          <w:sz w:val="20"/>
          <w:szCs w:val="20"/>
        </w:rPr>
        <w:t>ę flyps.i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Termin realizacji całości przedmiotu zamówienia</w:t>
      </w:r>
      <w:r>
        <w:rPr>
          <w:sz w:val="20"/>
          <w:szCs w:val="20"/>
        </w:rPr>
        <w:t xml:space="preserve">: max. do 28.02.2016r. (z zachowaniem terminów wskazanych dla zadań)  Termin wykonania zadania stanowi kryterium oceny. 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  <w:u w:val="single"/>
        </w:rPr>
        <w:t xml:space="preserve">ZADANIE NUMER 1: </w:t>
      </w:r>
      <w:r>
        <w:rPr>
          <w:b/>
          <w:bCs/>
          <w:sz w:val="20"/>
          <w:szCs w:val="20"/>
          <w:u w:val="single" w:color="323232"/>
        </w:rPr>
        <w:t>PRZYGOTOWANIE PROJEKTU GRAFICZNEGO STRONY WWW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Cel zadania numer 1: </w:t>
      </w:r>
      <w:r>
        <w:rPr>
          <w:sz w:val="20"/>
          <w:szCs w:val="20"/>
        </w:rPr>
        <w:t xml:space="preserve">Celem zadania jest przygotowanie wizualnej formy tzw. layoutu strony. Zaakceptowane przez FLYPS Sp. z o.o. wygląd oraz kolorystyka projektu graficznego będą stanowiły wzorzec dla </w:t>
      </w:r>
      <w:r>
        <w:rPr>
          <w:b/>
          <w:bCs/>
          <w:sz w:val="20"/>
          <w:szCs w:val="20"/>
        </w:rPr>
        <w:t>Zadania numer 2</w:t>
      </w:r>
      <w:r>
        <w:rPr>
          <w:sz w:val="20"/>
          <w:szCs w:val="20"/>
        </w:rPr>
        <w:t>, czyli stworzenia strony WW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Zadanie nr 1 obejmuje przygotowanie następujących element</w:t>
      </w:r>
      <w:r>
        <w:rPr>
          <w:b/>
          <w:bCs/>
          <w:sz w:val="20"/>
          <w:szCs w:val="20"/>
          <w:lang w:val="es-ES_tradnl"/>
        </w:rPr>
        <w:t>ó</w:t>
      </w:r>
      <w:r>
        <w:rPr>
          <w:b/>
          <w:bCs/>
          <w:sz w:val="20"/>
          <w:szCs w:val="20"/>
        </w:rPr>
        <w:t>w: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lanowanie wraz FLYPS Sp. z o.o. układu i miejsca pod teksty na stronie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lik graficzny w dowolnym formacie obrazujący koncepcję wizualną projektu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rPr/>
      </w:pPr>
      <w:r>
        <w:rPr>
          <w:sz w:val="20"/>
          <w:szCs w:val="20"/>
        </w:rPr>
        <w:t>Ostateczna wersja elemen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graficznych w formacie możliwym do dalszej ob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ki, czyli przygotowania wersji HTML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zultat zadania nr 1: Rezultatem zadania dla firmy FLYPS Sp. z o.o. będzie przygotowanie wizualnej formy graficznej tzw. layoutu strony. Layout ten będzie punktem wyjścia do Zadania nr 2 - na jego podstawie i w wyniku jego obróbki zostanie stworzona strona WW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  <w:u w:val="single"/>
        </w:rPr>
        <w:t xml:space="preserve">ZADANIE NUMER 2: </w:t>
      </w:r>
      <w:r>
        <w:rPr>
          <w:b/>
          <w:bCs/>
          <w:sz w:val="20"/>
          <w:szCs w:val="20"/>
          <w:u w:val="single" w:color="323232"/>
        </w:rPr>
        <w:t>STWORZENIE STRONY WWW W HTML, CSS, J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Cel zadania numer 2: </w:t>
      </w:r>
      <w:r>
        <w:rPr>
          <w:sz w:val="20"/>
          <w:szCs w:val="20"/>
        </w:rPr>
        <w:t>Celem zadania jest stworzenie firmowej strony WWW przedstawiającej firmę FLYPS Sp. z o.o. i jej ofertę oraz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działania usługi Flyp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Zadanie nr 2 obejmuje przygotowanie następujących element</w:t>
      </w:r>
      <w:r>
        <w:rPr>
          <w:b/>
          <w:bCs/>
          <w:sz w:val="20"/>
          <w:szCs w:val="20"/>
          <w:lang w:val="es-ES_tradnl"/>
        </w:rPr>
        <w:t>ó</w:t>
      </w:r>
      <w:r>
        <w:rPr>
          <w:b/>
          <w:bCs/>
          <w:sz w:val="20"/>
          <w:szCs w:val="20"/>
        </w:rPr>
        <w:t xml:space="preserve">w: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Pełen szablon strony WWW dla CMS WordPress w HTML, CSS, JS, działający poprawnie w przeglądarkach WWW. Szablon ma być dokładnym odzwierciedleniem zaakceptowanego wcześniej projektu graficznego, zawierać układy i miejsca pod teksty zaplanowane razem z FLYPS Sp. z o.o. oraz następującą strukturę:</w:t>
      </w:r>
    </w:p>
    <w:p>
      <w:pPr>
        <w:pStyle w:val="Normal"/>
        <w:numPr>
          <w:ilvl w:val="1"/>
          <w:numId w:val="4"/>
        </w:numPr>
        <w:pBdr/>
        <w:spacing w:lineRule="auto" w:line="24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trona g</w:t>
      </w:r>
      <w:r>
        <w:rPr>
          <w:sz w:val="20"/>
          <w:szCs w:val="20"/>
        </w:rPr>
        <w:t>łówna z zestawem podstawowych informacji w maksymalnie 10 boxach.</w:t>
      </w:r>
    </w:p>
    <w:p>
      <w:pPr>
        <w:pStyle w:val="Normal"/>
        <w:numPr>
          <w:ilvl w:val="1"/>
          <w:numId w:val="4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Solutions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z opisem usługi Email Marketing (FlypsEmail)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zablon podstron dla innych usług.</w:t>
      </w:r>
    </w:p>
    <w:p>
      <w:pPr>
        <w:pStyle w:val="Akapitzlist"/>
        <w:numPr>
          <w:ilvl w:val="1"/>
          <w:numId w:val="10"/>
        </w:numPr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dstrona Pricing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z cennikiem usługi Email Marketing.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zablon podstron z pozostałymi cennikami.</w:t>
      </w:r>
    </w:p>
    <w:p>
      <w:pPr>
        <w:pStyle w:val="Akapitzlist"/>
        <w:numPr>
          <w:ilvl w:val="1"/>
          <w:numId w:val="11"/>
        </w:numPr>
        <w:spacing w:lineRule="auto" w:line="240" w:before="0" w:after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Podstrona Documentation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/>
      </w:pPr>
      <w:r>
        <w:rPr>
          <w:sz w:val="20"/>
          <w:szCs w:val="20"/>
        </w:rPr>
        <w:t>Podstrony z dokumentacjami poszczeg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lnych API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dla użytkownik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  <w:lang w:val="de-DE"/>
        </w:rPr>
        <w:t>w / internau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  <w:lang w:val="en-US"/>
        </w:rPr>
        <w:t>w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/>
      </w:pPr>
      <w:r>
        <w:rPr>
          <w:sz w:val="20"/>
          <w:szCs w:val="20"/>
        </w:rPr>
        <w:t>Informacje dla użytkownik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/ internau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- maksymalnie 10 box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.</w:t>
      </w:r>
    </w:p>
    <w:p>
      <w:pPr>
        <w:pStyle w:val="Normal"/>
        <w:numPr>
          <w:ilvl w:val="2"/>
          <w:numId w:val="9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nstalator aplikacji FlypsClient do pobrania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FAQ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Nasz Zespół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dstrona Kontakt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560" w:hanging="426"/>
        <w:jc w:val="both"/>
        <w:rPr>
          <w:b/>
          <w:b/>
          <w:bCs/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Blog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datkowe informacje: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zablon strony ma zostać wykonany zgodnie z obowiązującymi standardami wykonania stron internetowych (HTML 5, CSS 3, JS)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zablon ma być przygotowany pod obsługę wielojęzyczności (aktualnie 2 języki: EN, PL)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rPr/>
      </w:pPr>
      <w:r>
        <w:rPr>
          <w:sz w:val="20"/>
          <w:szCs w:val="20"/>
          <w:lang w:val="en-US"/>
        </w:rPr>
        <w:t>Wymagany jest RWD - Responsive Web Design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nie odpowiada za treści na stronie, zapewnia tylko zaplanowany układ strony pod teksty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LYPS Sp. z o.o. samodzielnie uzupełni treści na stronie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ażda strona/podstrona powinna być przekazywana FLYPS Sp. z o.o. jako osobny podetap (FLYPS Sp. z o.o. najpierw akceptuje draft podstrony, Wykonawca wykonuje jej ostateczną wersję, FLYPS Sp. z o.o. odbiera ją i opcjonalnie przekazuje uwagi, Wykonawca realizuje uwagi i przechodzi do kolejnej podstrony)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Na stronie WWW ma zostać osadzona animacja będąca rezultatem </w:t>
      </w:r>
      <w:r>
        <w:rPr>
          <w:b/>
          <w:bCs/>
          <w:sz w:val="20"/>
          <w:szCs w:val="20"/>
        </w:rPr>
        <w:t>Zadania numer 3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Rezultat zadania nr 2:</w:t>
      </w:r>
      <w:r>
        <w:rPr>
          <w:sz w:val="20"/>
          <w:szCs w:val="20"/>
        </w:rPr>
        <w:t xml:space="preserve"> Rezultatem zadania będzie szablon firmowej strony WWW przedstawiającej firmę FLYPS Sp. z o.o. i jej ofertę oraz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działania usługi Flyps. Szablon ten będzie wpięty w CMS WordPress i gotowy do wypełnienia treścią przez FLYPS Sp. z o.o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kstkomentarza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 NUMER 3: ANIMACJA</w:t>
      </w:r>
    </w:p>
    <w:p>
      <w:pPr>
        <w:pStyle w:val="Tekstkomentarza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 xml:space="preserve">Cel zadania numer 3: </w:t>
      </w:r>
      <w:r>
        <w:rPr>
          <w:sz w:val="20"/>
          <w:szCs w:val="20"/>
        </w:rPr>
        <w:t>Celem zadania jest k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tka i prosta animacja opisująca ideę marki Flyps oraz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działania usługi Flyps 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0"/>
          <w:szCs w:val="20"/>
        </w:rPr>
        <w:t xml:space="preserve">Zadanie nr 3 obejmuje przygotowanie następujących elementów: </w:t>
      </w:r>
    </w:p>
    <w:p>
      <w:pPr>
        <w:pStyle w:val="Tekstkomentarza"/>
        <w:numPr>
          <w:ilvl w:val="0"/>
          <w:numId w:val="3"/>
        </w:numPr>
        <w:spacing w:lineRule="auto" w:line="240" w:before="0" w:after="0"/>
        <w:rPr/>
      </w:pPr>
      <w:r>
        <w:rPr/>
        <w:t>Stworzenie scenariusza animacji - opisu poszczeg</w:t>
      </w:r>
      <w:r>
        <w:rPr>
          <w:lang w:val="es-ES_tradnl"/>
        </w:rPr>
        <w:t>ó</w:t>
      </w:r>
      <w:r>
        <w:rPr/>
        <w:t>lnych scen w postaci graficznej, tekst</w:t>
      </w:r>
      <w:r>
        <w:rPr>
          <w:lang w:val="es-ES_tradnl"/>
        </w:rPr>
        <w:t>ó</w:t>
      </w:r>
      <w:r>
        <w:rPr/>
        <w:t>w, kt</w:t>
      </w:r>
      <w:r>
        <w:rPr>
          <w:lang w:val="es-ES_tradnl"/>
        </w:rPr>
        <w:t>ó</w:t>
      </w:r>
      <w:r>
        <w:rPr/>
        <w:t xml:space="preserve">re będą </w:t>
        <w:br/>
        <w:t>czytane przez lektora oraz opisu dodatkowych dźwięk</w:t>
      </w:r>
      <w:r>
        <w:rPr>
          <w:lang w:val="es-ES_tradnl"/>
        </w:rPr>
        <w:t>ó</w:t>
      </w:r>
      <w:r>
        <w:rPr/>
        <w:t>w czy tła muzycznego, kt</w:t>
      </w:r>
      <w:r>
        <w:rPr>
          <w:lang w:val="es-ES_tradnl"/>
        </w:rPr>
        <w:t>ó</w:t>
      </w:r>
      <w:r>
        <w:rPr/>
        <w:t>re znajdą się w animacji.</w:t>
      </w:r>
    </w:p>
    <w:p>
      <w:pPr>
        <w:pStyle w:val="Tekstkomentarza"/>
        <w:numPr>
          <w:ilvl w:val="0"/>
          <w:numId w:val="3"/>
        </w:numPr>
        <w:spacing w:lineRule="auto" w:line="240" w:before="0" w:after="0"/>
        <w:rPr/>
      </w:pPr>
      <w:r>
        <w:rPr/>
        <w:t>Stworzenie animacji w formacie MP4 zgodnie z zaakceptowanym przez FLYPS Sp. z o.o. scenariuszem. Finalny rezultat zadania ma zawierać animację propozycji graficznych ze scenariusza, nagranego lektora czytającego tekst scenariusza oraz dźwięki i tło muzyczne zaakceptowane w scenariusz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Animacja ma być tak zwanym „explainer video”: ma opisać </w:t>
      </w:r>
      <w:r>
        <w:rPr>
          <w:sz w:val="20"/>
          <w:szCs w:val="20"/>
          <w:lang w:val="it-IT"/>
        </w:rPr>
        <w:t>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działania usługi Flyps za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no od strony </w:t>
        <w:br/>
        <w:t>użytkownika udostępniającego zasoby swojego komputera, jak i klienta wynajmującego w usłudze Flyps komputery. Animacja ma przedstawić zalety korzystania z usługi Flyps dla obu stron: użytkownika (np. profity, prostota działania) jak i klienta (np. cena, globalne rozproszenie, olbrzymia ilość dostępnych zasob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). Animacja ma zachęcić obie grupy do korzystania z usługi Flyps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shd w:fill="FFFFFF" w:val="clear"/>
        </w:rPr>
        <w:t xml:space="preserve">W celu realizacji zadania Wykonawca przed przystąpieniem do przygotowania scenariusza animacji skonsultuje </w:t>
        <w:br/>
        <w:t xml:space="preserve">oczekiwania firmy </w:t>
      </w:r>
      <w:r>
        <w:rPr>
          <w:sz w:val="20"/>
          <w:szCs w:val="20"/>
        </w:rPr>
        <w:t>FLYPS Sp. z o.o. z własną wizją, celem ustalenia wizualnej formy, tekstu czytanego przez lektora, efek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 dźwiękowych, tła muzycznego oraz innych niezbędnych elemen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imacja umieszczona zostanie w serwisie YouTube, skąd zostanie osadzona na stronie WWW będącej rezultatem Zadania numer 3. Będzie również wykorzystywana w kampaniach promujących usługę Flyps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datkowe informacje:</w:t>
      </w:r>
    </w:p>
    <w:p>
      <w:pPr>
        <w:pStyle w:val="Tekstkomentarza"/>
        <w:numPr>
          <w:ilvl w:val="0"/>
          <w:numId w:val="1"/>
        </w:numPr>
        <w:spacing w:lineRule="auto" w:line="240" w:before="0" w:after="0"/>
        <w:rPr/>
      </w:pPr>
      <w:r>
        <w:rPr/>
        <w:t>Czas trwania: do 90 sekund.</w:t>
      </w:r>
    </w:p>
    <w:p>
      <w:pPr>
        <w:pStyle w:val="Tekstkomentarza"/>
        <w:numPr>
          <w:ilvl w:val="0"/>
          <w:numId w:val="1"/>
        </w:numPr>
        <w:spacing w:lineRule="auto" w:line="240" w:before="0" w:after="0"/>
        <w:rPr>
          <w:b/>
          <w:b/>
          <w:bCs/>
        </w:rPr>
      </w:pPr>
      <w:r>
        <w:rPr/>
        <w:t>Dźwięk: lektor, efekty dźwiękowe, tło muzyczne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0"/>
          <w:szCs w:val="20"/>
        </w:rPr>
        <w:t>Rezultat zadania nr 3:</w:t>
      </w:r>
      <w:r>
        <w:rPr>
          <w:sz w:val="20"/>
          <w:szCs w:val="20"/>
        </w:rPr>
        <w:t xml:space="preserve"> Rezultatem zadania będzie  animacja w formacie MP4 opisująca ideę marki Flyps oraz sposób działania usługi Flyps, zgodna ze scenariuszem ustalonym z FLYPS Sp. z o.o. i zaakceptowanym przez FLYPS Sp. z o.o..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sz w:val="20"/>
          <w:szCs w:val="20"/>
          <w:u w:val="single"/>
        </w:rPr>
        <w:t>ZADANIE NUMER 4:</w:t>
      </w:r>
      <w:r>
        <w:rPr>
          <w:b/>
          <w:sz w:val="20"/>
          <w:szCs w:val="20"/>
          <w:u w:val="single"/>
        </w:rPr>
        <w:t xml:space="preserve"> STWORZENIE DOKUMENTACJI TECHNICZNEJ DOTYCZĄCEJ PRZEDMIOTU ZAMÓWIENIA.</w:t>
      </w:r>
    </w:p>
    <w:p>
      <w:pPr>
        <w:pStyle w:val="Normal"/>
        <w:rPr/>
      </w:pPr>
      <w:r>
        <w:rPr>
          <w:sz w:val="20"/>
          <w:szCs w:val="20"/>
        </w:rPr>
        <w:t>W ramach zadania Wykonawca dostarczy Zamawiąjącemu pełną dokumentację techniczną dotyczącą wykonanego przedmiotu zamówienia (zadań 1, 2 i 3), w następującej formie:</w:t>
      </w:r>
      <w:r>
        <w:rPr/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96"/>
        <w:rPr/>
      </w:pPr>
      <w:r>
        <w:rPr>
          <w:sz w:val="20"/>
          <w:szCs w:val="20"/>
        </w:rPr>
        <w:t>Dokumentacja dot. Zadania 1 i 2 powinna szczegółowo opisywać wykonany przedmiot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ienia, zawierać powinna przygotowane wizualizacje i screeny wykonanych części do zadań. Dokumentację </w:t>
      </w:r>
      <w:r>
        <w:rPr>
          <w:sz w:val="20"/>
          <w:szCs w:val="20"/>
          <w:lang w:val="it-IT"/>
        </w:rPr>
        <w:t>nale</w:t>
      </w:r>
      <w:r>
        <w:rPr>
          <w:sz w:val="20"/>
          <w:szCs w:val="20"/>
        </w:rPr>
        <w:t>ży przygotować  w formacie .docx (części opisowe), .pdf i .jpg (części graficzne/ sccreeny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96"/>
        <w:rPr>
          <w:sz w:val="20"/>
          <w:szCs w:val="20"/>
        </w:rPr>
      </w:pPr>
      <w:r>
        <w:rPr>
          <w:sz w:val="20"/>
          <w:szCs w:val="20"/>
        </w:rPr>
        <w:t>Dokumentacja dot. Zadania 3 zawierać powinna nagraną animacją na CD/DVD/inny nośnik elektroniczn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ermin wykonania zadania 4:</w:t>
      </w:r>
      <w:r>
        <w:rPr>
          <w:sz w:val="20"/>
          <w:szCs w:val="20"/>
        </w:rPr>
        <w:t xml:space="preserve"> 25 dni roboczych od dnia podpisania umowy z Wykonawcą, ale nie później niż do dnia 28.02.20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I KOŃCOWE: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/>
      </w:pPr>
      <w:r>
        <w:rPr>
          <w:sz w:val="20"/>
          <w:szCs w:val="20"/>
        </w:rPr>
        <w:t>Zadanie 1 i 2 są bezpośrednio ze sobą powiązane i proces ich przygotowania powinien był sp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jny </w:t>
        <w:br/>
        <w:t xml:space="preserve">a prowadzone działania w ramach obydwu zadań winny wzajemnie się uzupełniać i w wyniku zakończenia prac Wykonawca powinien osiągnąć zamierzony efekt jakim jest stworzenie firmowej strony WWW </w:t>
        <w:br/>
        <w:t>przedstawiającej firmę Flyps Sp. z o.o. i jej ofertę oraz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działania usługi Flyps.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Zadanie 3 stanowić </w:t>
      </w:r>
      <w:r>
        <w:rPr>
          <w:sz w:val="20"/>
          <w:szCs w:val="20"/>
          <w:lang w:val="it-IT"/>
        </w:rPr>
        <w:t>ma sp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jność logiczną i wizualną z wypracowanymi rozwiązaniami w zadaniu 1 i 2.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mawiający dopuszcza możliwość wybrania podwykonawcy w celach realizacji Zadania 3: Animacji, jeżeli Wykonawca nie świadczy taki usługi.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rPr/>
      </w:pPr>
      <w:r>
        <w:rPr>
          <w:sz w:val="20"/>
          <w:szCs w:val="20"/>
        </w:rPr>
        <w:t>Termin wykonania zadania 1, 2 i 3  : max. 10 dni roboczych od dnia podpisania umowy z Wykonawcą.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/>
      </w:pPr>
      <w:r>
        <w:rPr>
          <w:sz w:val="20"/>
          <w:szCs w:val="20"/>
        </w:rPr>
        <w:t>Powiązania pomiędzy zadaniami, spos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b odbioru oraz kolejność / z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noleglenie etap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0" w:type="dxa"/>
        <w:jc w:val="left"/>
        <w:tblInd w:w="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36"/>
        <w:gridCol w:w="1995"/>
        <w:gridCol w:w="4065"/>
        <w:gridCol w:w="1284"/>
      </w:tblGrid>
      <w:tr>
        <w:trPr>
          <w:trHeight w:val="3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tap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nl-NL"/>
              </w:rPr>
              <w:t>Spos</w:t>
            </w:r>
            <w:r>
              <w:rPr>
                <w:sz w:val="18"/>
                <w:szCs w:val="18"/>
                <w:lang w:val="es-ES_tradnl"/>
              </w:rPr>
              <w:t>ó</w:t>
            </w:r>
            <w:r>
              <w:rPr>
                <w:sz w:val="18"/>
                <w:szCs w:val="18"/>
              </w:rPr>
              <w:t>b odbior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jność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r</w:t>
            </w:r>
            <w:r>
              <w:rPr>
                <w:sz w:val="18"/>
                <w:szCs w:val="18"/>
                <w:lang w:val="es-ES_tradnl"/>
              </w:rPr>
              <w:t>ó</w:t>
            </w:r>
            <w:r>
              <w:rPr>
                <w:sz w:val="18"/>
                <w:szCs w:val="18"/>
              </w:rPr>
              <w:t>wnoleglenie</w:t>
            </w:r>
          </w:p>
        </w:tc>
      </w:tr>
      <w:tr>
        <w:trPr>
          <w:trHeight w:val="42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umer 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graficzny strony www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acja wyglądu koncepcji graficzn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acja pod kątem UX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umer 1 i 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www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zgodności z projektem graficzny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poprawności działania strony www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umer 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pięcie pod Wordpres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rawdzenie poprawności działania edycji wszystkich element</w:t>
            </w:r>
            <w:r>
              <w:rPr>
                <w:sz w:val="18"/>
                <w:szCs w:val="18"/>
                <w:lang w:val="es-ES_tradnl"/>
              </w:rPr>
              <w:t>ó</w:t>
            </w:r>
            <w:r>
              <w:rPr>
                <w:sz w:val="18"/>
                <w:szCs w:val="18"/>
              </w:rPr>
              <w:t>w poszczeg</w:t>
            </w:r>
            <w:r>
              <w:rPr>
                <w:sz w:val="18"/>
                <w:szCs w:val="18"/>
                <w:lang w:val="es-ES_tradnl"/>
              </w:rPr>
              <w:t>ó</w:t>
            </w:r>
            <w:r>
              <w:rPr>
                <w:sz w:val="18"/>
                <w:szCs w:val="18"/>
              </w:rPr>
              <w:t>lnych podstron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umer 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nariusz animacj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acja pod kątem merytoryczny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acja pod kątem marketingowym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umer 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macj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zgodności ze scenariusz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naliza sp</w:t>
            </w:r>
            <w:r>
              <w:rPr>
                <w:sz w:val="18"/>
                <w:szCs w:val="18"/>
                <w:lang w:val="es-ES_tradnl"/>
              </w:rPr>
              <w:t>ó</w:t>
            </w:r>
            <w:r>
              <w:rPr>
                <w:sz w:val="18"/>
                <w:szCs w:val="18"/>
              </w:rPr>
              <w:t>jności stylu ze stroną ww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acja jakościowa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" w:hanging="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usi pozostawać w ciągłym kontakcie z Zamawiającym oraz spółką (FLYPS Sp. z o.o.) i zdawać </w:t>
        <w:br/>
        <w:t>relacje z postępu prac. Każde niejasności muszą zostać przedyskutowane i wyjaśnione tak aby Wykonawca dokładnie znał oczekiwania Zleceniodawcy.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po zakończeniu prac na przedmiotem zamówienia (dot. Zadania 1, 2, 3) przedstawi firmie FLYPS Sp. z o.o. przygotowany materiał celem akceptacji lub przedstawienia uwag do wykonanej części. FLYPS Sp. z o.o. w terminie 2 dni roboczych zaakceptuje otrzymany materiał lub przedstawi do niego uwagi. Wykonawca w terminie kolejnych 2 dni roboczych naniesie wskazane poprawki i ponownie przedstawi przedmiot zamówienia (zad. 1,2,3,) do akceptacji / przedstawienia uwag. W przypadku dalszych uwag Wykonawca w terminie 2 dni naniesie wskazane poprawki na projekt. Zadania mogą być oddawane etapowo z zachowaniem  terminu max. 10 dni roboczych od dnia podpisania umowy wykonania całości materiału dot. Zadania 1,2,3.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akceptacji przez firmę FLYPS Sp. z o.o. przedmiotu zamówienia ( zadanie 1,2,3) wykonawca przygotuje i prześle do Zamawiającego przedmiot zadnia 4. 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/>
      </w:pPr>
      <w:r>
        <w:rPr>
          <w:sz w:val="20"/>
          <w:szCs w:val="20"/>
        </w:rPr>
        <w:t>Po akceptacji całości przedmiotu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 przez firmę FLYPS Sp. z o.o. przygotowany zostanie t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jstronny protokół zdawczo – odbiorczy pomiędzy Wykonawcą, Zamawiającym i firmą FLYPS Sp. z o.o.</w:t>
      </w:r>
    </w:p>
    <w:p>
      <w:pPr>
        <w:pStyle w:val="Normal"/>
        <w:numPr>
          <w:ilvl w:val="0"/>
          <w:numId w:val="14"/>
        </w:numPr>
        <w:pBdr/>
        <w:spacing w:before="0" w:after="0"/>
        <w:jc w:val="both"/>
        <w:rPr/>
      </w:pPr>
      <w:r>
        <w:rPr>
          <w:sz w:val="20"/>
          <w:szCs w:val="20"/>
        </w:rPr>
        <w:t xml:space="preserve">Wykonawca udzieli jednomiesięcznej gwarancji na wykonane produkty które dotyczą przedmiotu zamówienia w zadaniu 1, 2. W tym okresie Wykonawca poprawi wszelkie błędy w funkcjonowaniu strony www oraz dostosowanych do niej grafik, zidentyfikowane przez firmę FLYPS Sp. z o.o. Poprawki w okresie gwarancji nie stanowią podstawy do zwiększenia wynagrodzenia Wykonawcy za wykonany przedmiot zamówienia.   </w:t>
      </w:r>
    </w:p>
    <w:p>
      <w:pPr>
        <w:pStyle w:val="Normal"/>
        <w:numPr>
          <w:ilvl w:val="0"/>
          <w:numId w:val="14"/>
        </w:numPr>
        <w:pBdr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dostarczy pisemne oświadczenie, że wykonany przedmiot zamówienia w ramach niniejszego </w:t>
        <w:br/>
        <w:t>postępowania stanowią jego wyłączne dzieło (twórczość), a wyniki pracy (rezultat) nie są obciążone prawami osób trzecich oraz że praw takich nie naruszają. Wykonawca przeniesie na Zamawiającego wszelkie autorskie prawa majątkowe i prawa pokrewne do nieograniczonego w czasie i przestrzeni korzystania oraz udzieli Zamawiającemu wyłącznego prawa zezwalania na wykonanie autorskich praw zależnych w zakresie zgodnym z treścią umowy.</w:t>
      </w:r>
    </w:p>
    <w:p>
      <w:pPr>
        <w:pStyle w:val="Normal"/>
        <w:numPr>
          <w:ilvl w:val="0"/>
          <w:numId w:val="14"/>
        </w:numPr>
        <w:pBdr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upienie autorskich praw majątkowych lub licencji dla wszelkich materiałów graficznych, marketingowych i multimedialnych leży w geście Wykonawcy.</w:t>
      </w:r>
    </w:p>
    <w:p>
      <w:pPr>
        <w:pStyle w:val="Normal"/>
        <w:numPr>
          <w:ilvl w:val="0"/>
          <w:numId w:val="14"/>
        </w:numPr>
        <w:pBdr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szystkie dodatkowe koszty nie ujęte w opisie przedmiotu zamówienia, a które są niezbędne do realizacji lub te, które wynikną w trakcie realizacji działania np. transportu, opłat z tytułów praw autorskich, honoraria itp., pokrywa Wykonawca.</w:t>
      </w:r>
    </w:p>
    <w:p>
      <w:pPr>
        <w:pStyle w:val="Akapitzlist"/>
        <w:numPr>
          <w:ilvl w:val="0"/>
          <w:numId w:val="14"/>
        </w:numPr>
        <w:spacing w:before="0" w:after="28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mawiający informuje, że użyte w SIWZ oraz w załącznikach do SIWZ określenia, które mogą wskazywać na producentów produktów lub</w:t>
      </w:r>
      <w:bookmarkStart w:id="0" w:name="_GoBack"/>
      <w:bookmarkEnd w:id="0"/>
      <w:r>
        <w:rPr>
          <w:sz w:val="20"/>
          <w:szCs w:val="20"/>
          <w:shd w:fill="FFFFFF" w:val="clear"/>
        </w:rPr>
        <w:t xml:space="preserve">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>
          <w:sz w:val="20"/>
          <w:szCs w:val="20"/>
        </w:rPr>
        <w:t>które  pozwolą osiągnąć w 100% cel wskazany w SIWZ i w załącznikach do SIWZ.</w:t>
      </w:r>
      <w:r>
        <w:rPr>
          <w:sz w:val="20"/>
          <w:szCs w:val="20"/>
          <w:shd w:fill="FFFFFF" w:val="clear"/>
        </w:rPr>
        <w:t xml:space="preserve"> Na Wykonawcy spoczywa ciężar wskazania „równoważności”</w:t>
      </w:r>
      <w:r>
        <w:rPr>
          <w:sz w:val="20"/>
          <w:szCs w:val="20"/>
        </w:rPr>
        <w:t>, poprzez załączenie do oferty w sposób opisowy metody równoważeń, którą zastosuje do wykonania usługi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Arial"/>
          <w:b/>
          <w:color w:val="000000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4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50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9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9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723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8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95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76" w:hanging="39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0"/>
        </w:tabs>
        <w:ind w:left="1816" w:hanging="68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Symbol" w:hAnsi="Symbol" w:eastAsia="Symbol" w:cs="Symbol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 Unicode MS;Arial" w:hAnsi="Arial Unicode MS;Arial" w:eastAsia="Arial Unicode MS;Arial" w:cs="Arial Unicode MS;Arial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44" w:hanging="32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2" w:hanging="31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60" w:hanging="30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68" w:hanging="288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6" w:hanging="276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84" w:hanging="26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numFmt w:val="lowerLetter"/>
      <w:lvlText w:val="%1)"/>
      <w:lvlJc w:val="left"/>
      <w:pPr>
        <w:tabs>
          <w:tab w:val="num" w:pos="0"/>
        </w:tabs>
        <w:ind w:left="754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3"/>
      <w:numFmt w:val="lowerLetter"/>
      <w:lvlText w:val="%2)"/>
      <w:lvlJc w:val="left"/>
      <w:pPr>
        <w:tabs>
          <w:tab w:val="num" w:pos="1494"/>
        </w:tabs>
        <w:ind w:left="150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9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9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723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8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95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11">
    <w:lvl w:ilvl="0">
      <w:numFmt w:val="lowerLetter"/>
      <w:lvlText w:val="%1)"/>
      <w:lvlJc w:val="left"/>
      <w:pPr>
        <w:tabs>
          <w:tab w:val="num" w:pos="0"/>
        </w:tabs>
        <w:ind w:left="754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4"/>
      <w:numFmt w:val="lowerLetter"/>
      <w:lvlText w:val="%2)"/>
      <w:lvlJc w:val="left"/>
      <w:pPr>
        <w:tabs>
          <w:tab w:val="num" w:pos="1494"/>
        </w:tabs>
        <w:ind w:left="150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9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9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723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8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95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12">
    <w:lvl w:ilvl="0">
      <w:numFmt w:val="lowerLetter"/>
      <w:lvlText w:val="%1)"/>
      <w:lvlJc w:val="left"/>
      <w:pPr>
        <w:tabs>
          <w:tab w:val="num" w:pos="0"/>
        </w:tabs>
        <w:ind w:left="754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5"/>
      <w:numFmt w:val="lowerLetter"/>
      <w:lvlText w:val="%2)"/>
      <w:lvlJc w:val="left"/>
      <w:pPr>
        <w:tabs>
          <w:tab w:val="num" w:pos="1494"/>
        </w:tabs>
        <w:ind w:left="150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9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9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723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8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95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13">
    <w:lvl w:ilvl="0">
      <w:numFmt w:val="lowerLetter"/>
      <w:lvlText w:val="%1)"/>
      <w:lvlJc w:val="left"/>
      <w:pPr>
        <w:tabs>
          <w:tab w:val="num" w:pos="0"/>
        </w:tabs>
        <w:ind w:left="754" w:hanging="3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6"/>
      <w:numFmt w:val="lowerLetter"/>
      <w:lvlText w:val="%2)"/>
      <w:lvlJc w:val="left"/>
      <w:pPr>
        <w:tabs>
          <w:tab w:val="num" w:pos="1494"/>
        </w:tabs>
        <w:ind w:left="150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9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9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723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8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95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43" w:hanging="3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" w:hAnsi="Calibri" w:eastAsia="Arial" w:cs="Arial"/>
      <w:u w:val="none"/>
    </w:rPr>
  </w:style>
  <w:style w:type="character" w:styleId="WW8Num4z2">
    <w:name w:val="WW8Num4z2"/>
    <w:qFormat/>
    <w:rPr>
      <w:u w:val="no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3">
    <w:name w:val="WW8Num12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alibri" w:hAnsi="Calibri" w:eastAsia="Arial" w:cs="Calibri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Calibri" w:hAnsi="Calibri" w:eastAsia="Arial" w:cs="Calibri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Calibri" w:hAnsi="Calibri" w:eastAsia="Arial" w:cs="Calibri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Calibri" w:hAnsi="Calibri" w:eastAsia="Arial" w:cs="Calibri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ascii="Calibri" w:hAnsi="Calibri" w:eastAsia="Arial" w:cs="Calibri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3">
    <w:name w:val="WW8Num23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3">
    <w:name w:val="WW8Num32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Arial" w:cs="Calibri"/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rFonts w:ascii="Calibri" w:hAnsi="Calibri" w:eastAsia="Arial" w:cs="Calibri"/>
      <w:u w:val="none"/>
    </w:rPr>
  </w:style>
  <w:style w:type="character" w:styleId="WW8Num36z1">
    <w:name w:val="WW8Num36z1"/>
    <w:qFormat/>
    <w:rPr>
      <w:u w:val="none"/>
    </w:rPr>
  </w:style>
  <w:style w:type="character" w:styleId="WW8Num38z0">
    <w:name w:val="WW8Num3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Arial" w:cs="Arial"/>
      <w:u w:val="none"/>
    </w:rPr>
  </w:style>
  <w:style w:type="character" w:styleId="WW8Num42z2">
    <w:name w:val="WW8Num42z2"/>
    <w:qFormat/>
    <w:rPr>
      <w:u w:val="none"/>
    </w:rPr>
  </w:style>
  <w:style w:type="character" w:styleId="WW8NumSt33z2">
    <w:name w:val="WW8NumSt33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vertAlign w:val="baseline"/>
    </w:rPr>
  </w:style>
  <w:style w:type="character" w:styleId="WW8NumSt39z0">
    <w:name w:val="WW8NumSt39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4z0">
    <w:name w:val="WW8NumSt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cs="Calibri"/>
      <w:color w:val="00000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6-11-24T14:32:00Z</cp:lastPrinted>
  <dcterms:modified xsi:type="dcterms:W3CDTF">2016-12-14T11:05:00Z</dcterms:modified>
  <cp:revision>8</cp:revision>
  <dc:subject/>
  <dc:title/>
</cp:coreProperties>
</file>