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KPT-DIIA.270.1.16.2016 </w:t>
        <w:tab/>
        <w:tab/>
        <w:tab/>
        <w:tab/>
        <w:tab/>
        <w:tab/>
        <w:tab/>
        <w:tab/>
        <w:t xml:space="preserve">               Załącznik nr 9 do SIWZ</w:t>
      </w:r>
    </w:p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CZĘŚĆ I: Zaprojektowanie i wykonanie strony internetowej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 xml:space="preserve">Zaprojektowanie strony internetowej </w:t>
            </w:r>
            <w:hyperlink r:id="rId2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www.mysocialseller.</w:t>
              </w:r>
            </w:hyperlink>
            <w:hyperlink r:id="rId3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com</w:t>
              </w:r>
            </w:hyperlink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>;</w:t>
            </w:r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Dokumentacja zawierająca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projekt graficzny </w:t>
            </w:r>
            <w:r>
              <w:rPr>
                <w:rFonts w:eastAsia="Arial"/>
                <w:color w:val="000000"/>
                <w:sz w:val="20"/>
                <w:szCs w:val="20"/>
              </w:rPr>
              <w:t>strony internetowej wraz z zakładkami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, projekt graficzny podstrony prezentującej widok sklepu internetowego z opcją „Kup teraz” oraz proponowany plan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 xml:space="preserve">ykonanie strony internetowej </w:t>
            </w:r>
            <w:hyperlink r:id="rId4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www.mysocialseller.</w:t>
              </w:r>
            </w:hyperlink>
            <w:hyperlink r:id="rId5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com</w:t>
              </w:r>
            </w:hyperlink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</w:rPr>
              <w:t>Dokumentacja opisująca projekt strony internetowej – strukturę katalogową oraz niezbędne hasła dostęp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Instalacja strony na serwerze Spół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Dostarczenie w pełni funkcjonalnej strony internetowej wg zaakceptowanego projektu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worzenie dokumentacji technicznej dotyczącej przedmiotu zamówienia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technicznej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dni kalendarzowych od dnia podpisania umowy ale nie później niż do dnia 28.02.2017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  <w:t xml:space="preserve">CZĘŚĆ II: </w:t>
      </w:r>
      <w:r>
        <w:rPr>
          <w:rFonts w:eastAsia="Arial" w:cs="Calibri" w:ascii="Calibri" w:hAnsi="Calibri"/>
          <w:b/>
          <w:color w:val="000000"/>
          <w:sz w:val="20"/>
          <w:szCs w:val="20"/>
          <w:lang w:eastAsia="pl-PL" w:bidi="ar-SA"/>
        </w:rPr>
        <w:t>„</w:t>
      </w:r>
      <w:r>
        <w:rPr>
          <w:rFonts w:eastAsia="Arial" w:cs="Calibri" w:ascii="Calibri" w:hAnsi="Calibri"/>
          <w:b/>
          <w:bCs/>
          <w:color w:val="000000"/>
          <w:sz w:val="20"/>
          <w:szCs w:val="20"/>
          <w:lang w:eastAsia="pl-PL" w:bidi="ar-SA"/>
        </w:rPr>
        <w:t>Zaprojektowanie i wykonanie animacji i infografik”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Opracowanie scenariusza animacj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Gotowy scenariusz ani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Wykonanie animacj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color w:val="000000"/>
                <w:sz w:val="20"/>
                <w:szCs w:val="20"/>
              </w:rPr>
              <w:t>Animacja w formacie mp4 w rozdzielczości HD oraz 750 p. zgodna ze scenariuszem ani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5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Wykonanie 10 szt. infografik na bazie animacj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shd w:fill="FFFFFF" w:val="clear"/>
              </w:rPr>
              <w:t>10 szt. infografik w formacie .png lub podob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worzenie dokumentacji technicznej dotyczącej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dni kalendarzowych od dnia podpisania umowy ale nie później niż do dnia 28.02.2017r.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Arial" w:cs="Calibri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Calibri"/>
      <w:b/>
      <w:color w:val="000000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Times New Roman" w:hAnsi="Ubuntu Light;Times New Roman" w:eastAsia="Calibri" w:cs="Ubuntu Light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ocialseller.pl/" TargetMode="External"/><Relationship Id="rId3" Type="http://schemas.openxmlformats.org/officeDocument/2006/relationships/hyperlink" Target="http://www.mysocialseller.pl/" TargetMode="External"/><Relationship Id="rId4" Type="http://schemas.openxmlformats.org/officeDocument/2006/relationships/hyperlink" Target="http://www.mysocialseller.pl/" TargetMode="External"/><Relationship Id="rId5" Type="http://schemas.openxmlformats.org/officeDocument/2006/relationships/hyperlink" Target="http://www.mysocialseller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5:00Z</dcterms:created>
  <dc:creator>Tyrakowski Piotr</dc:creator>
  <dc:description/>
  <cp:keywords/>
  <dc:language>en-US</dc:language>
  <cp:lastModifiedBy>Angelika Mądry</cp:lastModifiedBy>
  <cp:lastPrinted>2016-12-09T12:15:00Z</cp:lastPrinted>
  <dcterms:modified xsi:type="dcterms:W3CDTF">2016-12-19T10:43:00Z</dcterms:modified>
  <cp:revision>7</cp:revision>
  <dc:subject/>
  <dc:title/>
</cp:coreProperties>
</file>