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i/>
          <w:sz w:val="18"/>
        </w:rPr>
        <w:t>KPT-DRR.724.30.2019</w:t>
      </w:r>
    </w:p>
    <w:p>
      <w:pPr>
        <w:pStyle w:val="Normal"/>
        <w:jc w:val="right"/>
        <w:rPr>
          <w:rFonts w:ascii="Calibri" w:hAnsi="Calibri" w:cs="Calibri"/>
          <w:i/>
          <w:i/>
          <w:color w:val="FF0000"/>
          <w:sz w:val="18"/>
          <w:szCs w:val="22"/>
        </w:rPr>
      </w:pPr>
      <w:r>
        <w:rPr>
          <w:rFonts w:cs="Calibri" w:ascii="Calibri" w:hAnsi="Calibri"/>
          <w:i/>
          <w:color w:val="FF0000"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 – Inkubatory Technologiczne.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Oświadczam/y, że oferowana przeze mnie/nas cena za m² budynku –  Strefa I Inkubatory Technologiczne KPT – Pomieszczenie nr 1.23 o łącznej powierzchni </w:t>
      </w:r>
      <w:r>
        <w:rPr>
          <w:b/>
          <w:color w:val="000000"/>
        </w:rPr>
        <w:t>10,80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  <w:r>
        <w:rPr>
          <w:b/>
        </w:rPr>
        <w:t xml:space="preserve"> zlokalizowane na piętrze budynku Inkubatora Technologicznego SKYE INC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</w:t>
            </w:r>
            <w:r>
              <w:rPr>
                <w:b/>
                <w:color w:val="000000"/>
              </w:rPr>
              <w:t>niż 32,00zł/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nie mniej niż 4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/>
      </w:pPr>
      <w:r>
        <w:rPr/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>
                <w:rFonts w:cs="Arial"/>
              </w:rPr>
              <w:t>Planowana wielkość zatrudnienia w pierwszym, drugi i trzecim roku działalności firmy w Inkubatorze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/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Inkubatorze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/>
      </w:pPr>
      <w:r>
        <w:rPr>
          <w:rFonts w:cs="Arial"/>
        </w:rPr>
        <w:t>1.5. Planowana data wejścia do Inkubatora Technologicznego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right="-4" w:hanging="0"/>
        <w:rPr/>
      </w:pPr>
      <w:r>
        <w:rPr>
          <w:rFonts w:cs="Arial"/>
          <w:b/>
        </w:rPr>
        <w:t>1.6. Oferujemy realizację  ………………. filmów promujących działalność KPT.</w:t>
      </w:r>
    </w:p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7. Opis innowacyjności przedsięwzięcia gospodarczego*</w:t>
      </w:r>
    </w:p>
    <w:p>
      <w:pPr>
        <w:pStyle w:val="Normal"/>
        <w:ind w:left="720" w:right="-4" w:hanging="0"/>
        <w:rPr>
          <w:b/>
          <w:b/>
        </w:rPr>
      </w:pPr>
      <w:r>
        <w:rPr/>
        <w:t>Załącznik - Przedmiot działalności /branża/ specjalność/ opis produktu lub usługi/rodzaj wdrażanej technologii, zakres działalności, która będzie miała miejsce w Inkubatorze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 – Inkubatory Technologiczne. </w:t>
      </w:r>
    </w:p>
    <w:p>
      <w:pPr>
        <w:pStyle w:val="Normal"/>
        <w:spacing w:before="0" w:after="240"/>
        <w:jc w:val="both"/>
        <w:rPr>
          <w:i/>
          <w:i/>
          <w:color w:val="FF0000"/>
        </w:rPr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Inkubatorów Technologicznych- Strefa 1”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 – Inkubatory Technologiczne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i/>
          <w:sz w:val="18"/>
        </w:rPr>
        <w:t>KPT-DRR.724.30.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łącznik do oferty (wzór)</w:t>
      </w:r>
      <w:r>
        <w:rPr/>
        <w:t xml:space="preserve"> - Przedmiot działalności /branża/ specjalność/ opis produktu lub usługi/rodzaj wdrażanej technologii, zakres działalności, która będzie miała miejsce w Inkubatorze Technologicznym KPT (min 3 strony A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pis innowacyjność przedsięwzięcia gospodarczego oraz potencjał oferent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 Opis specyfiki prowadzonej działalności gospodarczej/pomysłu biznesowego, skala działalnośc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 Identyfikacja rynku docelowego oraz konkurencji poparta danym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1.3. Doświadczenie firmy na rynk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2. Opis procesu usługowego/produkcyjnego oraz finalnego produktu/usług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Złożoność i etapowość procesu produkcyjnego/usługowego; wskazanie końcowego produktu i jego zastosowania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 Wskazanie i uzasadnienie przez podmiot wdrażania nowego lub znacząco udoskonalonego produktu/usługi w skali firmy, regionu, kraju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Wskazanie przewagi nad dotychczasową praktyk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 </w:t>
            </w:r>
            <w:r>
              <w:rPr>
                <w:rFonts w:cs="Calibri" w:ascii="Arial Narrow" w:hAnsi="Arial Narrow"/>
                <w:b/>
              </w:rPr>
              <w:t>Opis koncepcji działania Laboratorium VIDEOLAB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Opis powinien zawierać: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.1 Cel i wizję rozwoju laboratorium.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2. Zakres oraz katalog usług oferowanych przez  Laboratorium VIDEOLAB 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3. Jak podmiot zamierza współpracować z innymi laboratoriami/firmami umiejscowionymi w KPT? </w:t>
              <w:br/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4. Jak podmiot zamierza współpracować z sektorem z podmiotami zewnętrznymi w tym z uczelniami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38:00Z</dcterms:created>
  <dc:creator>Dominik Kraska</dc:creator>
  <dc:description/>
  <cp:keywords/>
  <dc:language>en-US</dc:language>
  <cp:lastModifiedBy>Patrycja Janakowska</cp:lastModifiedBy>
  <cp:lastPrinted>2015-07-10T10:43:00Z</cp:lastPrinted>
  <dcterms:modified xsi:type="dcterms:W3CDTF">2019-12-18T09:38:00Z</dcterms:modified>
  <cp:revision>2</cp:revision>
  <dc:subject/>
  <dc:title>Umowa na świadczenie usługi dostawy Internetu</dc:title>
</cp:coreProperties>
</file>