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45" w:leader="none"/>
        </w:tabs>
        <w:spacing w:lineRule="auto" w:line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  <w:t>KPT-DDITT.081.5.1.16.2015</w:t>
        <w:tab/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Załącznik 2. Formularz ofertowy – nabór na mentora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pacing w:val="20"/>
          <w:sz w:val="20"/>
          <w:szCs w:val="20"/>
        </w:rPr>
      </w:pPr>
      <w:r>
        <w:rPr>
          <w:rFonts w:cs="Calibri;Calibri" w:ascii="Calibri;Calibri" w:hAnsi="Calibri;Calibri"/>
          <w:b/>
          <w:spacing w:val="20"/>
          <w:sz w:val="20"/>
          <w:szCs w:val="20"/>
        </w:rPr>
        <w:t>FORMULARZ OFERTOWY – NABÓR NA MENTOR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Dane osob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Imię i nazwisko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Adres zamieszkania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Adres korespondencyjny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Telefon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;Calibri" w:hAnsi="Calibri;Calibri" w:cs="Calibri;Calibri"/>
          <w:sz w:val="20"/>
          <w:szCs w:val="20"/>
          <w:lang w:eastAsia="en-US"/>
        </w:rPr>
      </w:pPr>
      <w:r>
        <w:rPr>
          <w:rFonts w:cs="Calibri;Calibri" w:ascii="Calibri;Calibri" w:hAnsi="Calibri;Calibri"/>
          <w:sz w:val="20"/>
          <w:szCs w:val="20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  <w:t>Opis kwalifikacji mento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ykształcenie (uzyskane stopnie naukowe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mpetencje i dokonania zawodowe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kolenia specjalistyczne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najomość języków obcych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rótki opis branży w jakiej Pani/Pan się specjalizuje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odowisko w jakim Pani/Pan pracuje (region, kraj, świat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libri;Calibri" w:hAnsi="Calibri;Calibri" w:eastAsia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sz w:val="20"/>
                <w:szCs w:val="20"/>
              </w:rPr>
              <w:t xml:space="preserve">Opis doświadczenia </w:t>
            </w: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kandydata na mentora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, który musi zawierać co najmniej jedno z poniższych doświadczeń: doświadczenie w prowadzeniu przedsiębiorstwa; doświadczenie wyniesione z budowania startupu; doświadczenie w doradztwie w zakresie prowadzeni i rozwijania działalności gospodarczej; doświadczenie na stanowisku związanym z oceną pomysłów biznesowych w funduszu kapitałowym lub funduszu kapitału zalążkowego, doświadczenie w dokonywaniu inwestycji kapitałowych jako anioł biznesu; doświadczenie we wprowadzaniu na rynek innowacyjnych produktów/usług. 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Akceptuję w całości treść 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zapytania o cenę usług świadczonych przez ekspertów oraz mentorów na rzecz firm typu startup.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>Oświadczam, że posiadam pełną zdolność do czynności prawnych oraz korzystam w pełni z praw publicznych.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Oświadczam, że nie byłam/em skazana/ny prawomocnym wyrokiem sądu za umyślne przestępstwo ścigane </w:t>
              <w:br/>
              <w:t>z oskarżenia publicznego lub umyślne przestępstwo skarbowe.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Oświadczam, że zostałem/am poinformowany/na , że administratorem moich danych osobowych jest Gmina Kielce – Kielecki Park Technologiczny z siedzibą w Kielcach, ul. Olszewskiego 6 oraz że mam prawo do dostępu do nich do ich  poprawiania  oraz wyrażam zgodę na przetwarzanie moich danych osobowych zawartych w formularzu ofertowym do celów rekrutacji oraz na potrzeby realizacji 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 xml:space="preserve">projektu w ramach Programu Operacyjnego Polska Wschodnia – oś priorytetowa I: Przedsiębiorcza Polska Wschodnia, działanie 1.1 Platformy startowe dla nowych pomysłów, poddziałanie 1.1.1 Platformy startowe dla nowych pomysłów, </w:t>
            </w: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zgodnie z ustawą z dnia 29.08.1997 r. o ochronie danych osobowych (Dz.U. z 2002 r. Nr 101, poz. 926 z późn.zm.), 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gdzie Animatorem Platformy Startowej będzie Kielecki Park Technologiczny.</w:t>
            </w:r>
          </w:p>
        </w:tc>
      </w:tr>
      <w:tr>
        <w:trPr>
          <w:trHeight w:val="1150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yrażam zgodę na wpisanie mnie do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 xml:space="preserve"> bazy ekspertów i mentorów KPT do których w trakcie realizacji projektu będą wysyłane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zaproszenia do wzięcia udziału w postępowaniach na wyłonienie Usługodawcy w trybie przewidzianym w umowie o dofinansowanie projektu, wytycznych programowych oraz wewnętrznych regulacjach KPT.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Wyrażam zgodę na wykazanie mnie jako potencjalnego eksperta/mentora firm typu startup w składanym przez KPT wniosku o dofinansowanie 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w ramach Programu Operacyjnego Polska Wschodnia – oś priorytetowa I: Przedsiębiorcza Polska Wschodnia, działanie 1.1 Platformy startowe dla nowych pomysłów, poddziałanie 1.1.1 Platformy startowe dla nowych pomysłów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czegóły realizacji zamówienia zostaną zawarte w umowie z przyszłym Usługodawcą, zawartej na podstawie postępowania, które zostanie przeprowadzone, w przypadku otrzymania dofinansowania, w trybie przewidzianym w umowie o dofinansowanie projektu i wytycznych konkursowych. Niniejszym deklaruję chęć udziału w ww. postępowaniu.</w:t>
            </w:r>
          </w:p>
        </w:tc>
      </w:tr>
    </w:tbl>
    <w:p>
      <w:pPr>
        <w:pStyle w:val="Normal"/>
        <w:spacing w:lineRule="auto" w:line="276"/>
        <w:rPr>
          <w:rFonts w:ascii="Calibri;Calibri" w:hAnsi="Calibri;Calibri" w:cs="Calibri;Calibri"/>
          <w:sz w:val="20"/>
          <w:szCs w:val="20"/>
          <w:lang w:eastAsia="en-US"/>
        </w:rPr>
      </w:pPr>
      <w:r>
        <w:rPr>
          <w:rFonts w:cs="Calibri;Calibri" w:ascii="Calibri;Calibri" w:hAnsi="Calibri;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0"/>
          <w:szCs w:val="20"/>
          <w:lang w:eastAsia="en-US"/>
        </w:rPr>
      </w:pPr>
      <w:r>
        <w:rPr>
          <w:rFonts w:cs="Calibri;Calibri" w:ascii="Calibri;Calibri" w:hAnsi="Calibri;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……</w:t>
      </w:r>
      <w:r>
        <w:rPr>
          <w:rFonts w:cs="Calibri;Calibri" w:ascii="Calibri;Calibri" w:hAnsi="Calibri;Calibri"/>
          <w:sz w:val="20"/>
          <w:szCs w:val="20"/>
        </w:rPr>
        <w:t>..</w:t>
        <w:tab/>
        <w:tab/>
        <w:tab/>
        <w:tab/>
        <w:t xml:space="preserve">        ………….……………………………………………..</w:t>
      </w:r>
    </w:p>
    <w:p>
      <w:pPr>
        <w:pStyle w:val="Normal"/>
        <w:spacing w:lineRule="auto" w:line="276"/>
        <w:ind w:left="5954" w:hanging="5812"/>
        <w:rPr/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</w:t>
      </w:r>
      <w:r>
        <w:rPr>
          <w:rFonts w:cs="Calibri;Calibri" w:ascii="Calibri;Calibri" w:hAnsi="Calibri;Calibri"/>
          <w:sz w:val="20"/>
          <w:szCs w:val="20"/>
        </w:rPr>
        <w:t xml:space="preserve">miejscowość, dnia </w:t>
        <w:tab/>
        <w:t xml:space="preserve">  Podpis 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56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;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;Calibri" w:hAnsi="Calibri;Calibri" w:eastAsia="Calibri;Calibri" w:cs="Calibri;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0:00Z</dcterms:created>
  <dc:creator>UM</dc:creator>
  <dc:description/>
  <dc:language>en-US</dc:language>
  <cp:lastModifiedBy>Małgorzata Gawęcka</cp:lastModifiedBy>
  <cp:lastPrinted>2015-11-10T11:44:00Z</cp:lastPrinted>
  <dcterms:modified xsi:type="dcterms:W3CDTF">2015-11-17T10:40:00Z</dcterms:modified>
  <cp:revision>2</cp:revision>
  <dc:subject/>
  <dc:title>KPT</dc:title>
</cp:coreProperties>
</file>