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PT – DDITT.081.5.1.10.2015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Załącznik 1.FORMULARZ OFERTOWY DLA PARTENRÓW BEZKOSZTOWCYH –</w:t>
      </w:r>
      <w:r>
        <w:rPr>
          <w:rFonts w:cs="Calibri" w:ascii="Calibri" w:hAnsi="Calibri"/>
          <w:b/>
          <w:bCs/>
          <w:spacing w:val="20"/>
          <w:sz w:val="20"/>
          <w:szCs w:val="20"/>
        </w:rPr>
        <w:t xml:space="preserve"> INSTYTUCJE FINANSOWE  w tym m.in. FUNDUSZE POŻYCZKOWE, FUNDUSZE PORĘCZENIOWE, FUNDUSZE GWARANCYJNE, BANK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4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1. Opis wykonywania podstawowego zakresu zadań Partnera 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(Należy wykazać jaki wkład i jakie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u w:val="single"/>
              </w:rPr>
              <w:t>działania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zamierza podjąć podmiot  aby aktywnie uczestniczyć w ekosystemie i wypełnić  podstawowy zakres zadań Partnera  wskazany w pkt 2 dokumentacji konkursowej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 1- 5 pkt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</w:rPr>
              <w:t>2. Opis doświadczenia   Partnera w zakresie oferowania usług  finansowych na rzecz  startupów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highlight w:val="lightGray"/>
              </w:rPr>
              <w:t>(Opis działalności instytucji finansowej wraz z wykazem świadczonych usług na rzecz startupów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Punktacja  1- 10 pkt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</w:rPr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8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3.Opis dodatkowego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kładu w realizację projektu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(opis działań jakie może zaoferować Partner na rzecz Platformy w cel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zrostu liczby innowacyjnych przedsiębiorstw typu startup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ole nieobowiązkowe – 0-10 pkt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-</w:t>
            </w:r>
            <w:r>
              <w:rPr>
                <w:rFonts w:cs="Calibri" w:ascii="Calibri" w:hAnsi="Calibri"/>
                <w:sz w:val="20"/>
                <w:szCs w:val="20"/>
              </w:rPr>
              <w:t>instytucje finansowe w tym m.in. fundusze pożyczkowe, fundusze poręczeniowe, fundusze gwarancyjne, banki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9:00Z</dcterms:created>
  <dc:creator>UM</dc:creator>
  <dc:description/>
  <dc:language>en-US</dc:language>
  <cp:lastModifiedBy>Dorota Kamińska</cp:lastModifiedBy>
  <cp:lastPrinted>2015-10-28T11:09:00Z</cp:lastPrinted>
  <dcterms:modified xsi:type="dcterms:W3CDTF">2015-10-29T08:19:00Z</dcterms:modified>
  <cp:revision>2</cp:revision>
  <dc:subject/>
  <dc:title>KPT</dc:title>
</cp:coreProperties>
</file>