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 w:before="0" w:after="120"/>
        <w:ind w:right="3742" w:hanging="0"/>
        <w:jc w:val="right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Załącznik nr 7 do SIWZ </w:t>
      </w:r>
    </w:p>
    <w:p>
      <w:pPr>
        <w:pStyle w:val="Tekstwstpniesformatowany"/>
        <w:spacing w:lineRule="auto" w:line="276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………… </w:t>
      </w:r>
    </w:p>
    <w:p>
      <w:pPr>
        <w:pStyle w:val="Tekstwstpniesformatowany"/>
        <w:spacing w:lineRule="auto" w:line="276" w:before="0" w:after="12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i adres Wykonawcy)                                                                                                        ...................................., dnia ....................... 2014 r.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ykaz osób, które będą uczestniczyć w wykonywaniu zamówienia oraz dysponowanie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grupą interwencyjno-patrolową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1"/>
        <w:gridCol w:w="686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( należy wymienić minimum 2-letnie doświadczenie – gdzie zostało nabyte 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Podstawa do dysponowania osobą/grupą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ależy określić formę zatrudnienia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świadczenie 2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 okresie od ……………………. do …………..…. ….  , licencja I stopnia  nr …………………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/>
                <w:sz w:val="16"/>
                <w:szCs w:val="16"/>
              </w:rPr>
              <w:t>(dd.mm.rok)                     (dd.mm.ro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świadczenie 2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 okresie od ……………………. do …………..…. ….  , licencja I stopnia  nr …………………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/>
                <w:sz w:val="16"/>
                <w:szCs w:val="16"/>
              </w:rPr>
              <w:t>(dd.mm.rok)                     (dd.mm.ro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świadczenie 2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 okresie od ……………………. do …………..…. ….  , licencja I stopnia  nr …………………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/>
                <w:sz w:val="16"/>
                <w:szCs w:val="16"/>
              </w:rPr>
              <w:t>(dd.mm.rok)                     (dd.mm.ro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świadczenie 2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 okresie od ……………………. do …………..…. ….  , licencja I stopnia  nr …………………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/>
                <w:sz w:val="16"/>
                <w:szCs w:val="16"/>
              </w:rPr>
              <w:t>(dd.mm.rok)                     (dd.mm.ro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świadczenie 2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 okresie od ……………………. do …………..…. ….  , licencja I stopnia  nr …………………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/>
                <w:sz w:val="16"/>
                <w:szCs w:val="16"/>
              </w:rPr>
              <w:t>(dd.mm.rok)                     (dd.mm.ro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świadczenie 2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 okresie od ……………………. do …………..…. ….  , licencja I stopnia  nr …………………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/>
                <w:sz w:val="16"/>
                <w:szCs w:val="16"/>
              </w:rPr>
              <w:t>(dd.mm.rok)                     (dd.mm.ro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świadczenie 2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 okresie od ……………………. do …………..…. ….  , licencja I stopnia  nr …………………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/>
                <w:sz w:val="16"/>
                <w:szCs w:val="16"/>
              </w:rPr>
              <w:t>(dd.mm.rok)                     (dd.mm.ro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świadczenie 2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w okresie od ……………………. do …………..…. ….  , licencja I stopnia  nr …………………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/>
                <w:sz w:val="16"/>
                <w:szCs w:val="16"/>
              </w:rPr>
              <w:t>(dd.mm.rok)                     (dd.mm.ro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świadczenie 2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w okresie od ……………………. do …………..…. ….  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/>
                <w:sz w:val="16"/>
                <w:szCs w:val="16"/>
              </w:rPr>
              <w:t>(dd.mm.rok)                     (dd.mm.ro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Doświadczenie 2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eastAsia="Times New Roman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w okresie od ……………………. do …………..…. ….  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/>
                <w:sz w:val="16"/>
                <w:szCs w:val="16"/>
              </w:rPr>
              <w:t>(dd.mm.rok)                     (dd.mm.ro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Grupa interwencyjno-patrol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Umowa o pracę/umowa cywilno-prawna/  udostępnienie przez inny podmiot /*(pozostawić właściwą formę)</w:t>
            </w:r>
          </w:p>
        </w:tc>
      </w:tr>
    </w:tbl>
    <w:p>
      <w:pPr>
        <w:pStyle w:val="Normal"/>
        <w:ind w:left="-1418" w:hanging="0"/>
        <w:jc w:val="center"/>
        <w:rPr/>
      </w:pPr>
      <w:r>
        <w:rPr>
          <w:sz w:val="18"/>
          <w:szCs w:val="18"/>
        </w:rPr>
        <w:t xml:space="preserve">Oświadczamy, iż w/w osoby nie są karane za przestępstwo popełnione umyślnie bądź nieumyślnie </w:t>
      </w:r>
    </w:p>
    <w:p>
      <w:pPr>
        <w:pStyle w:val="Normal"/>
        <w:ind w:left="-1418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oraz posiadają wymaganą licencję min I stopnia pracownika ochrony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*  W przypadku udostępnienia osoby przez inny podmiot należy załączyć oświadczenie tego podmiotu o udostępnieniu wskazanej osoby na czas realizacji umow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* W przypadku udostępnienia grupy interwencyjno-patrolowej przez inny podmiot należy załączyć oświadczenie tego podmiotu o udostępnieniu wskazanej grupy na czas 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realizacji umowy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podpisy i pieczęć osoby uprawnionej </w:t>
      </w:r>
    </w:p>
    <w:p>
      <w:pPr>
        <w:pStyle w:val="Normal"/>
        <w:jc w:val="both"/>
        <w:rPr/>
      </w:pPr>
      <w:r>
        <w:rPr>
          <w:sz w:val="16"/>
          <w:szCs w:val="16"/>
        </w:rPr>
        <w:t>do reprezentowania 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KPT-341-7-2/1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47:00Z</dcterms:created>
  <dc:creator>mateusz.wysocki</dc:creator>
  <dc:description/>
  <cp:keywords/>
  <dc:language>en-US</dc:language>
  <cp:lastModifiedBy>admin</cp:lastModifiedBy>
  <dcterms:modified xsi:type="dcterms:W3CDTF">2014-11-04T09:25:00Z</dcterms:modified>
  <cp:revision>6</cp:revision>
  <dc:subject/>
  <dc:title/>
</cp:coreProperties>
</file>