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-DDITT.081.5.1.12.201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YCH –</w:t>
      </w:r>
      <w:r>
        <w:rPr>
          <w:rFonts w:cs="Calibri" w:ascii="Calibri" w:hAnsi="Calibri"/>
          <w:b/>
          <w:bCs/>
          <w:spacing w:val="20"/>
          <w:sz w:val="20"/>
          <w:szCs w:val="20"/>
        </w:rPr>
        <w:t xml:space="preserve"> TYPU SIEĆ ANIOŁÓW BIZNES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owadzonej działalności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uppressAutoHyphens w:val="false"/>
              <w:spacing w:before="0" w:after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iczba dokonanych inwestycji kapitałowych przez członków S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ieci </w:t>
            </w:r>
            <w:r>
              <w:rPr>
                <w:rFonts w:cs="Arial" w:ascii="Calibri" w:hAnsi="Calibri"/>
                <w:sz w:val="20"/>
                <w:szCs w:val="20"/>
              </w:rPr>
              <w:t>A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ołów </w:t>
            </w:r>
            <w:r>
              <w:rPr>
                <w:rFonts w:cs="Arial" w:ascii="Calibri" w:hAnsi="Calibri"/>
                <w:sz w:val="20"/>
                <w:szCs w:val="20"/>
              </w:rPr>
              <w:t>B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iznesu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spółki we wczesnym etapie rozwoju: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20 pkt)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Należy wykazać podmioty, w które zainwestowa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pl-PL"/>
              </w:rPr>
              <w:t xml:space="preserve">li członkowie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pl-PL"/>
              </w:rPr>
              <w:t>S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ie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pl-PL"/>
              </w:rPr>
              <w:t>ci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pl-PL"/>
              </w:rPr>
              <w:t>A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niołów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pl-PL"/>
              </w:rPr>
              <w:t>B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iznesu.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Podmiot aplikujący zobowiązany jest do udokumentowania dokonanej inwestycji członków Sieci Aniołów Biznesu  poprzez wyciąg z KRS ( lub odpowiednego rejestru w kraju powołania spółki)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3.Czas funkcjonowania sieci:  </w:t>
            </w:r>
            <w:r>
              <w:rPr>
                <w:b/>
                <w:sz w:val="20"/>
                <w:szCs w:val="20"/>
              </w:rPr>
              <w:t xml:space="preserve">( 15 pkt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dana w kryterium jest długość funkcjonowania sieci  na rynku na podstawie dołączonego dokumentu powołania SAB. Czas funkcjonowania liczony jest od formalnego zawiązania SAB (uchwała, zarządzenie, powołanie dedykowanego podmiotu itp.)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Ilość inwestorów w Sieci Aniołów Biznesu </w:t>
            </w:r>
            <w:r>
              <w:rPr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Proszę wykazać inwestorów – kryterium punktowane na podstawie oświadczeń inwestorów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.Dodatkowy wkład Partner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ekosystemu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jaki udział w projekcie planuje  Sieć Aniołów Biznesu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6. Ilość koinwestycji członków </w:t>
            </w:r>
            <w:r>
              <w:rPr>
                <w:rFonts w:cs="Arial" w:ascii="Calibri" w:hAnsi="Calibri"/>
                <w:sz w:val="20"/>
                <w:szCs w:val="20"/>
                <w:lang w:eastAsia="ar-SA"/>
              </w:rPr>
              <w:t>Sieci Aniołów Biznesu ze wskazanymi partnerami inwestycyjnym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1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 niniejszym kryterium brane pod uwagę będą jedynie  te inwestycje kapitałowe członków SAB dokonane wspólnie  z partnerami inwestycyjnymi 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 w spółki na wczesnym etapie rozwoju. 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Wspomaganie platformy startupowej  wiedzą ekspercką z zakresu inkubowania pomysłów przez dedykowanego  tuto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 15 pkt) 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ryterium oceniane na podstawie dołączonego cv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isja Konkursowa na etapie oceny merytorycznej może zwrócić się do danego podmiotu o przedstawienie dokumentów potwierdzających wykazane doświadczenie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ypu sieć aniołów biznesu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4:00Z</dcterms:created>
  <dc:creator>UM</dc:creator>
  <dc:description/>
  <dc:language>en-US</dc:language>
  <cp:lastModifiedBy>Dorota Kamińska</cp:lastModifiedBy>
  <cp:lastPrinted>2015-11-03T07:38:00Z</cp:lastPrinted>
  <dcterms:modified xsi:type="dcterms:W3CDTF">2015-11-03T06:39:00Z</dcterms:modified>
  <cp:revision>7</cp:revision>
  <dc:subject/>
  <dc:title>KPT</dc:title>
</cp:coreProperties>
</file>