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PT-DIIA.270.1.6.2017</w:t>
      </w:r>
      <w:r>
        <w:rPr>
          <w:rFonts w:cs="Arial" w:ascii="Calibri" w:hAnsi="Calibri"/>
          <w:b/>
          <w:bCs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Zaprojektowanie produktów kosmetycznych obejmujące wykonanie ich wizualizacji graficznej oraz zaprojektowanie i wykonanie strony internetowej” jako usługi specjalistycznej w ramach projektu pod nazwą „Platforma startowa – TechnoparkBiznesHub” dla spółki COSSI spółka z o.o.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bCs/>
          <w:sz w:val="20"/>
          <w:szCs w:val="20"/>
        </w:rPr>
      </w:pPr>
      <w:r>
        <w:rPr>
          <w:rFonts w:eastAsia="Calibri" w:cs="Arial" w:ascii="Calibri" w:hAnsi="Calibri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rafik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 realizacji ............. projektu/projektów* dotyczącego zaprojektowania produktów obejmującego wykonanie ich wizualizacji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raficznej 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. projektu/projektów* dotyczącego części front-end serwisu internetowego z zastosowaniem projektowania Responsive Web Desig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ackend Developer”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 realizacji ……………… projektu/projektów* dotyczącego części backend serwisu internetowego z zastosowaniem języka programowania Php lub innego języka używanego przy budowie stron interne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18"/>
          <w:szCs w:val="18"/>
        </w:rPr>
      </w:pPr>
      <w:r>
        <w:rPr>
          <w:rFonts w:cs="Arial" w:ascii="Calibri" w:hAnsi="Calibri"/>
          <w:spacing w:val="-6"/>
          <w:sz w:val="18"/>
          <w:szCs w:val="18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18"/>
          <w:szCs w:val="18"/>
        </w:rPr>
        <w:t>zadanie: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Cs/>
          <w:i/>
          <w:sz w:val="18"/>
          <w:szCs w:val="18"/>
        </w:rPr>
        <w:t>„</w:t>
      </w:r>
      <w:r>
        <w:rPr>
          <w:rFonts w:cs="Arial" w:ascii="Calibri" w:hAnsi="Calibri"/>
          <w:b/>
          <w:bCs/>
          <w:sz w:val="18"/>
          <w:szCs w:val="18"/>
        </w:rPr>
        <w:t xml:space="preserve">Zaprojektowanie produktów kosmetycznych obejmujące wykonanie ich wizualizacji graficznej oraz zaprojektowanie </w:t>
        <w:br/>
        <w:t xml:space="preserve">i wykonanie strony internetowej” jako usługi specjalistycznej w ramach projektu pod nazwą „Platforma startowa – TechnoparkBiznesHub” dla spółki COSSI spółka </w:t>
        <w:br/>
        <w:t>z o.o</w:t>
      </w:r>
      <w:r>
        <w:rPr>
          <w:rFonts w:cs="Arial" w:ascii="Calibri" w:hAnsi="Calibri"/>
          <w:bCs/>
          <w:i/>
          <w:sz w:val="18"/>
          <w:szCs w:val="18"/>
        </w:rPr>
        <w:t xml:space="preserve">"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dmin</cp:lastModifiedBy>
  <cp:lastPrinted>2016-09-15T11:41:00Z</cp:lastPrinted>
  <dcterms:modified xsi:type="dcterms:W3CDTF">2017-01-27T12:45:00Z</dcterms:modified>
  <cp:revision>27</cp:revision>
  <dc:subject/>
  <dc:title>KPT</dc:title>
</cp:coreProperties>
</file>