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PT-DIIA.270.1.2.2017</w:t>
      </w:r>
      <w:r>
        <w:rPr>
          <w:rFonts w:cs="Arial" w:ascii="Calibri" w:hAnsi="Calibri"/>
          <w:b/>
          <w:bCs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>Zaprojektowanie i wykonanie strony internetowej oraz zaprojektowanie i wykonanie animacji i infografik”  dla spółki ALEF-BET GROUP SP.ZO.O</w:t>
      </w:r>
      <w:r>
        <w:rPr>
          <w:rFonts w:cs="Arial" w:ascii="Calibri" w:hAnsi="Calibri"/>
          <w:b/>
          <w:bCs/>
          <w:sz w:val="20"/>
          <w:szCs w:val="20"/>
        </w:rPr>
        <w:t xml:space="preserve"> "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375"/>
        <w:gridCol w:w="184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pecjalista nr 1 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Grafik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 realizacji …………. projektu/projektów* dotyczącego części front-end serwisu internetowego z zastosowaniem projektowania Responsive Web Desig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pecjalista nr 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ackend Developer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 realizacji ……………… projektu/projektów* dotyczącego części backend serwisu internetowego z zastosowaniem języka programowania Php lub innego języka używanego przy budowie stron internet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pecjalista nr 3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fik-animator”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y za animację  w   ………. filmie animowanym/filmach animowanych*, o długości co najmniej 90 sek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>„Zaprojektowanie i wykonanie strony internetowej oraz zaprojektowanie i wykonanie animacji i infografik”  dla spółki ALEF-BET GROUP SP.ZO.O ""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1-11T09:48:00Z</dcterms:modified>
  <cp:revision>20</cp:revision>
  <dc:subject/>
  <dc:title>KPT</dc:title>
</cp:coreProperties>
</file>